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color w:val="000000"/>
          <w:sz w:val="36"/>
          <w:szCs w:val="36"/>
          <w:lang w:eastAsia="ru-RU"/>
        </w:rPr>
        <w:t>Роберт Уилсо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6"/>
          <w:szCs w:val="36"/>
          <w:lang w:eastAsia="ru-RU"/>
        </w:rPr>
        <w:t>Немые и прокляты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Фалькон – 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6"/>
        <w:rPr/>
      </w:pPr>
      <w:r>
        <w:rPr>
          <w:rFonts w:cs="Times New Roman" w:ascii="Times New Roman" w:hAnsi="Times New Roman"/>
          <w:sz w:val="22"/>
          <w:szCs w:val="22"/>
        </w:rPr>
        <w:t>Robert Wilson</w:t>
      </w:r>
      <w:r>
        <w:rPr>
          <w:rFonts w:cs="Times New Roman" w:ascii="Times New Roman" w:hAnsi="Times New Roman"/>
          <w:sz w:val="22"/>
          <w:szCs w:val="22"/>
          <w:lang w:val="en-US"/>
        </w:rPr>
        <w:t>. The Salent and the Damned, 2006.</w:t>
      </w:r>
    </w:p>
    <w:p>
      <w:pPr>
        <w:pStyle w:val="Style16"/>
        <w:rPr>
          <w:rFonts w:ascii="Times New Roman" w:hAnsi="Times New Roman" w:cs="Times New Roman"/>
          <w:sz w:val="22"/>
          <w:szCs w:val="22"/>
        </w:rPr>
      </w:pPr>
      <w:r>
        <w:rPr>
          <w:rFonts w:cs="Times New Roman" w:ascii="Times New Roman" w:hAnsi="Times New Roman"/>
          <w:sz w:val="22"/>
          <w:szCs w:val="22"/>
        </w:rPr>
        <w:t>Роберт Уилсон</w:t>
      </w:r>
    </w:p>
    <w:p>
      <w:pPr>
        <w:pStyle w:val="Style16"/>
        <w:rPr/>
      </w:pPr>
      <w:r>
        <w:rPr>
          <w:rFonts w:cs="Times New Roman" w:ascii="Times New Roman" w:hAnsi="Times New Roman"/>
          <w:kern w:val="2"/>
          <w:sz w:val="22"/>
          <w:szCs w:val="22"/>
        </w:rPr>
        <w:t>Немые и проклятые</w:t>
      </w:r>
      <w:r>
        <w:rPr>
          <w:rFonts w:cs="Times New Roman" w:ascii="Times New Roman" w:hAnsi="Times New Roman"/>
          <w:sz w:val="22"/>
          <w:szCs w:val="22"/>
        </w:rPr>
        <w:t>: Роман / Пер. с англ. О. Бибикова. —</w:t>
      </w:r>
    </w:p>
    <w:p>
      <w:pPr>
        <w:pStyle w:val="Style16"/>
        <w:rPr>
          <w:rFonts w:ascii="Times New Roman" w:hAnsi="Times New Roman" w:cs="Times New Roman"/>
          <w:sz w:val="22"/>
          <w:szCs w:val="22"/>
        </w:rPr>
      </w:pPr>
      <w:r>
        <w:rPr>
          <w:rFonts w:cs="Times New Roman" w:ascii="Times New Roman" w:hAnsi="Times New Roman"/>
          <w:sz w:val="22"/>
          <w:szCs w:val="22"/>
        </w:rPr>
        <w:t>М.: Иностранка, 2007. — 528 с. — (Лекарство от скуки).</w:t>
      </w:r>
    </w:p>
    <w:p>
      <w:pPr>
        <w:pStyle w:val="Style16"/>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6"/>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niksi</w:t>
      </w:r>
      <w:r>
        <w:rPr>
          <w:rFonts w:cs="Times New Roman" w:ascii="Times New Roman" w:hAnsi="Times New Roman"/>
          <w:sz w:val="22"/>
          <w:szCs w:val="22"/>
        </w:rPr>
        <w:t xml:space="preserve"> (</w:t>
      </w:r>
      <w:r>
        <w:rPr>
          <w:rFonts w:cs="Times New Roman" w:ascii="Times New Roman" w:hAnsi="Times New Roman"/>
          <w:sz w:val="22"/>
          <w:szCs w:val="22"/>
          <w:lang w:val="en-US"/>
        </w:rPr>
        <w:t>07</w:t>
      </w:r>
      <w:r>
        <w:rPr>
          <w:rFonts w:cs="Times New Roman" w:ascii="Times New Roman" w:hAnsi="Times New Roman"/>
          <w:sz w:val="22"/>
          <w:szCs w:val="22"/>
        </w:rPr>
        <w:t>.0</w:t>
      </w:r>
      <w:r>
        <w:rPr>
          <w:rFonts w:cs="Times New Roman" w:ascii="Times New Roman" w:hAnsi="Times New Roman"/>
          <w:sz w:val="22"/>
          <w:szCs w:val="22"/>
          <w:lang w:val="en-US"/>
        </w:rPr>
        <w:t>3</w:t>
      </w:r>
      <w:r>
        <w:rPr>
          <w:rFonts w:cs="Times New Roman" w:ascii="Times New Roman" w:hAnsi="Times New Roman"/>
          <w:sz w:val="22"/>
          <w:szCs w:val="22"/>
        </w:rPr>
        <w:t>.2009)</w:t>
      </w:r>
    </w:p>
    <w:p>
      <w:pPr>
        <w:pStyle w:val="Style16"/>
        <w:rPr>
          <w:rFonts w:ascii="Times New Roman" w:hAnsi="Times New Roman" w:cs="Times New Roman"/>
          <w:sz w:val="22"/>
          <w:szCs w:val="22"/>
        </w:rPr>
      </w:pPr>
      <w:r>
        <w:rPr>
          <w:rFonts w:cs="Times New Roman" w:ascii="Times New Roman" w:hAnsi="Times New Roman"/>
          <w:sz w:val="22"/>
          <w:szCs w:val="22"/>
        </w:rPr>
        <w:t>ISBN 978-5-94145-473-0</w:t>
      </w:r>
    </w:p>
    <w:p>
      <w:pPr>
        <w:pStyle w:val="Style16"/>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икарном пригороде Севильи найдены трупы состоятельных супругов: Рафаэль Вега, по всей видимости, сам принял отраву после того, как задушил подушкой свою жену Лусию. Как только старший инспектор Фалькон приступает к расследованию, ему начинают угрожать русские мафиози, орудующие в городе. Вскоре происходят еще два самоубийства. Тем временем, вдобавок к чудовищной летней жаре, окрестности Севильи охватывает страшный лесной пожар. Фалькону приходится здорово попотеть, устанавливая связь между всеми этими событиями и мрачными секретами в прошлом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свящается Джейн, Хосе и Н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ха! Ну какая же дура эта честность!</w:t>
      </w:r>
    </w:p>
    <w:p>
      <w:pPr>
        <w:pStyle w:val="Normal"/>
        <w:spacing w:lineRule="auto" w:line="24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А доверчивость, ее родная сестрица, —тоже балда!</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кспир. Зимняя сказ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ласть многих правительств зиждется на страхе.</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н Адамc, второй президент СШ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фаэл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щурясь в темн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страшно? У меня нет причины бояться. Я лежу в постели рядом с Лусией, мой малыш Марио посапывает во сне в соседней комнате. Но мне страшно. Меня пугают сны… нет, не так. Пугает то, что они оживают. Мне мерещатся лица, только лица. Вроде бы незнакомые, но порой меня охватывает странное чувство: кажется, еще мгновение — и я их вспомню. Только они словно не хотят этого. Потому, когда я просыпаюсь… нет, я снова неточен. Это не совсем лица. Они бесплотны. Они скорее призрачны, чем реальны. Но я различаю черты, вижу колеблющиеся, зыбкие цвета — сейчас, вот-вот они примут облик каких-то людей. Вот оно! Какие-то люди. Это ключ к разгадке? Лица этих людей пугают меня, значит, я должен бояться заснуть, однако с нетерпением жду сна, ведь я хочу узнать ответ. Ключ где-то в моем сознании, он откроет дверь, и я пойму: почему именно эти лица? Почему не другие? Что в них такого? За что зацепилось созн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я вижу их довольно ясно и днем, когда мой рассудок куда-то уплывает. Подсознание прилаживает их на живых людей. Призрачные лица на мгновение оживают, а потом проступают настоящие. Я чувствую, что весь трясусь, как обеспамятевший старик, неспособный произнести имена, что вертятся на язы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одрогаюсь от страха: рассудок подводит меня. Быть может, я схожу с ума? Недавно, когда я принимал душ, Лусия обмолвилась, что я бродил во сне. Сказала, что в три часа утра я спускался в кабинет. В тот день я обнаружил на своем столе блокнот — на чистой странице остались выдавленные отпечатки каких-то слов. Я поднес блокнот к окну и сумел прочесть написанную моим почерком строчку: «…растворены в возду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у к маме. Хочу к ма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Хименес открыла глаза. Детская мордашка нависла над ее лицом, почти уткнувшись в него носом. Консуэло спала, зарывшись головой в подушку. При пробуждении ресницы чиркнули по хлопку наволочки. Пальчики ребенка впились в ее плеч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у к ма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Марио. Пойдем поищем маму, — согласилась она и подумала: «Бог ты мой, будить человека в такую рань!» — Ты же знаешь, мама совсем рядом, на той стороне улицы. Может, пока побудешь здесь с Матиасом? Позавтракаете, немного поигр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у к ма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малыша настойчиво вцепились в руку, женщина погладила его по голове и поцеловала в ло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не пристало идти по улице в одном белье, словно какой-нибудь прачке, которой приспичило сбегать в магазин, но ребенок ластился к ней и тянул за собой. Консуэло накинула белый шелковый халат поверх хлопчатобумажной пижамы, сунула ноги в золотистые сандалии и пригладила ладонями волосы. Марио ухватился за халат и потащил ее, как портовый грузчик покла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взяла его за руку и свела вниз по лестнице, ступенька за ступенькой. Они покинули кондиционированную прохладу дома. После очередной душной ночи жара даже в такой ранний час была плотной и неподвижной, без малейшего намека на утреннюю свежесть. Пересекли пустынную улицу. Пальмовые листья свисали вялыми лохмотьями, как будто сон с боем достался этому кварталу. Единственный звук издавали лопасти кондиционеров, выталкивающие никому не нужный горячий воздух в удушливую атмосферу фешенебельного района Санта-Клара на окраине Севильи. Из сплит-системы на верхнем балконе дома семьи Вега капала вода. Мутные капли в кошмарном пекле падали в густую листву с жирным, чавкающим, как кровь, звуком. Консуэло чуть ли не волоком тащила Марио, который теперь передвигался тяжело и неповоротливо, будто передумал насчет поисков своей мамы. На лбу Консуэло выступил пот. Ее мутило при мысли о наступающем знойном дне, о жаре, все нараставшей в течение последних нескольких недель. Она набрала код на панели ворот и вошла внутрь, на подъездную аллею. Марио побежал к дому и толкнул дверь, ударившись головой о деревянный косяк. Консуэло нажала кнопку звонка, электронный сигнал прозвучал в безмолвном доме с двойными оконными рамами, как далекий церковный колокол. За дверью царила тишина. Струйка пота скользнула в ложбинку груди. Марио принялся колотить в дверь маленьким кулачком — стук был похож на тупую боль, настойчивый, как вечная то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глянула на часы: начало девятого. Она слизнула капельки пота, выступившие на верхней гу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оротам подошла горничная. Ключей у нее не было. Горничная сказала, что сеньор Вега обычно просыпается рано. Тут они различили звуки глухих ударов — садовник, украинец по имени Сергей, копал землю за домом. Женщины устремились в обход дома. Садовник испугался шума их шагов, схватился за мотыгу и держал ее, пока они не приблизились, как оружие. Пот лил по его груди, по выступающим мышцам обнаженного торса, стекал на шорты. Он работает с шести утра, сообщил он, и ничего не слышал. Насколько он знает, машина стоит в гара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оставила Марио с горничной и пошла с Сергеем к террасе, расположенной с другой стороны дома. Садовник взобрался на приступку и заглянул сквозь раздвижные двери гостиной. Жалюзи были опущены. Сергей перелез через террасу, потянулся к окну кухни и отпрянул в испу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м? — спросил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понять, — ответил он. — Сеньор Вега лежит на полу. Он не шевел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отвела Марио и горничную назад, в свой дом. Ребенок почувствовал напряжение взрослых и заплакал. Горничная не знала, как его утешить, и мальчик вырвался у нее из рук. Консуэло набрала номер. Ноль-девять-один. Она прикурила сигарету, пытаясь собраться с мыслями, и смотрела на беспомощную горничную, склонившуюся над ребенком. Тот закатил истерику, извивался и бился на полу, как зверь, воющий, пока не охрипнет. Консуэло сообщила о происшествии диспетчеру полицейского управления, назвала свое имя, адрес и телефон. Положив трубку, она подошла к ребенку; не обращая внимания на пинки и удары, притянула, прижала к себе и шептала его имя снова и снова, пока он не ут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несла малыша в свою кровать, оделась и попросила горничную присмотреть за ним. Марио спал. Консуэло пристально смотрела на него, расчесывая волосы. Горничная присела на угол кровати, недовольная тем, что ее вовлекли в чужую трагедию. Она не сомневалась: это несчастье, как ни крути, отразится и на ее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ейская машина остановилась у дома Веги. Консуэло вышла встретить полицейского и отвела его к тому месту, откуда Сергей взбирался на террасу. Полицейский спросил, куда делся садовник. Консуэло сбежала по лужайке вниз, к маленькому домику, где жил Сергей. Его там не было. Она вернулась к дому. Полицейский походил по террасе, побарабанил в кухонное окно, а затем передал по рации сообщение в упра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известно, где сеньора Вега? — спросил он, спустившись с терра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а быть в доме. Была там вчера вечером, когда я звонила сказать, что ее сын останется ночевать с моими мальчиками, — ответила Консуэло. — Зачем вы стучали в ок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мысла выбивать дверь, если он просто напился и заснул на по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рядом с ним валяется бутыл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его много лет и никогда не видела настолько пьяным… ни ра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без свидетелей он совсем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вы успели предпринять? — поинтересовалась Консуэло. Вспыльчивая, как все мадридцы, она пыталась сдержаться и не наговорить резкостей. Полицейский был местный и взрывным темпераментом не отлич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ая» выехала, как только вы позвонили, — спокойно пояснил он. — А сейчас я известил старшего инспектора отдела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нуту назад вы утверждали, что Вега пьян. А теперь уже у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лежит на полу, — сказал патрульный, начиная злиться. — Не двигается, не реагирует на шум. Я дол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е кажется, что нужно попытаться войти и проверить, жив ли он? Не двигается и не реагирует, но, может быть, еще дыш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це патрульного отчетливо читалась нерешительность. Его спасло прибытие машины «скорой помощи». Медики, сопровождаемые патрульным, обошли дом и выяснили, что проникнуть в него невозможно: все двери накрепко заперты. Тем временем еще несколько машин остановилось перед воро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ий инспектор Хавьер Фалькон позавтракал и сейчас допивал кофе, просматривая инструкцию к купленной неделю назад цифровой камере. Он сидел в кабинете своего огромного дома, построенного еще в восемнадцатом веке в старой части Севильи. Благодаря традиционной архитектуре дома и толстым стенам, сложенным из камня, в кондиционерах почти не было нужды. Стеклянная дверь кабинета выходила в патио. Вода журчала в мраморном фонтане, ничуть не отвлекая Фалькона. Впрочем, избавиться от рассеянности ему удалось не так уж давно, а перед тем его целый год преследовали личные неурядицы, мешая работать, не давая сосредоточиться. На столе завибрировал мобильный телефон. Фалькон взял трубку и вздохнул: день начался — самое время находить трупы. Он вышел на галерею, окружавшую двор, и прислонился к одной из колонн, подпиравших верхний балкон. Выслушал голые, очищенные от эмоций факты, вернулся в кабинет. Записал адрес: Санта-Клара. Неужто в таком респектабельном районе могло случиться что-то сквер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унул телефон в карман летних брюк, взял ключи от машины и пошел открывать огромные деревянные двери-ворота. Вывел свой «сеат» к раскинувшейся у входа купе апельсиновых деревьев и вернулся, чтобы закрыть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я воздуха из кондиционера била ему в грудь. Он двинулся по узким мощеным улицам и вырулил к Музею изящных искусств. Площадь, усаженную высокими деревьями, обрамляли бело-золотые фасады и терракотовые кирпичные стены. Старый город остался позади, Фалькон съехал к реке и свернул направо, на проспект Торнео. Вдалеке сквозь утреннюю дымку виднелись удивительные очертания моста-арфы Калатравы[Калатрава Сантьяго (род.1951) — всемирно известный испанский архитектор.]. У моста Фалькон свернул еще раз и поехал по новым кварталам Севильи, маневрируя по запруженным улицам мимо зданий, окружавших вокзал Санта-Хуста. Миновал бесконечные высотки проспекта Канзас-сити, думая о фешенебельном районе, в который направл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арден-сити Санта-Клары американцы собирались расселять своих офицеров, когда после подписания генералом Франко Мадридского пакта в тысяча девятьсот пятьдесят третьем году близ Севильи разместили базу стратегического авиационного командования. С тех пор район изменился: лишь некоторые из домов сохранили облик пятидесятых, другие были перепланированы на испанский манер, а те, что купили богачи, разрушили и возродили в виде роскошных особняков. Все эти перемены, насколько помнил Фалькон, ни к чему не привели: квартал по-прежнему выглядел чужеродным, словно не имеющим отношения к городу. Все дело в домах: каждый стоит на отдельном клочке земли — вроде бы вместе, но порознь. Явление не испанское, скорее это похоже на американскую пригородную застройку. И еще: в отличие от остальной Севильи, тишина здесь царила почти сверхъестествен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парковался в тени раскидистых деревьев около современного дома на улице Фрей-Франсиско-де-Пареха. Несмотря на фасад терракотового кирпича и некоторый намек на декоративность, дом был основательным, как крепость. В воротах показался человек, и Фалькон испытал нечто похожее на дрожь в коленях: Эстебан Кальдерон, судебный следователь. Они не встречались больше года, но та история все еще не забылась. Мужчины обменялись рукопожатием, похлопали друг друга по плечам. Фалькон застыл от изумления, рассмотрев женщину, стоявшую за спиной Кальдерона. Консуэло Хименес, участница той же истории! Год назад ему довелось расследовать убийство ее мужа. Правда, внешне она изменилась, и к лучшему: волосы были распущены, стрижка посовременней, меньше косметики и украшений. Фалькон не мог понять, что она здесь дел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корой» вернулись к машине и вытащили каталку. Фалькон пожал руку судебному медику и помощнику судебного следователя. Кальдерон выяснял у патрульного, не было ли следов взлома и проникновения в дом. Патрульный доложил ситу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Хименес, в свою очередь, была просто очарована тем, как выглядит Хавьер Фалькон: он расстался со своим строгим костюмом и был одет в легкие летние брюки и белую рубашку с закатанными до локтей рукавами. Короткая стрижка, хотя и не скрывала седины, чрезвычайно его молодила. Быть может, это летняя жара заставила его постричься так коротко? Пожалуй, нет, решила Консуэло. Фалькона тяготил ее интерес. Он скрыл смущение, представив ей одного из своих офицеров, младшего инспектора Переса, но тот, воспользовавшись всеобщим замешательством, куда-то ловко ускольз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доумеваете, как я здесь оказалась, — начала разговор Консуэло. — Видите ли, я живу через дорогу. И это я обнаружила… То есть я сопровождала садовника, когда он обнаружил, что сеньор Вега лежит на полу в кух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мне казалось, сеньора, вы купили дом в Гелиопо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формально дом в Гелиополе купил Рауль… перед смертью, — сказала она. — Он хотел жить поближе к своему драгоценному стадиону «Бетиса», а мне футбол не интерес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долго вы там прож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ти г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вы обнаружили тру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я. Садовник. И потом, мы еще не знаем, мертв ли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кого-нибудь есть запасные ключи от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мнева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мне пора взглянуть на тело, — вздохну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ьор Вега лежал на спине. Халат и пижама сползли с плеч и стягивали руки. Грудная клетка обнажена, на груди и животе виднелись следы, похожие на ссадины. На горле — царапины. Лицо белое как мел, губы желтовато-серые, глаза смотрят в одну т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к Кальдерону и судебному мед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оему, он мертв. Но, может быть, вы хотите взглянуть, прежде чем мы высадим одну из дверей? — спросил он. — Известно, где его ж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еще раз объяснила ситу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попытаться войти в дом, — реш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вам придется повозиться, — сказала сеньора Хименес. — К прошлой зиме Лусия поставила новые окна. Двойные рамы, пуленепробиваемые стекла. То же с парадной дверью: если она как следует заперта, проще пройти сквозь ст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знакомо расположение комн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на дорожке появилась женщина. Ее сложно было не заметить. Рыжие волосы, зеленые глаза и кожа настолько белая, что в грубом солнечном свете на нее было больно смотре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Hola</w:t>
      </w:r>
      <w:r>
        <w:rPr>
          <w:rFonts w:eastAsia="Times New Roman" w:cs="Times New Roman" w:ascii="Times New Roman" w:hAnsi="Times New Roman"/>
          <w:color w:val="000000"/>
          <w:sz w:val="24"/>
          <w:szCs w:val="24"/>
          <w:lang w:eastAsia="ru-RU"/>
        </w:rPr>
        <w:t xml:space="preserve">[Привет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Консуэло! — поздоровалась женщина, отыскав в группе мужчин знакомое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Hola, Мэдди! — ответила Консуэло и представила ее остальным как Маделайн Крагмэн, ближайшую соседку сеньоры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стряслось с Рафаэлем и Лусией? Я видела «скорую». Чем мог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ды мужчин как по команде устремились на Маделайн Крагмэн — и не только потому, что та говорила по-испански с американским акцентом. Она была высокая, стройная, с полной грудью, аппетитным задом и врожденной способностью вызывать у недалеких мужчин затейливые фантазии. Только Фалькон и Кальдерон в достаточной степени контролировали уровень тестостерона, чтобы ухитряться смотреть ей в глаза, и это требовало определенных усилий. Ноздри Консуэло затрепетали от раздра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Крагмэн, нам срочно нужно попасть в дом, — сказал Кальдерон. — У вас есть клю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что с Рафаэлем и Лус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лежит в кухне на полу и не шевелится, — объяснила Консуэло. — Про Лусию мы ничего не зн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делайн Крагмэн резко вздохнула, мелькнула ровная линия зубов — вот только острые клычки слишком выдавались. Мышцы лица на мгновение напряглись, будто в судор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телефон его адвоката. Рафаэль дал его мне на случай, если возникнут проблемы с домом, когда они в отъезде, — сказала она. — Мне придется сходить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ступила назад и пошла к воротам. Все взгляды уперлись в ее зад, слегка подрагивающий под белой льняной тканью расклешенных брюк. Тонкий красный ремешок опоясывал талию, словно полоска крови. Она скрылась за стеной. Мужчины, буквально онемевшие от ее великолепия, расслабились и вновь начали переговар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красивая, верно? — заметила Консуэло Хименес, раздосадованная тем, что дивное видение отвлекло от нее мужское вним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сивая, — отозвался Фалькон. — И совсем не похожа на красавиц, к которым мы тут привыкли. Белая. Плав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лая, — проговорила Консуэло. — Даже чересчу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яснили, где садовник?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 нем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зовут Сергей, — сказала она. — Русский или украинец. Работает у всех, кто живет поблизости. У Веги, Крагмэнов, Пабло Ортеги и у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живет здесь? Актер?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ереехал только что, — ответила Консуэло. — Он не слишком-то счастл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это не уди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бы! Это ведь вы, дон Кальдерон, на двадцать лет упрятали в тюрьму его сына? Жуткое, жуткое дело! Но я не то имела в виду, говоря о его несчастье. Его дом в центре нуждается в ремонте. И потом… здесь ему спокой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он переехал?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круге с ним больше никто не разговари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того, что сделал его сын? — уточнил Фалькон. — Я не 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ын Ортеги похитил восьмилетнего мальчика, — вмешался Кальдерон, — связал и несколько дней насил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не убил?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ьчик сбежал, — ответ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этим делом вообще все было непросто. Странно как-то, — сказала Консуэло. — Сын Ортеги сам отпустил ребенка, уселся на кровать в звуконепроницаемой комнате, приготовленной для похищенного, и ждал, пока приедет полиция. На его счастье они добрались первыми — раньше род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ят, в тюрьме ему приходится несладко, — сказа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и капли не жаль тех, кто покушается на детей, — жестко сказала Консуэло. — Они получают по заслуг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лась Маделайн Крагмэн с номером телефона. Теперь на ней были темные очки, словно защищавшие хозяйку от собственной слепящей белиз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зовут адвоката? — спросил Фалькон, набирая номер на своем мобиль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 говорит, его имя Карлос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ваш 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сеньор Вега дал вам этот но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лым летом, перед тем как поехал к Марио и Лусии туда, где они отдых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Хименес, Марио — тот ребенок, что ночевал сегодня у вас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еги есть родственники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дители Лу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ошел подальше и попросил соединить его с адвока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тарший инспектор Хавьер Фалькон, — представился он. — Ваш клиент, сеньор Рафаэль Вега, лежит на полу в своей кухне без движения. Возможно, он мертв. Нам нужно войти в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долго молчал, переваривая ужасную новость, и наконец заго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у через десять минут. Советую вам не пробовать туда вломиться, старший инспектор. Больше времени потра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зглянул на неприступный дом. По углам — две камеры слежения. Еще две он нашел за дом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ега очень заботился о безопасности, — заметил он, возвращаясь к остальным. — Камеры. Пуленепробиваемые окна. Надежная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огатый человек, — сказал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Лусия… она, мягко говоря, нервная, — добавила Мэдди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Хименес, вы были знакомы с сеньором Вегой до переезда сюд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Он мне и подсказал, что собираются продавать дом, который я в итоге купила, прежде чем его выставили на прода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друзьями или деловыми партнер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о и друг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он заним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оительством, — сказала Маделайн. — Потому-то дом и похож на креп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клиент моего ресторана в квартале Порвенир, — сказала Консуэло. — Но мы были знакомы и через Рауля. Как вам известно, он тоже был строитель. У них даже были совместные проекты, правда, с тех пор прошло уже много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сеньора Крагмэн, знали его только как сос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муж — архитектор. Работает над некоторыми проектами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оротам подъехал большой серебристый «мерседес». Из него вышел низенький коренастый мужчина — белая рубашка с длинными рукавами, темный галстук, серые брюки. Приехавший представился Карлосом Васкесом, запустил пальцы в свои рано поседевшие волосы и протянул ключи Фалькону. Тот повернул ключ в замке, и дверь открылась — она оказалась заперта на один обо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е было мрачно и почти холодно — какой контраст с уличной жарой! Фалькон попросил Кальдерона и криминалистов произвести быстрый осмотр, прежде чем к работе приступит судебный медик. Он подвел Фелипе и Хорхе к порогу выложенной плиткой кухни. Они взглянули, кивнули друг другу и отошли. Кальдерону пришлось остановить Васкеса: тот мог наследить на месте преступления. Адвокат, порывавшийся пройти в кухню, с недоумением взглянул на ладонь судебного следователя, упершуюся ему в грудь: видимо, не привык, чтобы его кто-то трогал, — ну разве что жена в пос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медик уже натянул перчатки и приступил к работе. Пока он измерял температуру тела и проверял пульс, Фалькон вышел и спросил Маделайн и Консуэло, можно ли будет поговорить с ними позже. Он записал, что сын Веги, Марио, до сих пор находится под присмотром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медик бормотал что-то в диктофон, осматривая уши, нос, глаза и рот жертвы. Он взял пинцет и перевернул пластиковую бутылку, лежащую рядом с вытянутой рукой Веги. Литровая бутылка из-под жидкости для очистки т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шел назад по коридору и осмотрел комнаты на первом этаже. Столовая ультрасовременная. Стол — толстое непрозрачное зеленое стекло на двух стальных арках. Сервирован на десять персон. Белые стулья, белый пол, стены и лампы тоже белые. Должно быть, здесь, в кондиционированной прохладе, обедавшие чувствовали себя как внутри холодильника, не заставленного лотками для масла и остатками еды. Фалькону показалось, что в этой комнате никому и никогда не пришла бы в голову даже мысль о весе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ая напоминала мелочную лавку: все поверхности заставлены безделушками — сувенирами из всех стран мира. Фалькон представил семейный отпуск: Вега самозабвенно фотографирует каждый уголок с помощью новейшей цифровой камеры, пока его жена опустошает магазинчики для туристов. На средней подушке дивана лежали радиотелефон, начатая коробка шоколадных конфет и три пульта — от дивиди-плеера, видео и телевизора. На полу — пара пушистых розовых тапочек. Свет выключен, телевизор т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пени лестницы, ведущей наверх, в спальню, сделаны из плит абсолютно черного гранита. Поднимаясь, Фалькон осмотрел отполированную до блеска поверхность каждой. Ничего. Верхняя площадка выложена черным гранитом, инкрустированным ромбами белого мрамора. Фалькон оказался у дверей хозяйской спальни. Вошел и увидел: в двуспальной кровати лежит женщина. Лицо закрыто подушкой, руки вытянуты поверх легкого одеяла. Тонкая полоска наручных часов расстегнута, кончики ее торчат, будто взывая о помощи. Из-под одеяла видна только одна нога, ногти выкрашены в ярко-красный цвет. Он подошел к постели и проверил пульс, глядя на две вмятины в подушке. Лусия Вега тоже была мер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ху находились еще три комнаты, все с ванными. Одна была пуста, в другой стояла двуспальная кровать, а последняя принадлежала Марио. На потолке комнаты мальчика нарисовано ночное небо. На кровати мордочкой вверх лежал старый плюшевый медвежонок без одной ла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ообщил Кальдерону о втором трупе. Судебный медик стоял на коленях над телом сеньора Веги и старался разжать его паль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 правой руке сеньора Веги записка, — сказал Кальдерон. — Тут кондиционеры, тело быстро остыло, а я хочу, чтобы доктор извлек ее целиком. Какие появились соображения,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первый взгляд похоже на самоубийство по сговору. Задушил жену, а затем хлебнул немного жидкости для прочистки труб, хотя это жуткий и долгий способ покончить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говору? С чего вы взяли, что они об этом договор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шь первое впечатление, — повторил Фалькон. — Тот факт, что мальчишку отослали, может означать наличие сговора. Для матери мысль о смерти ее ребенка была бы невыноси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ля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висит от обстоятельств. Если есть вероятность финансового или морального бесчестия, он мог не хотеть, чтобы его сын видел это или жил с сознанием вины отца. Вега мог рассматривать такое убийство как благодеяние. Случалось, мужчины убивали всех своих родных, считая, что не оправдали их надежд и будет лучше, если умрут все, кто носит опозоренное родовое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не до конца уверены в этой версии?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убийство, по взаимному согласию или нет, редко бывает спонтанным, а здесь, на месте преступления, я обнаружил несколько деталей, не вписывающихся в ситуацию. Прежде всего, дверь не была надежно заперта. Консуэло Хименес позвонила сказать, что Марио уснул, то есть они знали, что он не вернется, но не заперли дверь на два обор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рь захлопнули, этого было достато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собираешься сделать что-то чудовищное, постараешься скрыться за накрепко запертой дверью, чтобы наверняка исключить любую вероятность вторжения. Психологическая потребность. Серьезные самоубийства обычно совершают со всеми предосторожност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ще вас насторож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как все здесь оставлено: телефон, конфеты, тапочки. В этом есть какой-то… как бы сказать? Недостаток преднамер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тносится к жене, разумеется, — согласился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рочем, пока мои рассуждения — всего лишь догадка, — подчеркну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жидкость для прочистки труб? — продолжил Кальдерон. — Зачем пить жидкость для т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бутылке может оказаться и что-нибудь покрепче, — сказал Фалькон. — А вот зачем… Ну, он мог отмерить себе наказание… Что-то вроде желания очистить себя от всех грехов. Кроме того, способ бесшумный и необратимый. Все зависит от того, что еще он вып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инспектор, действительно похоже на умысел. Итак, в этих смертях есть элементы умысла и спонт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бщем… если бы они лежали рядышком на кровати, взявшись за руки, а к пижаме Веги была приколота записка, я бы с радостью счел это самоубийством. В данных обстоятельствах предпочитаю расследовать случай как убийство, прежде чем принимать окончательное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записка в его руке развеет наши сомнения, — произнес Кальдерон. — Хотя странно переодеваться ко сну, перед тем как… Или это тоже психологическая потребность? Подготовка к самому долгому с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ем надеяться, что Вега из тех, кто оставляет включенными камеры слежения и заряжает в видеомагнитофон кассеты, — сказал Фалькон, возвращаясь к практическим вопросам. — Мы должны осмотреть каби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ошли через холл и спустились по лестнице в коридор. Кабинет Веги был справа, окна выходили на улицу. Кожаное кресло развернуто спинкой к столу, на стене в рамке — постер с изображением корриды, проходившей в этом году во время апрельской ярма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пустой письменный стол светлого дерева с ноутбуком и телефоном. Под столом тумба на колесиках с тремя ящиками. За дверью четыре черных шкафа для документов, а в конце комнаты — записывающее оборудование для камер слежения. Лампочки не горят, вилки вытащены из розеток. Внутри каждого магнитофона — неиспользованная касс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плохо, — констатиров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шкафы были заперты. Он подергал ящики под столом. Заперты. Фалькон поднялся в спальню и нашел гардеробную: справа — его рубашки и костюмы, слева — ее платья и множество туфель (некоторые пугающе одинаковые). В ящике высокого комода лежали бумажник, связка ключей и сверху несколько мелких купю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ключ открыл тумбу под столом. В двух верхних ящиках не нашлось ничего необычного, но, когда Фалькон открыл третий, в глубине, за стопкой бумаги он нащупал твердый предмет.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дкая марка. Нечасто доводится видеть девятимиллиметровый «Хеклер и Кох», — сказал Фалькон. — Такой покупаешь, если ждешь неприят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ь у вас пистолет, что бы вы предпочли? Выпить литр жидкости для труб или вышибить себе мозги?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 пришлось выбирать… — нач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ерях показался адвокат, в его темно-карих глазах застыл гн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имеете права!.. — заговор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расследование убийства, сеньор Васкес, — сказал Фалькон. — Сеньора Вега — в постели наверху, ее задушили подушкой. У вас есть предположения, зачем ваш клиент держал это в кабинете? Васкес моргнул при виде писто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вилья — один из тех занятных городов, где богатые, уважаемые люди живут буквально рядом с подонками общества: совсем недалеко отсюда находится район Сан-Пабло, славящийся преступниками и наркоманами. Всего-то и нужно миновать один жилой квартал, бумажную фабрику и улицу Тесалоника. Полагаю, он держал его для самообо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 камеры слежения, которые не потрудился включить? — уточ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посмотрел на безжизненную технику. Его мобильный проиграл первые такты «Кармен». Служители закона с улыбкой переглянулись. Васкес спустился в холл. Кальдерон закрыл дверь, и Фалькон получил возможность убедиться в том, что заподозрил еще утром, пожимая судебному следователю руку: у Кальдерона были новости, непосредственно касавшиеся Хавь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чтобы ты услышал это непосредственно от меня, — заговорил Кальдерон. — А не через фабрику сплетен полицейского управления или с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горло сжало так, что он не мог выдавить ни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це лета мы с Инес поженимся, — сообщ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был уверен, что к этому идет, но все же новость пригвоздила его к полу. Казалось, прошло невыносимо много времени, пока он, шевеля ногами со скоростью водолаза на океанском дне, подошел достаточно близко, чтобы пожать Кальдерону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думал по-дружески взять следователя за плечо, но рука не поднялась. Горечь разочарования разлилась во рту привкусом гнилой масл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дравляю, Эстебан, — только и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ечером мы объявили о нашем решении семьям, — рассказывал Кальдерон. — Ты первый из посторонних, кому я это гово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удете очень счастливы вместе, — произнес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 Они кивнули друг другу и разняли руки. — Вернусь к эксперту, — сказал Кальдерон и вышел из ком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ошел к окну, достал мобильный и выбрал из телефонной книги номер своего психоаналитика Алисии Агуадо. Фалькон посещал ее больше года. Палец лег на кнопку звонка, но вспышка гнева помогла удержаться и не нажать ее. Он подождет. Подождет до следующего вечера, до их обычной еженедельной встречи. Они миллион раз обсуждали Инес, бывшую жену Фалькона, и Алисия просто пожурит его за возврат к прошлом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нес и Хавьер давно уже уладили свои разногласия. Это было в ту пору, когда ему пришлось чуть ли не заново начинать жизнь после скандала с Франсиско Фальконом, который разразился пятнадцать месяцев назад. Франсиско был всемирно известным художником. Хавьер всегда считал его своим отцом, а он оказался мошенником, убийцей и, как выяснилось, биологическим отцом Хавьера не был. Инес была великодушна: она простила Фалькона еще до того, как они встретились через несколько месяцев после окончания поднятой газетами шумихи. Тогда история его семьи выплыла наружу, и Инес поняла, почему Хавьер при всем желании не мог стать ей полноценным мужем. Но конец их короткому браку положила не скандальная история семьи Фалькон. Инес убивала холодность Хавьера, которую она выразила ужасной рифмованной мантрой: </w:t>
      </w:r>
      <w:r>
        <w:rPr>
          <w:rFonts w:eastAsia="Times New Roman" w:cs="Times New Roman" w:ascii="Times New Roman" w:hAnsi="Times New Roman"/>
          <w:i/>
          <w:iCs/>
          <w:color w:val="000000"/>
          <w:sz w:val="24"/>
          <w:szCs w:val="24"/>
          <w:lang w:eastAsia="ru-RU"/>
        </w:rPr>
        <w:t>«Tú notienescorazón, JavierFalcón.</w:t>
      </w:r>
      <w:r>
        <w:rPr>
          <w:rFonts w:eastAsia="Times New Roman" w:cs="Times New Roman" w:ascii="Times New Roman" w:hAnsi="Times New Roman"/>
          <w:color w:val="000000"/>
          <w:sz w:val="24"/>
          <w:szCs w:val="24"/>
          <w:lang w:eastAsia="ru-RU"/>
        </w:rPr>
        <w:t> — У тебя нет сердца, Хавьер Фалькон». Неужто бывшая жена была права? Как бы то ни было, лечение помогло инспектору, в последние несколько месяцев мысли об Инес посещали его все реже, но при упоминании ее имени внутри каждый раз что-то неизменно обрывалось. Ее страшное обвинение все еще крутилось в голове, и, простив его, она стала человеком, в глазах которого ему постоянно хотелось оправд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еще и это! Инес почти полтора года встречалась с Кальдероном. Они были новой золотой парочкой не только в юридических кругах Севильи, но и в севильском свете. Их свадьба была неотвратима — тем труднее оказалось принять эту нов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конном стекле отразился Васкес, возникший за его плечом. Фалькон вновь переключился в рабочий реж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аскес, как вы относитесь к сложившейся ситуации? Что вы почувствовали, обнаружив своего клиента мертвым при таких странных обстоятельствах?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трясен! Просто уму непостижимо!.. — заторопился с ответом юри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стати, где разрешение на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мне знать? Это его личное дело. Здесь его дом. Я всего лишь адвок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ако он доверил вам клю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сеньора Веги нет родных в Севилье. Уезжая на лето, они часто брали с собой родителей Лусии. А в моей конторе постоянно дежурит кто-то из служащих. Вот почему он передал ключи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же соседи-американ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здесь едва год, — сказал Васкес. — Вега сдает им этот дом. Муж работает архитектором в его фирме «Вега Конструксьонс». Он не любил впускать посторонних в свою жизнь. Он дал им мой телефон на случай непредвиденных обстоятель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ания «Вега Конструксьонс» — единственная сфера его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нет. Скажем так, он занимается недвижимостью. Строит и сдает квартиры и офисы. Строит на заказ промышленные здания. Покупает и продает землю. Владеет множеством агентств недвижим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сел на край стола, покачивая но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й пистолет, сеньор Васкес, предназначен не для отпугивания грабителей, он остановит человека навсегда. Пуля из девятимиллиметрового «Хеклера» почти наверняка убивает, даже если попадает в плеч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 того? Допустим, вы богатый человек, который хочет защитить свою семью. Вы пойдете покупать игрушку или серьезное оруж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вы убеждены, что сеньор Вега не участвовал ни в криминале, ни в сделках, граничащих с незакон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подобного мне не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не можете назвать причину, по которой кто-то хотел бы его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инспектор, я занимаюсь юридическими аспектами бизнеса моих клиентов. Меня редко посвящают в детали личной жизни до тех пор, пока это не влияет на бизнес. Я знаю всё о деятельности его компании. Если он занимался чем-то еще, то меня в качестве адвоката не нанимал. Будь у него роман с чужой женой, в чем я сомневаюсь, я бы об этом не у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кажете об обстоятельствах преступления, сеньор Васкес? Сеньора Вега наверху, задушена подушкой. Сеньор Вега в кухне, мертвый, рядом бутыль из-под жидкости для прочистки труб. А их сын Марио ночует у сосе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Взгляд карих глаз уперся в грудь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двойное само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судя по всему, один из них должен был убить друг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Рафаэль убил свою жену, а затем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 последнее время замечали у своего клиента признаки… э-э… неуравновеш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кому-то знать, что творится в голове другого чело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ему не грозил коммерческий или финансовый к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 этом нужно расспросить бухгалтера Веги. Впрочем, бухгалтер лишь считал деньги. Он вряд ли был в курсе всей финансовой деятельности комп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мог быть в курсе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сам был финансовым директором своей комп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тянул ему блокнот. Васкес записал имя бухгалтера — Франсиско Дорадо — и его ад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известно ли вам о каком-нибудь назревающем скандале с участием сеньора Веги или его компани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ойте! Теперь я вас узнал, — вдруг перебил его сеньор Васкес и впервые улыбнулся, показав неестественно безупречные зубы. — Фалькон. Я сразу и не догадался… Что ж, старший инспектор… Вы до сих пор живы-здоровы, работаете в полиции, а ведь мой клиент не пережил ничего даже отдаленно похожего на ту трагедию, что пережили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совершал преступления, сеньор Васкес. Мне не грозило бесчестье или поз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ор, — повторил адвокат. — Вы думаете, в современном мире позор имеет прежнюю си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зависит от общества, в котором вы строите свою жизнь. От того, насколько для вас важно его мнение, — сказал Фалькон. — Кстати, завещание сеньора Веги хранится у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кроме сына, ближайший насле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я сказал, у него нет семь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сестра в Мадриде. Родители живут здесь,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нужен кто-нибудь, чтобы опознать 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ерях появился Пе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нули записку из руки сеньора Веги,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на кухню, протиснулись мимо криминалистов, которые толпились в коридоре со своими чемоданчиками и ждали, пока их пустят на место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ка уже лежала в пластиковом пакете для улик. Кальдерон подал ее инспектору, подняв брови. Фалькон и Васкес нахмурились, прочитав текст, и не только потому, что двенадцать слов были написаны на английс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ворены в воздухе, которым вы дышите с одиннадцатого сентября и до скон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нимаете, что означает эта фраза?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ершенно не понимаю, — ответ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рк кажется вам обыч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но это почерк сеньора Веги… все, что я могу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ичем не отличается от его обычного почер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эксперт, господа, — замотал головой Васкес. — Мне кажется, когда он это писал, рука его не дрожала, но почерк выглядит скорее тщательным, чем бегл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не назвал это предсмертной запиской, — заяв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бы вы это назвали, инспектор? — спрос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гадкой. Это требует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 сказа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да? — отозвался Васкес. — Принято считать, что работа следователя очень увлекательна. Теперь я вижу: так оно и е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 думаю, что убийце наша работа представляется такой уж увлекательной. Ему-то совсем ни к чему, чтобы его поступки </w:t>
      </w:r>
      <w:r>
        <w:rPr>
          <w:rFonts w:eastAsia="Times New Roman" w:cs="Times New Roman" w:ascii="Times New Roman" w:hAnsi="Times New Roman"/>
          <w:i/>
          <w:iCs/>
          <w:color w:val="000000"/>
          <w:sz w:val="24"/>
          <w:szCs w:val="24"/>
          <w:lang w:eastAsia="ru-RU"/>
        </w:rPr>
        <w:t>расследовали</w:t>
      </w:r>
      <w:r>
        <w:rPr>
          <w:rFonts w:eastAsia="Times New Roman" w:cs="Times New Roman" w:ascii="Times New Roman" w:hAnsi="Times New Roman"/>
          <w:color w:val="000000"/>
          <w:sz w:val="24"/>
          <w:szCs w:val="24"/>
          <w:lang w:eastAsia="ru-RU"/>
        </w:rPr>
        <w:t>, — усмехнулся Фалькон. — Ведь он надеется от нас улизнуть. К чему я об этом говорю? Чуть раньше вы сказали, что случившееся с семьей Вега похоже на самоубийство. Но что, если это все-таки убийство? В таком случае убийца изо всех сил постарался бы навести следствие на пришедшую и вам в голову мысль, подсунув нам внятную предсмертную записку, а не замысловатую фразу, заставившую следственную группу задуматься: «Что все это зна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только он не сумасшедший, — сказал Васкес. — Не один из этих серийных убийц, бросающих вызов обще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акой же это вызов! Обрывок записки, написанной рукой сеньора Веги, отнюдь не выглядит как попытка психа раззадорить следствие. Это слишком двусмысленно. И потом, на месте преступления нет деталей, которые мы ассоциируем с убийцей-психопатом. Например, такие люди придают значение положению тела. Они встраивают в картину элементы своей одержимости. Обозначают свое присутствие, дают понять, что здесь не обошлось без работы изощренного ума. В кадре, смонтированном серийным убийцей, нет случайностей. Бутылка жидкости для труб не остается там, где упала. Всему придается особое зна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е получается? Супругов Вега убил некто неизвестный в расчете, что полиция станет расследовать дело? Да какой нормальный человек на это пойдет? — спрос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имевший вескую причину ненавидеть сеньора Вегу и желавший, чтобы все узнали, кем он был на самом деле, — ответил Фалькон. — Возможно, вам известно, что расследование убийства — процедура очень неделикатная. Чтобы найти мотив, мы должны не только провести вскрытие тела жертвы, но и обнажить, вывернуть наизнанку жизнь погибшего. Нам придется вникнуть во все аспекты его деловой, общественной, публичной, частной жизни настолько глубоко, насколько это возможно. Может быть, сам сеньор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ведь не сможете заглянуть человеку в голову, правда, инспектор? — перебил его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ытается передать нам сообщение. Сжимая записку в кулаке, он, возможно, просит нас расследовать это преступл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что перебиваю, но это очень важно! — горячился Васкес. — За годы работы я убедился: у каждого человека три голоса — публичный, чтобы говорить с миром, частный, который он оставляет для семьи и друзей, и самый сложный из них — голос, звучащий в его голове. Тот, которым он говорит с</w:t>
      </w:r>
      <w:r>
        <w:rPr>
          <w:rFonts w:eastAsia="Times New Roman" w:cs="Times New Roman" w:ascii="Times New Roman" w:hAnsi="Times New Roman"/>
          <w:i/>
          <w:iCs/>
          <w:color w:val="000000"/>
          <w:sz w:val="24"/>
          <w:szCs w:val="24"/>
          <w:lang w:eastAsia="ru-RU"/>
        </w:rPr>
        <w:t>самим собой.</w:t>
      </w:r>
      <w:r>
        <w:rPr>
          <w:rFonts w:eastAsia="Times New Roman" w:cs="Times New Roman" w:ascii="Times New Roman" w:hAnsi="Times New Roman"/>
          <w:color w:val="000000"/>
          <w:sz w:val="24"/>
          <w:szCs w:val="24"/>
          <w:lang w:eastAsia="ru-RU"/>
        </w:rPr>
        <w:t xml:space="preserve"> Успешные люди вроде сеньора Веги — я знаю это точно! — никогда и никому не позволят услышать этот голос: ни родителям, ни жене, ни своему первен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не в этом,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в том, что мы проникаем в суть, — поддержал его Кальдерон. — Изучаем поступки человека, его поведение с другими… с разными людьми и на этом основании составляем психологический портрет жерт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ьте моему опыту: действуя таким образом, вы услышите лишь то, что он позволит вам услышать, — возразил Васкес. — Позвольте показать вам кое-что, и вот тогда вы скажете, удалось ли вам постичь внутреннюю суть сеньора Веги. Мы уже можем пройти через кух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вали Фелипе и Хорхе, чтобы проверить кухню и освободить проход. Фалькон дал Васкесу пару резиновых перчаток. Они прошли к двери, ведущей в комнату-кладовую, три стены которой занимали высящиеся от пола до потолка холодильники из нержавеющей стали. На свободной стене развешан впечатляющий набор ножей, топоров и пил. На белых плитках пола ни пятнышка, чувствуется слабый хвойный запах моющего средства. Посреди комнаты стоял деревянный стол со столешницей толщиной в тридцать сантиметров. Ее выцветшая поверхность была испещрена надрезами и зарубками, в середине выемка, край стола в лохмотьях от постоянного использования. Глядя на этот стол, Фалькон ощутил холодок надвигающегося уж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десь он хранит трупы, верно, сеньор Васкес?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гляните в холодильники и морозильные камеры, — ответил адвокат. — Там полно труп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открыл дверь холодильника. Внутри находилась половина освежеванной коровьей туши — мясо было глубокого темно-красного цвета, почти черное в местах, не покрытых радужной пленкой или слоем сливочно-желтого жира. В холодильниках с другой стороны хранилось несколько бараньих туш и розовый поросенок. Голова поросенка была отрезана и висела на крюке, уши топорщились, глаза прикрыты длинными белыми ресницами, словно он спокойно спал. За остальными дверями оказались куски замороженного мяса, упакованные и уложенные в корзины или просто навалом лежащие в глубине темной заиндевелой кам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на это скажете? — спрос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ега не был вегетарианцем, — произнес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любил сам разделывать мясо, — сказал Фалькон. — Где он его бр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специальных фермах Сьерра-де-Арасена, — ответил Васкес. — Он считал, что севильские мясники не имеют ни малейшего представления о том, как следует обращаться с мясом, как его правильно разделывать и развеш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прежде работал мясником? — спросил Фалькон. — Вам известно, где и 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только, что мясником был его отец, пока не лишился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шился жизни? Что это значит? Он был убит 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ми словами Вега всегда говорил о смерти родителей. «Они лишились жизни». Он никогда не объяснял, а я не просил объясн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лет было сеньору В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ятьдесят восем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родился в сорок четвертом… через пять лет после окончания гражданской войны. Значит, ее они пережили, — задумчиво проговорил Фалькон. — Вы не знаете, когда они погиб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о важно, инспектор? — спрос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ыстраиваем картину жизни жертвы. Если бы они, скажем, погибли в автокатастрофе, когда сеньор Вега был ребенком, это могло серьезно повлиять на его психику. Если их убили — совсем другое дело: в таком случае остаются вопросы, на которые нет ответа; в особенности если никто за это не поплатился. У человека может развиться некое стремление не то чтобы найти причину — это почти всегда не в его силах, — но доказать что-то самому себе. Понять, кто он есть в этом м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лучше знать, инспектор, — произнес Васкес не без затаенного намека. — Возможно, ваш личный опыт делает вас столь красноречивым в данном вопросе, но, извините, я не смогу помочь вам такого рода информацией. Наверняка остались запис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лет вы были знакомы?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восемьдесят третье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накомились здесь…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хотел купить участок земли. Это был его первый проек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ем он занимался до того? — спросил Фалькон. — На доходы мясника много земли не куп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прашивал. Он — мой первый клиент. Мне было двадцать восемь. Я боялся совершить ложный шаг, задать неуместный вопрос, которые могли бы лишить меня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олучается, было все равно, кто он и откуда взялся? — спросил Фалькон. — А если б он вас обманул?.. Как вы познаком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ришел в мою контору без рекомендаций, прямо с улицы. Вам, инспектор, вероятно, не известна эта особенность бизнеса, но без риска в нашем деле не обойтись. Если боишься рисковать — не заводи частную практику, работай себе на государ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говорил с акцентом? — спросил Фалькон, игнорируя нам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говорил как андалузец, но не так, как если бы там родился. Он жил за границей. Я знаю, например, что он говорил на американском английс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спрашивали о его прошлом? — уточнил Фалькон. — Я имею в виду за ужином или за пивом, а не в комнате для допро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инспектор, меня интересовали только деловые проекты этого парня. Я не собирался на нем жен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медик просунул голову в дверь и объявил, что идет наверх осматривать тело сеньоры Веги. Кальдерон пошел с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был женат, когда вы познакомилис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ответил Васкес. — Бракоразводного процесса не было, хотя он, кажется, представил свидетельство о смерти предыдущей жены. Вам нужно спросить родителей Лу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они пожен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емь… десять лет назад, примерно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приглашал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был его </w:t>
      </w:r>
      <w:r>
        <w:rPr>
          <w:rFonts w:eastAsia="Times New Roman" w:cs="Times New Roman" w:ascii="Times New Roman" w:hAnsi="Times New Roman"/>
          <w:i/>
          <w:iCs/>
          <w:color w:val="000000"/>
          <w:sz w:val="24"/>
          <w:szCs w:val="24"/>
          <w:lang w:eastAsia="ru-RU"/>
        </w:rPr>
        <w:t>testigo</w:t>
      </w:r>
      <w:r>
        <w:rPr>
          <w:rFonts w:eastAsia="Times New Roman" w:cs="Times New Roman" w:ascii="Times New Roman" w:hAnsi="Times New Roman"/>
          <w:color w:val="000000"/>
          <w:sz w:val="24"/>
          <w:szCs w:val="24"/>
          <w:lang w:eastAsia="ru-RU"/>
        </w:rPr>
        <w:t xml:space="preserve">[Свидетель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веренное лицо во всех отношениях, — пробормот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на какие мысли навело вас хобби моего клиента? — спросил Васкес, желая снова направлять раз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родители «лишились жизни». Его отец был мясником, — ответил Фалькон. — Может быть, так Вега пытался сохранить память о н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он настолько любил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н все-таки позволял себе пускаться с вами в некоторые личные откров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последние… примерно двадцать лет я подсобрал кое-какие обрывки информации. В частности, узнал, что отец был строг со своим единственным сыном. В качестве наказания заставлял его работать в холодном магазине в одной рубашке. Рафаэль страдал от плечевого артрита и приписывал его тем давним процедурам закали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еще один вариант объяснения: необычное хобби давало ему ощущение контроля. Не только потому, что он был мастером этого дела, но и потому, что ему удавалось превращать огромные, непригодные к использованию глыбы в небольшие части, детали, удобные в употреблении, — сказал Фалькон. — Это работа строителя. Он берет громоздкие, сложные архитектурные проекты и раскладывает их на группы работ с применением стали, бетона, кирпичей и це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те несколько человек, что знали про хобби, считали его более… зловещ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ея городского бизнесмена, прорубающегося к хребту мертвого зверя? — произнес Фалькон. — Полагаю, это несколько зверское отношение к раб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ие люди, имевшие дела с сеньором Вегой, думали, что знают его, — сказал Васкес. — Он понимал, как заставить людей работать, и научился очаровывать. У него было чутье на силу человека и его слабости. Он заставлял мужчин чувствовать себя интересными и влиятельными, а женщин — красивыми и загадочными. Просто невероятно, насколько хорошо это срабатывало! Некоторое время назад я понял, что не знал его… совершенно. То есть он доверял мне, но только дела, а не собственны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свидетелем на его свадьбе, это чуть больше, чем деловые 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те ли, в его отношениях с Лусией имелся деловой аспект… а точнее, в отношениях с родителями Лу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была земля?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делал их очень состоятельными людьми, — кивнув, ответ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не слишком интересующимися его загадочным прошл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ьте, роль шафера на свадьбе не предполагает настолько уж близких отношений… Уверен, вам надо побеседовать с родителями Лусии, — убедительно проговор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он относился к сыну, Мар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ына он любил. Ребенок был очень важен для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странным, что Вега так поздно завел семью. Ведь ему было уже за пятьдесят, не так 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Было почти воочию видно, как Васкес тасует свои адвокатски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я вам не помощник, инспектор,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же вы так серьезно задум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помнил о смерти его первой жены. Перебирал в памяти кое-какие разгово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знакомились, когда ему было почти сорок. У него хватало денег на покупку зем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нимать тоже приш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равно, человек его возраста с такими деньгами, как правило, имеет сем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те ли, он никогда не говорил о своей жизни, о той ее части, что прошла до нашего с ним знаком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читая рассказа о его отце-мясн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факт всплыл лишь потому, что нужно было получить разрешение на строительство комнаты-кладовой, когда он реконструировал дом. Я видел чертежи. Мне нужны были объяс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надцать лет назад, — сказал Васкес. — Но он не поведал всей истории своей семьи. Так, эпизоды. Никакого серьезного обсу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ипе, старший из двух криминалистов, просунул голову в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не могли бы сейчас к нам подо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Васкес передал ему визитку, ключи от дома и сказал, что пробудет в Севилье еще как минимум неделю — до отпуска в августе. Направляясь к выходу, он попросил Фалькона открыть дверь в другом конце мясницкой комнаты. Она вела в гараж, где стоял совершенно новый серебристый «ягу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доставили только на прошлой неделе, инспектор, — сказал Васкес. — До свид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соединился к экспертам, возившимся в кухне. Фелипе наблюдал, как Хорхе исследует ножки кухонной меб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у нас ес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ичего, — ответил Фелипе. — Пол недавно вытер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бочие поверх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и все в отпечатках. Только пол, — сказал Фелипе. — Надо думать, с литром жидкости для труб в животе он довольно долго бился в конвульсиях. У вас, инспектор, не было камней в желчном пузы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иловал, — отозвался он, уловив отблеск ужаса в глазах Фелипе. — Разве не говорят, что это лучше всего позволяет мужчинам понять, как больно ро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казал об этом жене, но она напомнила, что оба ребенка весили почти по четыре кило, а желчный камень — примерно девять грам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и мучеников редко встретишь сострадани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время приступов я как безумный метался по полу в ванной. Там повсюду можно было найти отпеча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ы пальцев на бутылке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комплект, очень четкий и явный… что тоже странно. Никогда бы не подумал, что сеньор Вега сам покупает себе жидкость для очистки труб. Тут должны быть чьи-нибудь еще отпеча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да, видимо, подмешали кое-что покрепче, какой-то яд, или он, помимо этого пойла, принял таблетки. Обычный очиститель подействовал бы не сразу, так ве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ый способ, если хотите знать мое мнение, — подал голос Хорхе, оторвавшись от изучения кухонной меб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слово «странный» относится ко всему, что мы здесь увидел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есто преступления выглядит как-то… неправильно, — подтверди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ще подумал, что оно чудное, — добавил Хор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ничего определенного? — уточ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этими местами преступления всегда так, — сказал Фелипе. — Важно то, что не обнаружено. Я только взглянул на пол, сразу понял: «Нет, это мне ничего не да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лышал про зап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ед, — сказал Хорхе. — «…растворены в воздухе, которым вы дышите…» О чем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учит абстрактно,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и дела с одиннадцатым сентября? — спросил Хорхе. — Мы далеко от Нью-Йор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верное, финансировал Аль-Каиду, — ухмыльнулся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шути с этим, — предупредил Хорхе. — В наше время все 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только, что тут все неправильно, — сказал Фелипе. — Не настолько, чтобы не верить в самоубийство, но достаточно, чтобы возникли подозр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бутылка тоже лежала неправильн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его месте я бы выпил и швырнул ее об стену, — сказал Хорхе. — Здесь везде должны быть кап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их нет, разве что там, где лежит бутылка, в метре от 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капли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и вытекли из горлыш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ежду телом и бутыл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сказал Фелипе. — Что тоже странно, но не… не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дь мог кататься по полу, стирая все следы и капли хала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а, — неуверенно протяну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липе, выдай какую-нибудь гипотезу. Знаю, ты терпеть этого не можешь, но все-таки предложи что-ниб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десь имеем дело только с фактами, — сказал Фелипе. — Потому что только факты принимают к рассмотрению в суде. Правильно,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лучше я скажу, — начал Хорхе, поднимаясь на ноги. — Все мы знаем, чего не хватает на этом месте преступления… — действующего лица. Или лиц. Мы не знаем, что они сделали, не знаем, насколько велика их вина. Одно мы знаем точно: здесь кто-то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у нас есть призрак, — сказал Фалькон. — Кто-нибудь верит в призра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их без большой радости принимают к рассмотрению в суде, — вздохну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Хименес открыла дверь Хавьеру Фалькону и провела его по коридору в угловую гостиную с видом на ухоженный газон. Зелень лужайки казалась свинцовой в солнечном свете, стирающем краски. Вода в голубом бассейне с ожерельем из белой плитки плескалась о стены своего узилища, бросая блестящие блики на садовый домик, крыша и стены которого были увиты пурпурными бугенвилл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оял у раздвижных дверей, сцепив руки за спиной, и чувствовал себя до неловкости официальным. Консуэло, одетая в узкую шелковую кремовую юбку и блузку в тон, присела на диван. Оба были напряжены, но чувствовали себя на удивление уютно в обществе друг 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равятся бугенвиллии?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не задумываясь, ответил Фалькон. — Они дарят мне надеж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они начинают казаться какими-то пошл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здесь, в Санта-Кларе, их слишком много, — сказал Фалькон. — А в обрамлении оконных рам они кажутся картиной без сюж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нанять мужчину, чтобы он все время нырял голым в бассейн, и называть это — мой «Повеса» работы Хокни[Аллюзии на творчество современного английского художника Дэвида Хокни (род. 1937). Ему принадлежат композиция «Художник и модель», на которой он обнаженным сидит перед Пикассо, и офорты по мотивам серии гравюр Уильяма Хогарта (1697–1764) «Похождения повесы». ], — сказала она. — Налить вам что-нибудь? Я сделала чаю со ль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и посмотрел вслед Консуэло, направившейся в кухню. Подтянутая фигура, стройные ноги — у него прямо кровь вскипела при взгляде на ее соблазнительные формы. Чтобы отвлечься, он осмотрел комнату. На стене висела единственная картина — большой вишневый холст, перечеркнутый по диагонали расширяющейся синей полосой. На столе и на буфете он заметил фотографии детей, групповые и одиночные. Кроме кресла и темно-синего дивана, стоящего перпендикулярно стене, в комнате почти ничего не было. Фалькон снова посмотрел на спокойный сад, думая, что она неспроста упомянула Хокни, чья выставка не так давно проходила в Лос-Анджелесе: этот район, постоянно озаренный солнечным светом, напоминает скорее Калифорнию, чем Андалуз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Хименес протянула Хавьеру чай со льдом и указала на кресло. Сама села на диван, откинувшись на спинку и покачивая ногой; сандалия свисала с паль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так тихо. Даже не верится, что мы в Испани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емного посидели в тишине — ни звуков проезжающих машин, ни звона церковных колоколов, ни свиста и хлопков на ули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ойные стеклопакеты, — наконец объяснила она. — У меня в ресторанах всегда шумно. Там я проживаю свою испанскую жизнь, так что когда я здесь, это как… жизнь после жизни. При вашей-то работе вы, очевидно, меня пони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предпочитаю быть в гуще событий, — сказал Фалькон. — Я отбыл свой срок в чистили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а, тишина в огромном доме вашего отца… То есть не отца… Прос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 сих пор думаю о Франсиско Фальконе как об отце. Этой привычке сорок семь лет, я не смог ее поборо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зменились, 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нам уже пора перейти на «ты»[В Испании обращаются на «ты» даже к малознакомым людям. Такое обращение принято особенно по отношению к женщинам, поскольку считается, что обращение на «вы» неделикатно подчеркивает возраст женщины. ]и называть друг друга по и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менил сти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ригся. Отказался от костюмов. Отказался от некоторых прав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л не такой напористый, — отм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такой же! Просто я понял, что людям эта черта не нравится, и стараюсь ее скрывать. Научился удерживать на лице улы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а одной моей подруги с детства учила ее: «Ни минуты без движения, ни секунды без улыбки!» На окружающих это действует, — сказала Консуэло. — Мы живем в такое время: легкая улыбка, легкий разговор. Когда в последний раз ты вел с кем-нибудь серьезную беседу,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лько их и в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 с собой разговарив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еще раз в неделю посещаю психоанали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после всего, что ты пережил! — посочувствовала она. — Но ведь это не настоящая беседа,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т ты права. Иногда это абсурдное потакание своим слабостям, в остальных случаях — рвотное сред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взяла со стола сигареты, прикурила и откинулась на спинку ди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ла на тебя, — сказала она, махнув в его сторону сигаретой. — Ты мне не звонил, а ведь мы собирались вместе поужинать… помн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ереех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ты пыт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времени совсем не было, — сказал он, улыб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меня улыбки не действуют. Мне известно, что это значит. Придется тебе освоить пару новых прие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столько всего навал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лечение имеешь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еще у меня юридические проблемы с Мануэлой. Моей сводной сест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жадная, насколько я 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я вижу, в курсе всех подробностей скан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ла бы их только в том случае, если б на год впала в кому, — улыбнулась она. — Так чего же хочет Ману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ег. Она хотела, чтобы я написал книгу о своей жизни с Франсиско, о его дневниках и о том, как я вел расследование убийства, из-за которого все раскрылось. Или чтобы я поработал с ее дружком-журналистом, который напишет книгу за меня. Я отказался. Она разозлилась. Теперь старается доказать, что я не имею прав на дом Франсиско Фалькона, что я ему не сын… Ты знаешь, как это б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лжен с ней боро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егко это. У нее голова иначе устроена. Она мыслит как Франсиско. Возможно, поэтому он ее никогда не любил, — объяснил Фалькон. — Она интриганка и специалист в области общественных отношений, что в сочетании с ее энергией, амбициями и кошельком — убийственная комбин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лачу за уж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еня обижаешь. Не настолько все плохо. Финансовые трудности — это маячащий на заднем плане жизни довесок к остальным неурядиц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м более полезна порция развлечений на переднем плане жизни, Хавьер, — сказала она. — Этот твой брат, скотовод Пако, хоть чем-то помог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ношения у нас ровные. Но помочь мне не в его власти. Мануэла и им тоже вертит: она ведь ветеринар. Одно слово о возможной угрозе коровьего бешенства в стаде — и ему кон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 редкость рассудител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поблагодарил он, решив не упоминать, что это скорее всего сказывается действие лекар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должаю считать, что тебе необходимо развлеч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Фалькон постукивал по блокноту. Консуэло покорилась неизбежному, выдохнув с дымом наполнившую ее грудь печ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давайте вопросы, старший инспектор, — обреченно проговорила она, поманив его к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ожешь все же называть меня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Хавьер, кое-чему ты все же нау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успокоить человека… вернее, как успокоить подозреваемого перед допр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ты подозреваемая?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я — та, кто может оживить развитие отношений следователь — подозреваемый, — сухо произнес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ты знаешь, что это было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чему ты здесь,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сследую любую смерть, произошедшую не по естественным причи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умер от сердечного приступа? — Фалькон покачал головой. — Значит, это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самоубийство по сгов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говору? — повторила она, вытаскивая очередную сигарету. — Что за с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шли сеньору Bегу наверху, она задушена подуш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боже! — вскрикнула Консуэло, оглядываясь через плечо. — Марио, бедняж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выпил литр жидкости для прочистки труб, разбавленной чем-то или отравленной, либо перед этим он принял таблетки. Придется подождать отчета судебного мед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ить не м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ты не думаешь, что Вега был способен на само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залось, он так любит жизнь! Его работа, семья… Марио он просто обожал. Только что купил новую машину. Они собирались ехать отды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был дома, когда ты звонила насчет Марио вчера веч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ила с Лусией. Мне показалось, он дома, но точно я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они собирались поеха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ычно они ездили в Эль-Пуэрто-де-Санта-Мария, но в этот раз решили, что Марио достаточно большой, сняли дом в Ла-Холле возле Сан-Диего. Собирались сводить его в аквапарк и в Диснейлен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Флориду ехать было бы бли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Лусии там слишком сыро, — пояснила она, наконец-то прикурила и покачала головой, глядя в потолок. — Кто может представить, что творится в головах други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адвокат ничего не говорил об этой поез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вокат мог не знать. Рафаэль был из тех, кто четко разграничивает сферы своей жизни. Адвокату положено знать все о проблемах бизнеса, он не должен интересоваться семейными делами. Про отдых я узнала от Лу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любил держать все под контро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большинство успешных бизнесм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знакомились через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очень поддержал меня, когда Рауля у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азрешал Марио оставаться у тебя на 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дети ему тоже нрав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ио часто у вас ноче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реже раза в неделю. Чаще всего в выходные, когда я посвободней, — ответила она. — Единственное, чего он не позволял Марио, это залезать в бассей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дивительно, что у сеньора Веги не было бассей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л, но Рафаэль его засыпал и заложил дерном. Он их не лю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нибудь еще знал, что Марио ночует у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се соседи — у мальчишек ведь шумные игры, — усмехнулась Консуэло. — По-моему, Хавьер, копаться в таких мелких деталях ужасно утомительно, 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именно повседневные мелочи позволяют узнать, как люди жили на самом деле. Из маленьких деталей складывается общая картина, — сказал он. — Раньше мне действительно это казалось скучноватым, но теперь, как ни странно, я нахожу такую работу увлекатель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тех пор как начал жить зан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р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я не хотела быть бестакт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забыл о твоей вечной иронии… это ведь в твоем духе, не так ли, донья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доньи» можешь обойтись, Хавьер, — сказала она. — Тебе ирония не к лицу. И прости. Это была мысль, которую не следовало озвуч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го только не думают про меня люди! Эта история сделала меня притчей во языцех. Повезло еще, что людям хочется задать сразу так много вопросов и они не знают, с чего нач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го лишь хотела подчеркнуть, что прекрасно понимаю твое пристальное отношение к деталям. Когда рушится основа жизни, повседневные мелочи и впрямь приобретают особое значение. Они не дают всему рассыпаться, — задумчиво проговорила Консуэло. — Мне самой пришлось многое перестраивать со времени нашей последней встре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вая жизнь, новый дом… новый любовник?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о заслужила, — отв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рашивать — моя раб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чный интерес или просто вопрос в ходе след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ем так: и то и друг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нет любовника, и… если ты к этому подводил, я не интересовала Рафаэ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крутил ее слова в голове и не уловил никакого подтек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емся к мелочам, — сказал он. — В котором часу ты говорила с сеньорой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коло одиннадцати. Сказала, что уложила Марио и он заснул. Обычный разговор двух матерей, вот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длился не дольше обыч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а Консуэло наполнились слезами, она поморгала. Губы сжали сигарету. Она выдохнула дым и с трудом сглот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й же, как всегда,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хотела поговорить с мальчиком 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наклонилась вперед, уперлась локтями в колени и всхлипнула. Фалькон поднялся, подошел к ней и протянул платок. Он погладил ее по сп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жаль, — сказал он. — Из мелочей составляется общая карт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ял у нее сигарету и загасил в пепельнице. Консуэло успокоилась. Фалькон вернулся в кре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смерти Рауля я начинаю нервничать каждый раз, как речь заходит о дет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 быть, твоим детям было тяж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ако они удивительно быстро пришли в себя. Похоже, я переживаю их потерю острее, чем они сами. Скорбь выбирает странные пути, — сказала она. — Я стала постоянно жертвовать деньги детям, осиротевшим из-за СПИДа в Африке, детям, которых эксплуатируют в Индии и на Дальнем Востоке, бездомным детям в Мехико и Сан-Пауло, на реабилитацию мальчиков-солдат… Не знаю почему, но остановиться не м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Рауль не оставил какие-то деньги фонду помощи бездомным дет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он не только деньги оставил. Там было что-то посерьез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ьгами заглаживал вину… за Артуро? Его сына, которого украли и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ачинай снова, — попросила она. — Я и так забыть об этом не м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Тогда продолжим. У Лусии ведь в Мадриде сестра? Она сможет присмотреть за Мар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 нее двое детей, один — ровесник Марио. Я буду по нему скучать, — пожаловалась она. — Это ужасно — потерять отца, но потерять еще и мать — невыносимо, особенно в таком возра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испосабливаешься, — сказал Фалькон, чувствуя боль собственных переживаний. — Принимаешь любовь, от кого бы она ни исходила. Инстинкт выживания недооценив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мотрели друг на друга, каждый думал: каково это — жить без родителей? Затем Консуэло вышла в ванную. Раздался шум воды. Фалькон, чувствуя себя опустошенным, откинулся на спинку кресла. Он должен был найти силы, чтобы работать дальше. Как отыскать способ держаться на расстоянии от переживаний и чувств людей, в жизнь которых он вторг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что, по-твоему, произошло ночью в доме Вега? — спросила Консуэло. Она вернулась в комнату, приведя лицо в поря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сеньор Вега задушил жену, а после покончил с собой, выпив бутылку жидкости для прочистки труб, — сказал Фалькон. — Позже будет установлена официальная причина смерти. Если все произошло именно так, мы должны найти частицы подушки под ногтями сеньора Веги… те детали, которые всегда дают 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не найд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придется копнуть глубже, — вздохнул Фалькон. — Мы и так… озадач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овая машина? А то, что он собирался ехать отды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убийцы редко афишируют свои намерения. Ведут себя как обычно. Подумай, сколько раз ты слышала, как родственники самоубийцы говорят: «Но он казался таким спокойным и нормальным». Это потому, что человек принимает решение и наконец-то обретает покой. Нет, нас озадачил способ и странная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писал предсмертную зап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овсем. У него в кулаке был клочок бумаги, на котором по-английски написано: «…растворены в воздухе, которым вы дышите с одиннадцатого сентября и до скончания…» Тебе это о чем-нибудь гово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ва ничего не объясняют, верно? — произнесла она. — Почему одиннадцатое сентяб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из криминалистов сказал, что Вега, возможно, финансировал Аль-Каиду, — ответил Фалькон. — Шутка, 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а шутка… Да разве нас сейчас нельзя заставить поверить во что у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хоть когда-нибудь казалось, что сеньор Вега не в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выглядел абсолютно нормальным, — сказала Консуэло. — Это Лусия была не в себе. Вечные депрессии, приступы маниакально-навязчивых состояний. Ты видел ее гардеро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о туф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ие одного цвета и фасона, как и платья. Когда ей что-то нравилось, она покупала сразу по три штуки. Сидела на лекар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 критический момент Вега, судя по твоему описанию его характера, не стал бы обращаться к кому-то вне семьи, а поговорить с женой не было возмож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в ресторане научила меня не судить о чужой жизни по внешним проявлениям. В семьях, даже в самых безумных, есть свои способы общения, некоторые малопривлекательны, но действен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ой была атмосфера в их доме? Ты же бывала у них, что-то заме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третья сторона всегда меняет отношения. Люди начинают вести себя как подоб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блюдение конкретное или обобщен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ю о конкретной ситуации, но и в общем оно тоже годится, — сказала она. — Ты, я вижу, второй раз пытаешься намекнуть, что у меня могла быть связь с сеньоро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 удивился Фалькон. — Нет, это не намек. Но согласись: если атмосфера в семье гнетущая, муж вполне мог завести любовницу. А это могло бы изменить отношения и ситуацию в сем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ля Рафаэля, — сказала она, качая головой. — Он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та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вытряхнула из пачки еще одну сигарету и прику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й инспектор Рамирес, например, — сказала она. — Кстати, где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з дочку на какое-то медицинское обсл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ничего серьез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знают. Но ты права насчет Рамиреса, он всегда был ходоком… укладывал волосы ради судейских секретар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работа научила его распознавать женскую уязвимость, — сказала она. — Вот еще одно определение подобного типа мужч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еньор Вега был мяс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менно. Ты сам все сказал. Такое хобби не вяжется с любовью: «Хочешь посмотреть мои последние разр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об этом дум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им пользовалась. У него всегда было отличное мясо, вкуснее, чем у других мясников. Почти все стейки в моем ресторане нарезаны Рафаэ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 точки зрения психолог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следственность. Думаю, ничего больше. Будь его отец плотн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мебель сколачивать в свободное время — это понятно. Но разделка ту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сию от этого в дрожь бросало, впрочем… она была чрезмерно чувствитель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была брезглива, помимо всего про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езглива, нервозна, подавлена, страдала бессонницей. Принимала по две таблетки снотворного за ночь. Одну — чтобы уснуть, и вторую — когда просыпалась в три-четыре у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ленепробиваемые окна,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могла спать только в полной тишине. Дом практически герметичен. Стоит зайти внутрь, и ты теряешь представление о внешнем мире. Неудивительно, что она была слегка не в себе. Иногда Лусия открывала дверь, и я невольно ожидала, что меня снесет воздушной волной, как если бы внутри давление было намного вы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е с ней было не слишком весело, —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пять о своем, Хавьер. В третий раз. Лусия была человек сложный. С помощью материального и банального она не давала своей жизни развалиться. Даже Марио временами ее утомлял, вот почему она так радовалась, когда он приходил сюда. Но это не значит, что ребенок не был смыслом ее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сеньор Вега вписывался в сем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они ждали ребенка. Я их тогда нечасто видела, но припоминаю, что это было потрясением, — сказала она. — В любом случае, с появлением ребенка брак меняется. Может статься, Хавьер, однажды ты сам это узн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итворяешься, будто не понимаешь, что я делаю, но знаешь: по-другому нельзя. Я должен искать слабые и уязвимые стороны в этой ситуации, — объяснил Фалькон и даже сам себе показался чересчур сентиментальным. — Возможно, мои вопросы ужасны, но в двойном убийстве, замаскированном под самоубийство, хорошего м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Хавьер, я выдержу, — сказала Консуэло. — Несмотря на притягательность отношений следователь — подозреваемый, я бы предпочла, чтобы ты исключил меня из их числа с помощью любых ужасных вопросов. У меня хорошая память, и мне не понравилось быть обвиняемой в убийстве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олько предварительное расследование. Я надеюсь получить проверенные факты, которые подкрепят подозрение о том, как умерли супруги Вега. Так что мы еще встрети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ду с нетерп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попала во двор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сия сказала мне код, при помощи которого открываются вор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нибудь еще его 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рничная. Возможно, Сергей. Постой… Не уверена, но, кажется, сад Крагмэнов примыкает к саду Веги, и там есть калитка, так что они могли пройти. Насчет Пабло Ортеги —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от Сергей? — спросил Фалькон. — Ты сказала, он русский или украинец. Это немного необы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ты должен был заметить, сколько здесь в последнее время приезжих из Восточной Европы, — возразила Консуэло. — Вероятно, это неправильно, но люди предпочитают их марокканц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знаешь про Маделайн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о-американски дружелюбна… с х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же можно сказать о севиль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поэтому каждый год к нам приезжает столько американцев, — отозвалась Консуэло. — Впрочем, я не жалу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ивлекатель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послушать, так дела Рафаэля шли хорошо, как никогда, — сказала она. — Что ж, все считают Маделайн Крагмэн привлекательной, даже ты, Хавьер. Я видела, как ты на нее смотр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краснел, как пятнадцатилетний подросток, ухмыльнулся и заерзал. Консуэло горько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дди осознает свою власть,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она — роковая женщина местного масштаб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ытаюсь ее потеснить, — улыбнулась Консуэло. — Но у нее преимущество в несколько лет… Шучу! Видишь ли, Мэдди знает, что мужчины тают в ее присутствии. Она изо всех сил старается не обращать внимания. Что остается девушке, если все: от газовщика и торговца рыбой до судебного следователя и старшего инспектора отдела по расследованию убийств, по всей видимости, — в ее присутствии не в состоянии совладать с нижней челю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представляет собой сеньор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тарше. Они давно же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чем они здесь заня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ыхают от американской жизни. Он работает на Рафаэля. Разрабатывает или разрабатывал несколько его прое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решили отдохнуть после одиннадцатого сентяб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гмэны уже были здесь, когда это случилось. Раньше жили в Коннектикуте, он работал в Нью-Йорке, думаю, они просто ус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ти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сещали вместе с вами какие-нибудь вечеринки? Общественные меро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Рафаэль т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без Лу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очти никогда не выбиралась на лю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то-нибудь замет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а, Рафаэль был не прочь переспать с Мэдди, потому что такая мысль бродит при виде нее в голове каждого мужчины, но не думаю, что это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ху раздался громкий рев, жуткий вопль боли. Консуэло выпрямилась и вскочила на ноги. Фалькон выбрался из кресла. Это был Марио — он бежал вниз по лестнице в шортах и рубашонке, руки на отлете от хрупкого тельца, голова запрокинута, глаза закрыты, рот разинут в крике. В памяти Фалькона возникла знаменитая военная фотография вьетнамской деревни, выжженной напалмом, только в центре композиции теперь была не голая вьетнамская девчушка, бегущая по дороге, а мальчик: черная дыра распахнутого рта наполнена ужа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фотографии в паспорте Мартин Крагмэн был снят без бороды и выглядел на свой возраст — пятьдесят семь лет. Теперь, с бородой, седой и нестриженой, он казался почти стариком. К Маделайн Крагмэн жизнь отнеслась благосклонней: в тридцать восемь лет она выглядела так же, как на фотографии, сделанной в тридцать один. По виду он годился ей в отцы, и немало мужчин предпочли бы именно такой вариант их 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рагмэн был высоким и поджарым, чтобы не сказать тощим. Крупный нос с узкой, как лезвие, переносицей. Близко и глубоко посаженные глаза смотрели из-под косматых бровей, которые жена уже не пыталась приводить в порядок. Он был похож на человека, страдающего бессонницей. Пил густой эспрессо из хромированной кофеварки, чашку за чашкой. Одевался Марти неофициально. Рубашка из марлевки в синюю полосу выпущена поверх потертых синих джинсов. На ногах — уличные сандалии. Марти сидел, закинув ногу на ногу, и держался руками за голень, как будто тянул на себя весло. Он превосходно говорил по-испански с легким мексиканским акцен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ость провел в Калифорнии, — отвечал он на вопрос Фалькона. — Беркли, инженерное дело; затем несколько лет жил в Нью-Мехико — занимался живописью в Таосе, ездил в Центральную и Северную Америку. Тогда выучил испанский, но он далек от классичес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це шестидесятых?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семидесятых. Я был хиппи, пока не открыл для себя архитект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сеньора Вегу до того, как приехали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Мы познакомились через агента по недвижимости, который снимал для нас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была раб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о время нет. Все получилось легко и быстро. Нам повезло познакомиться с Рафаэлем в первые недели. Мы поговорили, он слышал о некоторых моих проектах в Нью-Йорке и предложил на него порабо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очень повезло, — сказала Маделайн, как будто в противном случае она бы упорхнула из кле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сюда вы приехали, ничего заранее не планиру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делайн сменила белые льняные брюки на широкую юбку до колен, которая раскинулась по креслу из кремовой кожи. Она то и дело закидывала ногу на ногу, затем меняла их местами, и Фалькон, сидевший как раз напротив, каждый раз смотрел на ее ноги и злился на себя. При каждом движении грудь Маделайн колыхалась под синей шелковой майкой. Голубые жилки пульсировали под белой кожей, словно бы посылая в каждый уголок комнаты гормональные импульсы. Марти всего этого не замечал. Он не смотрел на жену и не реагировал на ее слова. Когда она говорила, взгляд Марти оставался прикован к Фалькону. Тот не знал, куда девать глаза, поскольку вся комната превратилась в зону повышенного сексуального давления. В сплошную эрогенную зону, черт бы побрал все на св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мама умерла и оставила мне деньги, — рассказывала Мэдди. — Мы подумали, что отдохнем и немного поживем в Европе… навестим места, где проводили медовый месяц: Париж, Флоренцию, Прагу. Но мы поехали в Прованс, а потом Марти приспичило увидеть Барселону… посмотреть, наконец, кто такой этот Гауди. Дальше — больше. Мы оказались здесь. Севилья проникает тебе в кровь. Вы родились в Севилье, 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овсем, — сказал он. — Когда все это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марте прошл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тдыхали от чего-то конкрет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го лишь от скуки, — ответ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Крагмэн, смерть вашей матери… была внезап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обнаружили рак, она умерла через десять нед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чувствую, — сказал Фалькон. — А почему вам наскучило в Америке, сеньор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хотите, можете звать нас Мэдди и Марти, — вмешалась Маделайн. — Мы предпочитаем свободный сти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идеально белые зубы мелькнули в улыбке за огненно-красными губами и тут же скры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обхватила пальцами кожаные подлокотники кресла и снова скрестила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аскучила работа, — сказал Марти. — Работа, которой я заним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все нет, — сказала она, их взгляды впервые встрет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ава, — сказал Марти, медленно поворачиваясь к Фалькону. — Зачем бы я стал работать здесь, если работа так уж надоела? Мне наскучила жизнь в Америке. Я просто не думал, что вам интересно. Эта деталь не поможет узнать, что случилось с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все интересно, — отозвался Фалькон. — У большинства убийств есть мот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йство? — перебила его Мэдди. — Но офицер у ворот сказал, что это само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и так, — сказал Фалькон. — А может, и не так. Но ведь и самоубийство должно иметь причины, значит, мне интересны мотивы поступков каждого, кто знал… покойных. Поступки могут многое объяс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 спрос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ояние психики. Степень счастья и разочарования, злости и радости, любви и ненависти. В общем, сильные эмоции, которые движут событиями и рушат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манере говорить этот парень не похож на копа, — по-английски обратился к жене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смотрела на Фалькона, вглядывалась в его черты. Не иначе как он ей кого-то напоминает, подумал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было настолько плохо в Америке? Что заставило вас уеха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казал, что было плохо, — ответил Марти, напрягая плечи, словно стоял на старте олимпийского финала по гребле — Мне просто наскучила повседневная рут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ука — один из сильнейших стимулов, — сказал Фалькон. — От чего вы хотели уехать? Что иск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рой американский стиль жизни означает существование в довольно замкнутом мире, — произнес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жество севильцев едва ли покидали Андалузию, не говоря уж про Испанию, — сказал Фалькон. — Не видят необходимости. И не считают, что с их замкнутым миром что-то не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они не задаются этим вопр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чем, если они живут в самом прекрасном месте на зем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когда-нибудь бывали в Амер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 спросил Марти возмущ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еличайшая страна мира! — заявила Мэдди, оживленная, радостная, иронич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ану спорить, — проговорил Фалькон, на ходу обдумывая фразу. — Однако все, что я мог бы там искать, исчез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смахнул букашку с подбородка. Он выглядел дово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имеете в виду? — спрос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что завораживало меня в детстве… все эти черно-белые фильмы сороковых и пятидесятых. Насмотревшись их, я и стал детект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бы разочарованы. Те улицы, та жизнь, те ценности… мы от них ушли, — подтверд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сделали большую ошибку, — сказала Мэдди. — Для Марти Америка — любимая тема. Стоит нам оттуда уехать, и вдруг оказывается, что он больше ни о чем не хочет говорить. Он будит меня среди ночи, потому что должен немедленно поведать последнюю пришедшую ему в голову теорию. Милый, что там было сегодня ноч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х, — ответил Марти. Его темные глаза сверкали в глубоких глазницах, как тропические птицы, исчезающие в джунгл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х — вот основа американского общества, — монотонно проговорила Мэдди. — Свежая мысль. Увы, он считает, будто первый все это выдум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полагаю, после одиннадцатого сентября мир… — попытался свернуть тему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олько теперь, — сказал Марти. — Страх был всегда. Даже первооткрыватели американских земель, сильные и бесстрашные лю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интересно, — был вынужден перебить Фалькон. — И было бы увлекательно с вами побеседовать, но я, к сожалению, должен расследовать двойное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шь, ему не так уж интересны твои теории, — поддела Мэдди, а Марти жестом попросил ее замолчать. — И кстати, инспектор, он все равно считает ее величайшей страной в мире, несмотря 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в последний раз говорили с Вегой?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ил с ним вчера вечером, около семи, в офисе, — ответил Марти. — Деловая беседа, ничего личного. Он держался собранно, профессионально… как все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известно о каких-либо финансовых трудностях, которые могли угнетать сеньора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се время находился под давлением. Такова природа строительного бизнеса. Много забот: здания, оборудование, материалы, рабочие, бюджет, 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 спросил Фалькон, оборачиваясь к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 рассеянно переспросила она, отвлекаясь от какой-то серьезной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в последний раз говорили с сеньоро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Не могу сообразить, — сказала она. — Милый, когда это могло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инали вместе на прошлой неделе, — напомн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и тогда был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пришел один, —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бычно, — добавила Мэдди. — Лусия всегда в последний момент отказывалась. То ребенок, то еще что-нибудь. Она не любила эти наши ужины. Была сторонницей традиций. На ужин в чей-то дом ходят только к родственникам. Она считала, что это неудобно. Ей было не о чем говорить, разве что про Марио, а у меня детей нет, так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была неврастеничкой, —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ладили сеньор Вега с же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очень ей предан, —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значает ли это, что любви там больше не ост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бви?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ивая, смотрел на жену. Он словно хотел, чтобы Мэдди продолжала говорить, за них обоих отвечая на вопрос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не считаете, что преданность — составляющая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ю, — сказал Фалькон. — Но вы, похоже, отделяете преданность от любви в целом, как будто это все, что ост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е кажется, инспектор, что такова природа брака… или любви? — спросила она. — Что со временем она разлагается, пыл и страсть изнашиваются, волнующий сек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и бога! — пробормотал Марти по-англий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ла вашего интереса к тому, что говорит или думает другой, безумное веселье от пустяковых шуток, глубокое, безусловное восхищение красотой, умом, безоглядная в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 Фалькон, внутри у него все сжималось, как бывало иногда на встречах с Алисией Агуадо. — Это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дохнул, быстро строча в блокноте какую-то галиматью, желая поскорее у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сеньора Крагмэн, на ваш взгляд, их брак был креп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го лишь заметила, что он был предан жене. Лусия — нездоровая и временами тяжелая в общении женщина, но она мать его ребенка, а это имело для Рафаэля большое зна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чувствовал себя увереннее, когда речь снова зашла о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предпочитал держать все под контролем?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о четкое представление о том, как должны вестись дела, и очень дисциплинированный разум, — сказал Марти. — Я никогда не совал свой нос дальше, чем требовалось для моей работы. Он не пытался вовлечь меня в дела компании за рамками проекта. Он даже просил меня покинуть кабинет, если собирался говорить по телефону по поводу неизвестных мне дел. Для него была очень важна иерархия: как ему докладывают о делах, кто что сделал, порядок подчиненности. У меня нет собственного опыта, но его стиль руководства напоминал армейский, что неплохо для стройплощадки. Работа опасная — люди запросто могут погиб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жизни, — замет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 спрос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жизни он тоже любил все контролировать. Садовника, свою семью, свое мясо, — сказала она, хлопнув рукой по кол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странно, что Вега приходил сюда ужинать, — заметил Фалькон. — На мой взгляд, такие люди предпочтут ресторан, если решатся довериться чужим ру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нимал, что это американский обычай, — объясн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у нас нравилось, — сказала Мэдди, пожимая плечами. Ничем не стесненная грудь качнулась под шелковой тканью. Она поставила ноги бочком и потирала их одну о другую, словно усмиряла зу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бы!» — подум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предпочитающий все контролировать, мог покончить с собой, если его тщательно выстроенный мир готов был развалиться из-за финансового краха или унизительного скандала. Причиной его поступка могла быть и неудача в личной жизни — тяжелая эмоциональная зависимость. Если одно из этих предположений верно, мы достаточно скоро об этом узнаем. Вам не приходит в голову еще какая-то при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он был из тех, кто способен завести роман? — спросил жену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ман? — повторила Мэдди скорее сама для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 оставил записку, — сказал Марти. — Есть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обычная, — ответил Фалькон и дал им прочитать тек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ишком уж поэтично для такого человека, как Рафаэль, — замет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не насторожила ссылка на одиннадцатое сентября? — спросил Фалькон. — Вы, должно быть, говорили с ним об этом событ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закати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сказал Марти. — Мы без конца это обсуждали, но только как одну из новостей. Я действительно не понимаю значения даты в этом контек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убивать жену? — перебила мужа Мэдди к облегчению Фалькона, который на этом этапе расследования не хотел бы выслушивать теории Марти в отношении одиннадцатого сентября — Я хочу сказать, если ты так страдаешь, убивай себя любым способом, но не оставляй своего ребенка без обоих род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он считал, что Лусия без него не выживет, —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раведливое утверж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а вы всегда ведете расследование таким необычным образом — выискиваете малейшие подробности? — спрос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 — отрезал Фалькон. — Однако в данном случае ситуация настолько неоднозначна, что я, по крайней мере пока не получу полный отчет криминалистов и патологоанатома, должен попытаться составить полную картину их жизни, а тут без мелочей не обойтись. Ближайший сеньору Веге человек, его жена, тоже мертва. Приходится полагаться на людей, которые знали их со стороны: на друзей или деловых партне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дители Лусии, должно быть, смогут вам помочь, — сказал Марти. — Они почти каждое воскресенье приезжали к супругам Вега обе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х когда-нибудь видели? — продолжил спрашивать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идела однажды, — сказала Мэдди. — Они… не очень образованные люди. Мне кажется, отец Лусии фер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но вы же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надцать лет, — отв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познаком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ймал себя на том, что в последний год задает этот вопрос всем парам, с которыми ему приходится встреч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стретились в Нью-Йорке, — сказал Марти. — Мэдди выставляла подборку своих фотографий в галерее, принадлежавшей моей подруге. Подруга нас познаком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больше я в свою квартиру не вернулась, — законч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 сейчас фотографиру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нова взялась за это после отъезда из Штатов, — решительно заявил Марти, хотя жена пыталась отнек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сни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ртр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нимает людей в те моменты, когда они об этом не подозревают, —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значит — когда они спят, — пояснила Мэдди. Глаза ее блестели от гне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они не знают, что рядом камер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ее того, — сообщил Марти. — Когда они считают, что находятся в одиноче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учит так, как будто я шпионю, — возмутилась она. — Я 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ак оно и есть! — поддразнивая, сказ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ты не прав! — воскликнула она. — Получается, будто мне интересно, чем люди занимаются, а мне интересно друг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что же это? — спросил Марти и, повернувшись к Фалькону, добавил: — Меня она никогда не сним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шевные движения. Внутренняя борьба. Эмоции! — выпалила она. — Ненавижу, когда ты вынуждаешь меня такое говорить. Это про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фотографии сеньора Вег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ставили Марти на диване и поднялись наверх. Одна из спален была превращена в фотолабораторию. Пока Мэдди искала нужные кадры, Фалькон пробежал взглядом по книгам на полках и вытащил одну, с именем Маделайн Корен на корешке. На клапане суперобложки была ее фотография — мягкая красота, сияющие глаза, глядящие прямо в камеру. Сияние молодости с годами, конечно, слегка поблекло, но в Мэдди до сих пор сохранилась та неуловимая аура, которую — часто тщетно — ищут продюсеры и кинооператоры: именно она делает актрису звездой. Мэдди будто притягивала к себе и аккумулировала все, что ее окружало: свет, свободную энергию, любое чувство и мысль, если кто-то готов был их отдать. Фалькон открыл книгу, заставив себя оторваться от фотографии. Он чувствовал слабость в колен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ый взгляд казалось, что ее волнует тема одиночества — старики на парковых скамейках, юноша, стоящий на перилах и смотрящий вниз на реку, женщина в махровом халате на крыше в Манхэттене. Постепенно камера приближалась, и проступали другие детали: умиротворенность в лицах стариков, надежда на будущее в глазах юноши, мечтательное выражение женског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 ранние снимки поверхностны, — сказала Мэдди. — Идея только зародилась. Мне было всего лишь двадцать два. Я ничего не знала. Взгляните на э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тянула ему шесть черно-белых фотографий. На первых трех — Рафаэль Вега в белой рубашке и темных брюках, руки в карманах, стоит на тщательно подстриженном газоне. Камера заглядывала ему через плечо и смотрела на профиль. Челюсти Рафаэля стиснуты. Фалькон ждал, что снимок что-то ему подскажет. И не ошиб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осиком! — вырвалось у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ырнадцатое января эт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не в этом… Не забывайте, я не шпионка и не любительница подсматривать. Посмотрите на эти. Они сделаны у реки. Я часто туда хожу. Могу часами сидеть с мощным объективом на штативе, а люди останавливаются на улице Бетис и на мостиках. Удается поймать много задумчивых взглядов. Люди не просто так приходят к реке…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ех снимках, которые она ему протянула, были крупные планы. На первом Рафаэль Вега морщился, на втором скрежетал зубами, глаза прищурены, на третьем застыл с приоткрытым р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больно, — догада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лакал, — сказала Мэдди. — В уголках глаз — слези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 фотографии. Они показались ему какими-то назойливыми, и это было Хавьеру не по душе. Он поставил книгу на по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не думаете, что о фотографиях стоило упомянуть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оя работа, — сказала она. — Мой способ самовыражения. Я бы их вам не показала, если бы Марти меня не вынуд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если они имеют отношение к ночным событиям в доме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тветила на ваши вопросы — как они ладили, был ли у него роман. Я не упомянула про эти снимки, потому что они сделаны не для следствия, люди не должны о них 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чем они сдел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снимки людей, страдающих в полнейшем уединении, но под открытым небом. Они предпочли не прятаться в домах, а… как бы это сказать… выхаживать из себя свое горе в толпе, среди незнаком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спомнил, сколько часов за последние пятнадцать месяцев провел, бродя по улицам Севильи. Его мысли и тревоги не умещались в ограниченном пространстве, даже в просторном доме на улице Байлен. Он выхаживал их по улицам, высматривал в черных водах Гвадалквивира, вытряхивал в пустые сахарные пакетики, в окурки на полу каждого безымянного бара. Она права. Он не сидел дома, накапливая в душе страхи. Безмолвная компания незнакомых людей дарила ут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стояла близко. Он чувствовал ее запах, тело под тонкой шелковой тканью, тяжесть давления, прочность преграды. Она замерла рядом, выжидала, осознавая свою си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пора спуститься вниз, — под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а показать вам кое-что еще, — не согласилась она и повела его по коридору в другую спальню. Голый плиточный пол, на стенах много фотограф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внимание привлек цветной снимок голубого бассейна в белом плиточном ожерелье, блистающего на зеленой лужайке. Пурпурные бугенвиллии пылают в одном углу, уютный белый шезлонг раскинулся в другом. В шезлонге сидит женщина в черном купальнике и красной шля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Консуэло Хименес,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ла, что вы знако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ошел к окну. Через дорогу был виден сад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этим ракурсом мне пришлось лезть на крышу, — поясн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 сквозь деревья, он видел ворота и подъездную дорожку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ете, в котором часу сеньор Вега вчера вечером вернулся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обычно он редко приезжал раньше полуно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ели мне что-то показать? — напомнил он, отворачиваясь от ок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дней стене за дверью висел снимок в черной рамке размером семьдесят пять на пятьдесят сантиметров. Мужчина, смотрящий вниз с моста. Он смотрел так, как если бы под мост утекала вся его жизнь. Выражение лица мужчины не сразу можно было понять — слишком много чувств читалось на этом лице. Фалькон был потрясен, когда понял, что смотрит на себя — Хавьера Фалькона, которого прежде никогда не 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ейские закончили работу в кухне супругов Вега. Кальдерон уже подписал протокол осмотра трупа; тело в мешке лежало на каталке. Его должны были погрузить в машину «скорой помощи» и доставить в Институт судебной медицины на проспекте Санчеса Писху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следственной группы поднялись наверх, в спальню, и встали вокруг кровати, заложив руки за спину. Они смотрели на сеньору Вегу молча, как будто молились. Подушку убрали с ее лица, упаковали в полиэтиленовый мешок и поставили к стене. Рот Лусии был открыт. Верхняя губа и зубы застыли в горьком оскале, словно она ушла из жизни с чувством обиды. Нижняя челюсть смещена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ударили один раз справа, — объяснил Кальдерон. — Челюсть вывихнута… Возможно, от удара она потеряла сознание. Судебный медик считает, что били скорее ладонью, чем кула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мя сме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же, что и у мужа: три — три тридцать утра. Точнее он сказать не мо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Хименес рассказала, что Лусия пила снотворное, две таблетки за ночь: перед сном и проснувшись на рассвете. Должно быть, она как раз проснулась, и пришлось ее оглушить, прежде чем душить. Пока не просматривается что-нибудь общее в этой смерти и смерти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чу не раньше, чем отвезу их в институт, — буркнул судебный мед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деемся найти хоть каплю пота или слюны на верхней стороне подушки, — сказа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дкрепило бы вашу версию о неизвестном убийце, инспектор, — сказал Кальдерон. — Трудно представить, чтобы муж выбил жене челю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жая семья — потемки. Что, если она проснулась, встала с кровати — и тут как раз вошел сеньор Вега, уже решившийся на убийство и самоубийство? Она могла что-то почувствовать, устроить истерику, и ему ничего не оставалось, как… Разве не могло так случиться? — спросил Фалькон. — Я стараюсь смотреть на вещи объективно. А… Призраки здесь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зраки?! — не поверил своим ушам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что, из-за чего место преступления выглядит «неправильным», не так, как должно выглядеть, — пояснил Фалькон. — У нас у всех возникло такое ощущение, когда мы осматривали тело сеньора Веги на кухне. А здесь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хе пожал плечами. Заговори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убили. Никто не пытался скрыть этот факт или выдать ее смерть за естественную. Осталось выяснить, кто ее убил. Сеньор Вега? У нас нет ни одного вещественного доказательства, кроме подуш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говорят соседи? — спросил Кальдерон, отходя в сторону от осталь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х мнения противоречивы, — ответил Фалькон. — Сеньора Хименес знала сеньора Вегу в течение нескольких лет. Она не считает его способным на самоубийство. К тому же она упомянула, что он купил новую машину и собирался в отпуск в Сан-Диего. Однако сеньора Крагмэн показала мне недавние фотографии сеньора Веги. Они свидетельствуют: он явно страдает и, возможно, психически нестабилен. Вот, посмотрите, она дала мне обзорный ли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хмурясь, просмотрел кад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ит босиком в своем саду в январе, — комментировал Фалькон. — А вот еще одна, он плачет у р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она такое снимает?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ее работа, — сказал Фалькон. — Способ самовыра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тографировать страдания, которые люди хотели бы скрыть? — произнес Кальдерон, поднимая брови. — Она со странност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верждает, что интересуется скрытыми движениями души, внутренней борьбой, — сказал Фалькон. — Старается уловить и запечатлеть тот голос, о котором говорил сеньор Васкес. Тот, который никому не слыш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что это ей? — недоумевал Кальдерон. — Она же фиксирует лицо, а не голос… Я хочу сказать, какой смыс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лос звучит в голове и не слышен окружающему миру, — сказал Фалькон. — Ей интересно желание страдающего человека быть на улице… среди незнакомых людей. Выхаживать из себя бо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ереглянулись, вышли из комнаты и направились в спальню Марио. Кальдерон протянул Фалькону обзорный ли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не кажется, что это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лько повторяю ее слова, — ответил Фалькон, пожав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таким образом что-то… компенсир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ще бы! У нее на стене висит и моя фотография, — пробурчал Фалькон, все еще кипя от злости. — Увеличенный снимок. Я смотрю на реку с моста Королевы Изабеллы Вто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кий папарацци эмоций, — поморщившись, сказа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тографы — странные люди, — задумчиво проговорил Фалькон, который сам занимался фотографией. — Они оперируют совершенными мгновениями настоящей жизни. Определяют для себя идею совершенства, а затем гонятся за ней… как за добычей. Если повезет, находят образ, который усилит идею, сделает ее более живой… но в итоге ловят нечто эфемер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зраки, внутренняя борьба, эфемерная добыча… — пробормотал Кальдерон. — Все это никуда не год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ждемся вскрытия. Оно должно дать осязаемый материал для работы. А я тем временем хочу найти Сергея, садовника. Он находился ближе всех к месту преступления и обнаружил т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один призрак, — замет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лжны обыскать его комнату и нижнюю часть са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верное, схожу посмотреть на фотографии сеньоры Крагмэн, пока вы обыскиваете комнаты садовника, — сказал он. — Хочу рассмотреть снимки в нормальном разм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мотрел, как судебный следователь спускается на первый этаж. Кальдерон переговорил с судебным медиком, катая в руках сотовый телефон, словно кусок мыла. Потом быстро сбежал по лестнице. Кальдерон казался странно уверенным в себе и оживле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ая манера поведения совсем нетипична для него!» — подумал Фалькон и тут же отогнал от себя эту тревожную мыс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вьер отправился на поиски Сергея. Когда, обливаясь потом, он пересек освещенную солнцем лужайку, то заметил горку обугленной бумаги на решетке, стоявшей на мощеной площадке для барбекю. Верхний лист был скомкан, хорошо прогорел и рассыпался, когда Фалькон коснулся его ручкой. Бумаги, лежавшие снизу, огонь пощадил, на них можно было различить слова, написанные от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звал в сад Фелипе, и тот явился со своим чемодан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ногое из этого мы сможем спасти, — сообщил он, осмотрев полуистлевшую бумагу через специальные очки. — Да и сможем ли вооб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письма,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учается разобрать только отдельные слова, но почерк округлый, похож на женский. Я их сфотографирую, пока все не рассып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 какие слова ты разбир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ипе прочитал несколько слов, подтвердив, что писано по-испански, и сделал несколько снимков цифровой камерой. Обугленный листок раскрошился, стоило ткнуть его ручкой. Разглядел обрывок фразы «en la escuela» — в школе, а больше ничего. В самом низу кучи Фелипе наткнулся на бумагу иного качества. Он выудил из черных хлопьев прозрачные оста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ременная фотография. Они очень хорошо горят. Химическое покрытие пузырится, когда бумага под ним сгорает. Вот и все, что остается. Старые фотографии не так легко сжечь. Бумага плотнее, доброт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ипе вытащил листок с завернутыми черными блестящими краями, но сохранивший в середине изображение. Он перевернул его и увидел черно-белый портрет девочки. Позади стояла женщина, чье присутствие обозначалось только рукой с кольцом, лежащей на плече дев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можно датир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фессиональные фотографы в Испании пользовались такой бумагой много лет назад. Но это может быть и любительский снимок. Или он сделан за границей, где такую еще используют. Так что… датировать сложно, — сказал Фелипе. — Прическа девочки выглядит немного старомод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идесятые, семидесятые?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вероятно. Она не похожа на деревенского ребенка. И женская рука на плече явно не знала физической работы. Я бы сказал, что это обеспеченные иностранцы. У меня есть двоюродные сестры в Боливии, они примерно так же выглядят. Как бы сказать… немного несоврем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упаковали остатки фотографии, нашли тень и отряхнулись от пеп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ые письма и фотографии сжигают, когда наводят порядок в доме, — предположи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в голов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он все-таки покончил с собой, а мы невесть что накручив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все это сжигать? — ответил Фалькон вопросом на вопрос. — Болезненные воспоминания. Часть жизни, о которой не должна узнать ж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часть жизни, о которой не должен узнать сын, — сказал Фелипе. — Даже после смерти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этот материал мог стать опасным, попади он не в те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ьи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 знаю. Но согласись: такие вещи сжигают, если они несут боль, позор или опас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это всего-навсего детская фотография его жены? — сказал Фелипе. — Что бы ты на это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дителей сеньоры Веги уже нашли? — спросил Фалькон. — За мальчиком действительно лучше присматривать им, чем сеньоре Хим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ипе сказал, что поисками занимается Перес. Они прошли к дому садовника. Дверь оказалась не заперта. Две душные комнаты. Вещей практически нет. Матрас наполовину свисает с кровати, как будто садовник что-то под ним хранил и был вынужден спешно вытаскивать. Или просто выносил его наружу и спал на воздухе? Еще в спальне имелся перевернутый вверх дном ящик, служивший прикроватным столиком. В кухне — газовая плитка, работающая от баллона. Холодильника нет, в буфете только концентр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чень-то похоже на роскошные хоромы Веги, — протяну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чше жить так, чем в Трес-Миль-Вивьендас[Трес-Миль-Вивьендас — самый криминогенный район в Севилье. ], — откликнулся Фалькон. — А вот сбежал он за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лергия на полицию, — авторитетно заявил Фелипе. — У этих ребят начинается приступ астмы при виде цифр ноль-девять-один на стене телефонной будки. А тут труп… К чему болтаться рядом, нарываясь на неприятности? Резо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жет, он что-то или кого-то видел, — сказал Фалькон. — Он мог знать, что сеньор Вега жег свои бумаги. Мог видеть его стоящим босиком в саду. Мог даже видеть, что случилось прошлой ноч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ниму несколько отпечатков и прогоню через компьютер, — пообеща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правился к дому, рубашка липла к спине. Он позвонил Пересу на сотов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де?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я в больнице,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ставил тебя обыскивать гараж и двор вокруг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ыск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насчет сгоревших бумаг на решет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х сожгли. Я это запис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оран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что ты делаешь в больн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Хименес прислала горничную сказать, что у нее проблемы с мальчиком, с Марио. Она подумала, что ему лучше видеть знакомые лица, быть с бабушкой и дедуш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оворил об этом судебному следователю Кальде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он не поставил меня в извест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занимали другие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уж этого он мне точно не расскажет, так ведь? — ответил Перес. — Я видел, что он озабочен, вот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бъясни наконец, почему ты в больнице? — раздраженно осведомился Фалькон, который так за много лет и не привык к более чем необычной манере Переса выполнять задания и докладывать началь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был в квартиру сеньоры и сеньора Кабелло, это родители сеньоры Веги, — начал Перес. — Им обоим за семьдесят. Они меня впускают. Я рассказываю, что произошло, и сеньора Кабелло падает. Я решил, что это шок, но сеньор Кабелло говорит, у нее слабое сердце. Я вызываю «скорую» и оказываю ей первую помощь. Она перестает дышать. Инспектор, мне приходится делать ей искусственное дыхание и массаж сердца. Приезжает «скорая»; на счастье, в машине оказывается дефибриллятор. Теперь она в реанимации, а я сижу здесь с сеньором Кабелло. Я позвонил другой его дочери, она приезжает из Мадрида скорым поез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оворил с сеньорой Хим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нет ее телеф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льдер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мобильный выключ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 м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но что же мы делаем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молодец,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в прохладу дома и почувствовал себя потерпевшим крушение. Все нетерпеливо толкались вокруг. Оба тела лежали, упакованные в черные мешки, в холле на носил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го вы ждете?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 чтобы судебный следователь Кальдерон подписал протокол осмотра трупа женщины, — сказал судебный медик. — Мы не можем его на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к дому Крагмэнов Фалькон позвонил сеньоре Хименес, рассказал о родителях Лусии и намечающемся прибытии из Мадрида ее сестры. Марио свалился от усталости, сказала Консуэло, теперь он спит. И пригласила Фалькона зайти — выпить стаканч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ще много дел, — начал отнекиваться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уду здесь весь день, — сообщила она. — Не пойду на раб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рагмэн открыл дверь, потягиваясь, как будто дремал на диване. Фалькон спросил про Кальдерона. Марти указал наверх и побрел к дивану, босой, в спадающих джинсах. Фалькон пошел на звук голосов — говорили по-английски. Кальдерон говорил довольно свободно, с пылкостью подрос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 услышал его восклицание Фалькон. — Я это вижу. Ощущение остранения очень яв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здохнул. Иисус сладчайший, беседы об искусстве! Он постучал. Мэдди распахнула дверь с язвительной усмешкой на лице. Глаза Кальдерона за ее плечом были широко раскрыты, взгляд дикий, зрачки расширены. Это заставило Фалькона на секунду отсту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старший инспектор! — воскликнула она. — У нас тут такой интересный разговор с сеньором Кальдероном. Не правда ли, сень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извинился за вторжение, но судебный следователь должен подписать документы на вывоз второго тела. Кальдерон все никак не мог прийти в себя: на лице его явственно читалось усилие, словно бы ему пришлось склеивать себя по кусоч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 мобильный выключен,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приподняла бровь. Кальдерон осмотрел комнату, проверяя, не оставил ли каких-нибудь улик. Он произнес до неловкости длинную прощальную речь, держа сеньору Крагмэн за руку, которую в конце поцел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следователь поплелся вниз по лестнице с покорностью школьника, но на полпути останов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а вы не ид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вопрос к сеньоре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дал понять, что подож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лжны идти и работать, сеньор следователь, — сказала Мэдди, помахав ему ру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це Кальдерона отразилось множество эмоций. Надежда, восхищение, разочарование, тоска, ревность, гнев и смирение. Делать было нечего — он поплелся в дом Веги. Спотыкаясь, преодолел остальные ступеньки, ноги плохо его слуш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 вопрос, старший инспектор? — напомнила Мэдди. Лицо ее было спокойно, как море в глубоком шти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просил еще раз показать снимки сеньора Веги в саду. Она пошла в лабораторию и разложила снимки на столе. Фалькон указал на верхний угол фотограф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ым? — полувопросительно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что-то жег, — подтвердила она. — Он довольно часто сжигал там бум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ча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ачала года… довольно много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се ваши сним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го года, — договорила она. — Хотя постоянно приходить к реке он стал не раньше мар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что его что-то беспокоит, — пробормотал Фалькон. Она уже начинала его раздра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ам сказала: это не мое дело. И вы, похоже, сами не уверены, убийство это или само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молча повернулся и пошел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умный и чуткий человек этот ваш коллега сеньор Кальдерон, — проговор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хороший человек, — добавил Фалькон. — И счастлив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редкость среди мужчин, которым за тридцать, — сказа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так говор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реки я вижу больше мужчин, чем женщ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женщин есть талант не терять связи с миром, — высказал свое убеждение Фалькон. — Им проще разговар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секрет, — согласилась Мэдди. — Это наш способ жить и выжить. Мужчины, такие, как Марти, например, выходят из игры, пытаясь найти ответы, которых не существует. Они пытаются усложнять и без того слож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и пошел вниз по лестнице. Она стояла наверху, прислонившись к стене и сложив руки на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очему же сеньор Кальдерон так счастл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скоро свадьба, — не оборачиваясь,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е знаете? — спросила Мэдди. — Она хорош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ответил Фалькон и повернулся к двер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Будьте веселей, — сказала она по-английски. — </w:t>
      </w:r>
      <w:r>
        <w:rPr>
          <w:rFonts w:eastAsia="Times New Roman" w:cs="Times New Roman" w:ascii="Times New Roman" w:hAnsi="Times New Roman"/>
          <w:i/>
          <w:iCs/>
          <w:color w:val="000000"/>
          <w:sz w:val="24"/>
          <w:szCs w:val="24"/>
          <w:lang w:eastAsia="ru-RU"/>
        </w:rPr>
        <w:t>Hastaluego</w:t>
      </w:r>
      <w:r>
        <w:rPr>
          <w:rFonts w:eastAsia="Times New Roman" w:cs="Times New Roman" w:ascii="Times New Roman" w:hAnsi="Times New Roman"/>
          <w:color w:val="000000"/>
          <w:sz w:val="24"/>
          <w:szCs w:val="24"/>
          <w:lang w:eastAsia="ru-RU"/>
        </w:rPr>
        <w:t xml:space="preserve"> [До свидания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24 июля 2002 года</w:t>
      </w:r>
    </w:p>
    <w:p>
      <w:pPr>
        <w:pStyle w:val="Normal"/>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екрасно понял, что она имела в виду. Он в бешенстве шагал обратно к дому Веги и успокоился, только увидев горничную, идущую к улице Канзас-сити. Он догнал ее и спросил, не покупала ли она недавно жидкость для прочистки труб. Нет, никогда. Он спросил, когда она в последний раз мыла пол в кухне. Сеньора Вега панически боялась, что Марио нахватается микробов на грязном полу, и настаивала, чтобы пол мыли трижды в день. Марио уже ушел к Консуэло Хименес, когда она вчера вечером вымыла пол в последний раз. Фалькон как раз подошел к дому Веги и успел увидеть, как отъезжает машина «скорой помощи» с телами супругов. Парадная дверь была открыта. Кальдерон курил в холле. Фелипе и Хорхе кивнули ему, выходя со своими чемоданчиками и сумками для хранения вещественных доказательств. Фалькон вошел и закрыл за ними дверь, выталкивая жару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ты ее спрашивал? — начал наступление Кальдерон. Официальный тон как ветром сду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видел пепел на решетке для барбекю и понял, что Вега жег бумаги. Хотел посмотреть, не запечатлела ли она, как он что-то сжигает, на своих снимках, — сказал Фалькон. — Так оно и оказ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это все? — спросил Кальдерон тоном одновременно обвиняющим и насмешливым. Фалькон снова разоз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т нее чего-нибудь добился, Эстеб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обыл там не менее получаса, выключив телефон. Я решил, что вы обсуждаете нечто, имеющее большое значение для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глубоко затянулся сигаретой, со свистом вдохнул д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казала, о чем мы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нимаясь наверх, я слышал, как вы обсуждали фотографии, — призна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очень хороши, — кивая, серьезно сказал Кальдерон. — Очень талантливая женщ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ам назвал ее «папарацци эмо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прежде, чем она рассказала мне о своей работе, — отмахнулся Кальдерон зажатой в пальцах сигаретой. — За фотографиями есть идея, именно она делает их такими, какие они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это не попытка перейти с чувствами на «ты»?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хорошо, Хавьер. Я это запомню, — сказал Кальдерон. — Что-нибудь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говорим, когда придут отчеты о вскрытии, — сказал Фалькон. — Сегодня вечером я встречу в аэропорту сестру сеньоры Веги и отвезу ее к сеньоре Хим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растерянно кивнул, не зная, о ком говорит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ейчас побеседую с сеньором Ортегой… Он тоже сосед, — заметил Фалькон, не в силах удержаться от сарказ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кто такой сеньор Ортега! — набычился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шагнул к парадной двери. Когда он обернулся, Кальдерон уже затерялся в лабиринте собственных мыс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годня утром говорил серьезно, Эстеб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ю, вы с Инес будете очень счастливы вместе, — сказал Фалькон. — Вы очень друг другу подход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ав, — сказал он. — Подходим. 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лучше пойти со мной, — сказал Фалькон. — Я запру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шли из дома и разошлись на подъездной аллее. Фалькон заблокировал ворота с помощью пульта дистанционного управления, который взял в кухне. Увитый плющом вход в дом Ортеги находился слева от дома Веги. Укрывшись в тени плюща, Фалькон наблюдал за Кальдероном. Тот стоял в нерешительности возле машины и, казалось, проверял, нет ли новых сообщений на мобильном. Он направился к дому Крагмэнов, остановился, потоптался на месте, кусая ноготь большого пальца. Фалькон покачал головой, нажал на звонок Ортеги и пробормотал свое имя в домофон. Кальдерон сдался и пошел к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то лучше, Эстебан, — сказал Фалькон про себя. — Даже и не дум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ах сточных вод Фалькон почувствовал еще от ворот. Зажужжал домофон, и Фалькон оказался среди такой сильной вони, что его чуть не вырвало. Большие навозные мухи, как тяжелые бомбардировщики, угрожающе носились в возду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ичневые пятна расползлись по стенам на углу дома. На фасаде зияла большая трещина. В воздухе витал густой, горячий дух разложения. Со стороны дома, выходящей окнами на газон, показался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пользуюсь парадным входом, — сказал Ортега, он сжал руку Фалькона так, что хрустнули кости. — Сами видите, у меня проблема с этой частью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бло Ортега очень напоминал свое рукопожатие: он был плотным, непреклонным и ошеломительным. Длинные, густые, абсолютно седые волосы свисали ниже горловины рубашки без воротника. Усы были не менее внушительны, но пожелтели от дыма. Резкие, выразительные морщины, неожиданный слом бровей и — главное — затягивающий, гипнотический взгляд глубоких темно-карих гл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всем недавно переехал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вять месяцев назад… а через шесть недель случилась эта дрянь. Две комнаты дома были построены над коллектором, куда сливаются сточные воды из четырех домов вокруг нас. Прежние владельцы надстроили сверху еще две комнаты и за счет дополнительного веса через шесть долбаных недель после того, как я купил у них дом, крышка коллектора треснула, стена просела, и теперь дерьмо из четырех домов сочится из-под п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монт недешево обойд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ридется снести эту часть дома, отремонтировать коллектор, укрепить, чтобы он выдерживал дополнительный вес, и построить дом заново, — сказал Ортега. — Мой брат прислал сюда кого-то… подрядчика, кажется. Тот сказал, чтобы я готовился выложить миллионов двадцать или около того. В евро, мать его рас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хов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артист. Я не потрудился подписать жизненно важный клочок бумаги, пока не стало слишком поз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вез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этой части я большой специалист, — сказал он. — Как и вы, насколько я знаю. Мы уже встреч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ходил в дом на улице Байлен. Вам было семнадцать или восемнадц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ти все актерское сообщество Севильи перебывало в этом доме в то или иное время. Простите, я не 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устные дела, — сказал Ортега, положив руку Фалькону на плечо. — Я никогда не верил. Вас пропустили через газетную мясорубку. Я все читал, конечно. Не мог удержаться. Выпь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абло Ортеге были синие шорты до колен и черные эспадрильи [Эспадрильи — матерчатые сандалии на веревочной подошве.]. При ходьбе он выворачивал носки наружу. Ноги были сильные, с мускулистыми икрами. То-то он и по сей день ни капли не устает даже во время самых длинных спектак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кухню они попали в заднюю часть дома. Фалькон сидел в гостиной, пока Ортега наливал пиво и лимонад. В прохладной комнате не пахло ничем, кроме старых сигарных окурков. Она была забита мебелью, картинами, книгами, изделиями из стекла и керамики, коврами. На полу стоял прислоненный к дубовому сундуку пейзаж Франсиско Фалькона. Хавьер посмотрел на него и ничего не почувств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ризма, — кивнув на картину, сказал Ортега. Он вернулся с пивом, оливками и каперсами. — Это как силовое поле. Оно невидимо, но способно на время завладеть ощущениями любого. Теперь, когда миру сообщили, что король голый, все стало просто. Искусствоведы, которых так презирал Франсиско, без остановки пишут, как явно четыре «ню» отличались от других его работ. Я за Франсиско. Они ничтожества. Они упиваются его падением, но не понимают, что выдают свое убожество, рассказывая миру о своих ошибках. Харизма. Мы живем в такой обыденной тоске, что любой, кто способен озарить нашу жизнь, воспринимается как б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рансиско обычно употреблял слово «гений» вместо слова «харизма», —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овладел искусством харизмы, тебе даже не нужно быть г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езусловно, это 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менно! — Ортега, хохоча, упал в кре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пора переходить к делу,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так и знал: что-то происходит. Стоило мне только увидеть этого ублюдка с крысиной мордой, самодовольного и богатого, с его дорогими костюмчиками, — чуть не шипел Ортега. — Я всегда подозрительно относился к людям, которые хорошо одеваются на работу. Они хотят ослепить своим панцирем, а внутри-то пустота, в которой кипят все формы пороч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чесал шею, слушая мелодраматическое выступление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ком мы говори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б этом… </w:t>
      </w:r>
      <w:r>
        <w:rPr>
          <w:rFonts w:eastAsia="Times New Roman" w:cs="Times New Roman" w:ascii="Times New Roman" w:hAnsi="Times New Roman"/>
          <w:i/>
          <w:iCs/>
          <w:color w:val="000000"/>
          <w:sz w:val="24"/>
          <w:szCs w:val="24"/>
          <w:lang w:eastAsia="ru-RU"/>
        </w:rPr>
        <w:t>cabrón…</w:t>
      </w:r>
      <w:r>
        <w:rPr>
          <w:rFonts w:eastAsia="Times New Roman" w:cs="Times New Roman" w:ascii="Times New Roman" w:hAnsi="Times New Roman"/>
          <w:color w:val="000000"/>
          <w:sz w:val="24"/>
          <w:szCs w:val="24"/>
          <w:lang w:eastAsia="ru-RU"/>
        </w:rPr>
        <w:t xml:space="preserve">[Подонок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судебном следователе Кальдероне, — ответствовал Ортега. — Проклят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да, дело вашего сына. Я н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Этот </w:t>
      </w:r>
      <w:r>
        <w:rPr>
          <w:rFonts w:eastAsia="Times New Roman" w:cs="Times New Roman" w:ascii="Times New Roman" w:hAnsi="Times New Roman"/>
          <w:i/>
          <w:iCs/>
          <w:color w:val="000000"/>
          <w:sz w:val="24"/>
          <w:szCs w:val="24"/>
          <w:lang w:eastAsia="ru-RU"/>
        </w:rPr>
        <w:t>cabrón</w:t>
      </w:r>
      <w:r>
        <w:rPr>
          <w:rFonts w:eastAsia="Times New Roman" w:cs="Times New Roman" w:ascii="Times New Roman" w:hAnsi="Times New Roman"/>
          <w:color w:val="000000"/>
          <w:sz w:val="24"/>
          <w:szCs w:val="24"/>
          <w:lang w:eastAsia="ru-RU"/>
        </w:rPr>
        <w:t xml:space="preserve"> устроил, что Себастьян сел так надолго. Этот </w:t>
      </w:r>
      <w:r>
        <w:rPr>
          <w:rFonts w:eastAsia="Times New Roman" w:cs="Times New Roman" w:ascii="Times New Roman" w:hAnsi="Times New Roman"/>
          <w:i/>
          <w:iCs/>
          <w:color w:val="000000"/>
          <w:sz w:val="24"/>
          <w:szCs w:val="24"/>
          <w:lang w:eastAsia="ru-RU"/>
        </w:rPr>
        <w:t>cabrón</w:t>
      </w:r>
      <w:r>
        <w:rPr>
          <w:rFonts w:eastAsia="Times New Roman" w:cs="Times New Roman" w:ascii="Times New Roman" w:hAnsi="Times New Roman"/>
          <w:color w:val="000000"/>
          <w:sz w:val="24"/>
          <w:szCs w:val="24"/>
          <w:lang w:eastAsia="ru-RU"/>
        </w:rPr>
        <w:t xml:space="preserve"> добился максимального срока. Этот человек — просто буква закона и больше ничего. Только меч и никаких весов. Я полагаю, чтобы правосудие было именно правосудием, необходимо и то и друг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олько сегодня утром рассказали про дело вашего сы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 это писали везде, — недоверчиво проговорил актер. — Сын Пабло Ортеги арестован. Сын Пабло Ортеги осужден. Сын Пабло Ортеги… и так далее. Всегда сын Пабло Ортеги… никогда Себастьян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гда был занят своими мыслями, — сказал Фалькон. — Мне было не до текущих собы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диамонстр вдоволь поживился, — ворчливо пробормотал Ортега, не вынимая сигары изо р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 сыном види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и с кем не видится. Он закрылся от остального м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го 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ь от него сбежала… от нас сбежала, когда ему было всего восемь. Рванула в Америку за каким-то придурком с большим членом… а потом уме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ыре года назад. Рак груди. Это очень скверно повлияло на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н с ней встречал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н проводил с ней каждое лето начиная с шестнадцати лет, — сказал Ортега, потрясая в воздухе сигарой. — Ничего не приняли во внимание, когда этот </w:t>
      </w:r>
      <w:r>
        <w:rPr>
          <w:rFonts w:eastAsia="Times New Roman" w:cs="Times New Roman" w:ascii="Times New Roman" w:hAnsi="Times New Roman"/>
          <w:i/>
          <w:iCs/>
          <w:color w:val="000000"/>
          <w:sz w:val="24"/>
          <w:szCs w:val="24"/>
          <w:lang w:eastAsia="ru-RU"/>
        </w:rPr>
        <w:t>cabrón</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запал иссяк, он ерзал в кресле, лицо брезгливо сморщ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серьезное преступ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 — громко сказал Ортега. — Просто суд отказался принять хоть какие-нибудь смягчающие обстоятельства. Например, состояние рассудка Себастьяна. Он был явно не в себе. Как объяснить поведение того, кто похищает мальчика, растлевает его, отпускает, а затем сдается? Когда настала его очередь защищаться в суде, он ничего не сказал, не оспорил ни один пункт заявления мальчика… все признал. Мне это кажется непонятным. Я не специалист, но даже я вижу, что ему нужно лечение, а не тюрьма, насилие и одиночная кам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давали апелля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 время, — сказал Ортега. — И деньги, разумеется, а это непросто. Мне пришлось пере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знь сделалась невыносимой. Меня не обслуживали в кафе и магазинах. Увидев меня на улице, люди переходили на другую сторону. Я стал изгоем за грехи сына. Это было невыносимо. Пришлось убраться. И вот я здесь… один, в компании с чужим дерьмом и вон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сеньора Вегу? — спросил Фалькон, пользуясь момен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Он представился мне примерно через неделю после моего переезда. Чем я весьма восхищен. Он знал, почему я здесь оказался. На улицах толпились фотографы. Он прошел мимо них, поприветствовал меня и предложил услуги своего садовника. Я иногда приглашал его выпить, а когда начались проблемы с коллектором, он высказал свое мнение, прислал рабочего, составившего смету, и ничего с меня не вз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вы говорили за выпив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о чем личном, к моему облегчению. Я сначала решил… Сами знаете, когда люди приходят к тебе и набиваются в друзья… Я решил, он питает жадный интерес к несчастьям моего сына или хочет каким-то образом связать себя со мной… Множество людей не прочь добавить себе весу в обществе. Но Рафаэль, несмотря на внешнее обаяние, был закрытым… все впитывал, но о себе говорить не любил. Другое дело политика! Тут он судил-рядил — не остановишь. Мы, к примеру, обсуждали Америку и одиннадцатое сентября. Это было интересно, потому что он всегда придерживался консервативных убеждений. Когда рухнул Всемирный торговый центр, он утверждал, что американцы на это сами напрашив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любил американцев?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т же, нет! Он любил американцев. Был очень дружен с этой соседской семьей. Марти на него работал, и я уверен, что Рафаэль был не прочь трахнуть его ж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это серьез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ак сказать… Конечно, я иронизирую, но смеюсь и над самим собой: мы все не прочь трахнуть Мэдди Крагмэн. Вы ее вид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скаж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инспектор предпочел перевести раз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он считал, что американцы сами напросились на трагедию одиннадцатого сентяб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овам Рафаэля, они вечно лезли в чужую политику, а в этом случае немудрено нарваться на отп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ичего конкретного, просто беседа за стаканчиком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прозвучали его обвинения довольно неожиданно, если учесть, что он любил Америку, даже собирался туда летом в отпуск, — заметил Ортега, посасывая кончик своей сигары. — Он тогда сказал еще, что американцы дружески похлопывают вас по плечу только до тех пор, пока вы им полезны. Как только вы перестанете приносить доход или давать информацию, вас отшвырнут, как камень, попавшийся под ногу. Не полагайтесь на их верность: она вытекает напрямую из расчетливости. Таков был общий смысл его ре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вы к ней отнес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разился его горячности. Похоже, он говорил о своих личных переживаниях. Быть может, в бизнесе столкнулся с коварством американских партнеров. Он не стал вдаваться в де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асто виделись в этом 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речались два или три раза, в основном по поводу коллек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замечали, что Вега как-то переменился с прошл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Ортега, прищурившись, курил. Потом задал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это мы и пытаемся установить, — сказал Фалькон. — Опрос соседей позволяет сделать вывод, что приблизительно с конца прошлого года Вега изменился. Был чем-то озабочен. Жег бумаги в глубине са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ичего не заметил, но мы ведь не поддерживали близких отношений. Ах да, припоминаю один случай… Неделю назад я встретил Вегу в универмаге «Эль Корте Инглес» в Нервийоне. Он что-то выбирал, кажется, кожаный бумажник. Я подошел поздороваться. Вега поднял взгляд от прилавка, и я увидел, что он в ужасе — напуган так, будто перед ним возник призрак давно усопшего родственника. Я отвернулся и быстро ушел, не сказав ни слова. По-моему, тогда я видел его в последний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те, сеньор Ортега, в доме Веги часто бывали люди? Постоянные или необычные гости? Ночные посети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хоть я и торчу здесь все время, особенно сейчас, когда работой меня не заваливают, но я не смотрю целыми днями через ограду и не подсматриваю сквозь став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ем вы занима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говоря по чести, я неприлично много времени провожу копаясь в собственной голове. Больше, чем следует, и больше, чем хочу я с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делали прошлой ноч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лся в одиночку. Дурная привычка, я знаю. Заснул прямо здесь и проснулся в пять утра от холода — спасибо кондиционе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я спросил про гостей Веги, я не имел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инспектор, насколько мне известно, единственные постоянные посетители Веги — это родители Лусии и стерва из дома напротив. Она иногда присматривала за ребен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ер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эло Хименес. С ней лучше не сталкиваться, Хавьер. Она из тех, кто улыбается только если зажмет твои яйца в т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были какие-то разногла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Просто я хорошо знаю этот тип женщ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же они из себя представляют? — спросил Фалькон, не в силах удержаться от вопр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абы, которые, не будучи лесбиянками, все же терпеть не могут мужчин! Умом они, конечно, понимают, что удовлетворить свои низкие сексуальные потребности могут только с нашей помощью. Это держит их в состоянии постоянного негодования и зло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кусил кончик ручки, стараясь сдержать улыбку. Не иначе как великий Пабло Ортега предложил Консуэло свои бесценные услуги и нарвался на отк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идите ли, любит детей! — язвительно продолжал Ортега. — Любит, когда вокруг бегают маленькие мальчики. Чем больше, тем лучше. Но как только у них вырастут вол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сгреб в кулак поседевшие волосы на груди и презрительно откинул голову. Актер он был поистине блестящий — получилась великолепная сценка: он сумел показать одновременно и мужскую глупость, и женскую гордость. Фалькон рассмеялся. Ортега упивался одобрением своего единственного зр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о женщинах известно все! — Он долил в свой стакан пива «Крускампо» и жестом предложил налить Фалькону. Тот отказался. — Знаете, какой лучший в мире способ завести знакомство с любой из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аки! — торжествующе заяв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у вас есть соб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мопса. Большой кобель по имени Паваротти и маленькая сука с темной мордочкой, Калл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и загадили весь с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вы их держ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сное дело, не здесь, где весь пол уставлен моей коллекцией. С них станется задрать лапу возле шедевра, и тогда я… я просто за себя не отвеч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ей коллек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же не думаете, что я постоянно живу в таком бардаке? Пришлось перенести все сюда, когда сломался коллектор. Но сначала давайте я доскажу про собак. Мопсы — вот идеальный способ завязать разговор с одинокой женщиной. Маленькие, до смешного уродливые и забавные. С женщинами и детьми всегда срабатывает. Дети не могут перед ними усто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так вы познакомились с Консуэло Хим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с Лусией Вегой, — сказал актер, подмигив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Ортега, позвольте вас перебить… я не успел сказать вам: сеньора Вега уби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та?! — Ортега вскочил, пролив пиво на кол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задушили подуш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ите сказать, он убил ее, а потом себя? А что с маль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очевал в доме сеньоры Хим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Какая трагедия! — Ортега подошел к окну, стукнул по раме кулаком и выглянул в сад в поисках уте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чали говорить про сеньору Вегу… У вас ведь не было ром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мана?.. — повторил актер. Теперь до него дошел весь ужас ситуации. — Нет, нет, ни в коем случае! Мы просто познакомились в этом крохотном парке, когда я гулял с собаками. Она совсем не в моем вкусе. А ее привлекала моя известность, только и вс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вы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мню. Кажется, она видела меня в спектакле или… О чем же мы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оему, в мар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дмигнули, произнося ее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росто мое идиотское бахвальство, поверь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ка Фалькона зависла над страницей блокнота. В памяти всплыли события, происходившие пятнадцать месяцев назад. Он вспомнил фотографии, которые Рауль Хименес развешивал над письменным столом в своей квартире. Знаменитости, обедавшие в его ресторанах, крупные чиновники из городской администрации, полиции и суда… Вот где Фалькон видел раньше лицо Пабл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знакомы с Раулем Химене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огда я посещал его рестораны, — с облегчением признался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дома висела ваша фотограф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редставляю, откуда он ее взял. Рауль Хименес терпеть не мог театр… Разве что… Ну конечно, мой брат Игнасио! Он знал Рауля. Компания моего брата занимается установкой кондиционеров. Когда Игнасио хотел произвести впечатление, он приглашал меня на приемы. Скорее всего, там меня и сфотографиро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ы знали Консуэло Хименес до того, как переехали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Крагмэн проявила интерес к вашим соба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Хавьер, за прихотливым полетом вашей мысли порой и не угнаться! Вы иной породы, чем те полицейские, с которыми мне доводилось общаться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бычные люди, и я такой же, как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ицейские, которых я встречал, были куда методичней. Это наблюдение, а не упр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йство — самое серьезное из отклонений в человеческой природе. Убийце частенько приходится прибегать к весьма затейливым уловкам. Методичное мышление — плохой помощник в исследовании психологической нестаби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фессия актера — самая затейливая уловка на свете, — возразил Ортега. — Порой она так замысловата, что мы перестаем понимать, кто мы, черт возьми, та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стоит познакомиться с некоторыми убийцами, которых я отправил за решетку, — сказал Фалькон. — Некоторые отполировали искусство перевоплощения до такой степени, что поистине становились другими люд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даже зажмурился — теперь он был по-настоящему испуг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ора идт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прашивали про собак и сеньору Крагмэн, — выпалил Ортега с отчая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оему, она не любитель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авы… Будь у меня леопард в бриллиантовом ошейн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раздвижные двери они вышли в сад. Ортега провел Фалькона через главные ворота. Они стояли на тихой улице, вонь здесь не чувствовалась. Мимо медленно проехала большая черная машина, затем набрала скорость и укатила в сторону проспекта Канзас-сити. Ортега посмотрел ей всл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спрашивали про необычных посетителей Веги? — вдруг сказал он. — Эта машина мне кое-что напомнила. «БМВ» седьмой серии. Именно такая стояла возле его дома шестого янва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ень королей-волхвов? [Шестого января в Испании отмечают Богоявление (День трех королей-волхвов, или Эпифания), которым завершаются рождественские и новогодние празд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то я и запомнил дату. А еще из-за национальности пассажиров. Необычные ребята. Один огромный жирный властный брюнет угрожающего вида. Второй тоже массивный и мускулистый, но не такой агрессивный. И волосы у него были светлые. Не знаю, о чем они разговаривали, но я в прошлом году был в Санкт-Петербурге и поэтому узнал язык — они говорили по-рус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Три сына Консуэло Хименес играли вместе с Марио в бассейне. Через двойные рамы долетали приглушенные вопли и визг, на стекло веером летели брызги. Хавьер потягивал вторую кружку пива. Консуэло держала полупустой бокал </w:t>
      </w:r>
      <w:r>
        <w:rPr>
          <w:rFonts w:eastAsia="Times New Roman" w:cs="Times New Roman" w:ascii="Times New Roman" w:hAnsi="Times New Roman"/>
          <w:i/>
          <w:iCs/>
          <w:color w:val="000000"/>
          <w:sz w:val="24"/>
          <w:szCs w:val="24"/>
          <w:lang w:eastAsia="ru-RU"/>
        </w:rPr>
        <w:t>tintodeverano.</w:t>
      </w:r>
      <w:r>
        <w:rPr>
          <w:rFonts w:eastAsia="Times New Roman" w:cs="Times New Roman" w:ascii="Times New Roman" w:hAnsi="Times New Roman"/>
          <w:color w:val="000000"/>
          <w:sz w:val="24"/>
          <w:szCs w:val="24"/>
          <w:lang w:eastAsia="ru-RU"/>
        </w:rPr>
        <w:t xml:space="preserve"> Она курила, постукивая по сигарете ногтем указательного пальца, и покачивала ногой, как всегда, когда бывала расстро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мотрю, ты разрешила Марио залезть в воду, —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шила, что лучше позволить ему немного забыться в игре, — объяснила она. — Запрет на купание был пунктиком Рафаэля. Не вижу в нем никакого смы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то и я когда-то был таким рез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яка. Сейчас тебе это странно, но вспомни: глаза щиплет от хлорки, ресницы слиплись, сам весь дрожишь от голода и усталости, завернувшись в полотенце. Вот это и есть счаст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что я напросился к тебе выпить? — спросил Фалькон. — Скоро приедет тетка Марио, мне придется отвезти их обоих в дом родителей. Тогда все переменится. Мне уже вряд ли удас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удастся вот так побыть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расследовании у меня есть серьезное преимущество перед остальными, — улыбнулась Консуэло. — Я имею возможность непосредственно наблюдать за вашей работой, 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ама приглашала меня вы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мы все — часть твоего расследования. Беспомощные под беспощадным надзором. Как у тебя дела с осталь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дний час или около того я провел с Пабло Орт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блюдал, как он играет очередную роль? — поинтересовалась Консуэло. — Никогда бы не вышла замуж за актера. Я предпочитаю моногамию, а в браке с актером постель, пожалуй, покажется слишком многолюд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это как-то не приходило в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сказать, у тебя не было романа ни с одной актрисой до твоей женитьбы на той маленькой правдоискательнице… Как ее звали? Инес. Разумеется… — Консуэло запнулась. — Прости, мне следовало помнить про судебног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первые с ним работаю после смерти твоего мужа, — сказал Фалькон. — Сегодня он сказал, что они с Инес скоро поженя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я бестактна вдвойне, — расстроилась Консуэло. — Но это будет воистину правдолюбивый союз. Суд и прокуратура. Их первенец обречен стать священн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 трудом выдавил смеш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т уж ничего не поделаешь, Хавьер, — сказала она. — Так что лучше смей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ьте веселей, — пробормотал Фалькон. — Так мне велела сеньора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ама не звезда комед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идела ее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ела. Тоска смертная, — сказала Консуэло, состроив мину печального клоуна. — Я всем этим бредом сыта по гор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альдерон очень впечатлен ее сним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ее задниц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все многочисленные Пабло Ортега сошли с пьедестала своего самомнения, чтобы за ней приуда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ла, что ты к ней неравнодушен, — заметил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люсь на Мэдди Крагмэн, — ответил он. — И мне она не нрав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мужчина так говорит, это обычно означает, что он очаро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лонников Мэдди хоть в очередь выстраивай. Я стою в самом ее кон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ный залп, пущенный кем-то из детей, плеснулся о стекло. Консуэло подошла к бассейну и велела мальчикам успокоиться, однако она еще не успела вернуться в дом, как буйство вспыхнуло с новой сил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аль, что они вырастут и станут… нами, — произнесла она, глядя в сторону бассей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 такой, как ты, — об этом можно только мечтать! — неожиданно вырвалось у Фалькона. Смущенный своей дерзостью, он забавно вытаращил глаза. — Я имел в виду… То есть ты бы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покойся, Хавьер, — сказала она. — Выпей еще п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лпом допил «Крускампо», вгрызся в мясистую оливку и положил косточку на подн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хоть раз к тебе подкаты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можно, а ему, значит, нельзя? — подде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дкатывался я! Но я думал… кое о чем — вот и вырв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 «кое о чем»… Твою жизнь нужно серьезно налаживать — психоаналитик не поможет. Ладно, это разговор отдельный… Что сказал Пабл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знакомится с женщинами с помощью своих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он может говорить тебе что хочет, но я всегда полагала, что он скрытый гей или просто не слишком интересуется сексом, — сказала она. — Дети любят Каллас и Паваротти, но со мной он никогда не заигрывал, а я не представляю, что можно не заметить заигрываний Пабл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думаешь, что он г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снить трудно — это чувствуется, когда бываешь в его обществе. Симпатия и никакого сексуального влечения. Не только по отношению ко мне. С Мэдди я тоже его видела. Он не приударяет за женщиной. Он красуется. Напоминает каждой, что все еще силен, но это не имеет отношения к сек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звал тебя стервой, — сказал Фалькон. — Я думал, ты его отш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и есть стерва, но его никогда ничем не задевала. Мне казалось, мы отлично ладим. Переехав сюда, он заходил выпить, поиграть с детьми в футбол, попла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явно замешан секс. Он сказал, что ты улыбаешься только если зажмешь чьи-то яйца в тиски, — что-то в этом ду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прыснула, но тут же разгне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скорее всего, уверен, что детали вашего мужского разговора до меня никогда не дойдут. Он недооценивает твою способность строить доверительные отношения, Хавьер. Или не верит, что кто-нибудь захочет довериться полицейскому. Видимо, потому и распустил язы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дь был знаком с Раулем? — спросил Фалькон. — Я видел его фотографию над столом в вашей прежней квартире, но не среди знаменит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т Пабло их познакомил, — сказала она. — Игнасио работал на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хотел еще раз взглянуть на те фотографии Рауля, если 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звоню в офис и предупрежу сотрудников, что ты заедешь, — согласилась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ехал по проспекту Канзас-сити. Он спешил на вокзал, но мысли его были заняты не приезжающей сестрой Лусии Веги, а на удивление быстро возникшей близостью с Консуэло Хименес. С ней ему было уютно. Плевать он хотел на придуманные ею отношения «следователь — подозреваемый»! Его занимало другое: как она сидела на диване в своем прохладном доме, покачивая ногой, как смеялась вместе с детьми, растирая их полотенцами, и вела кормить на кухню. С этими воспоминаниями он въехал на площадь, в самую пасть монстра, называемого мегаполисом, который лежал, задыхаясь от зноя, в своем заг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я по табло у вокзала Санта-Хуста, было сорок четыре градуса выше нуля. Фалькон поставил машину и, преодолевая сопротивление вязкого воздуха, протолкался к зданию вокзала. Позвонил Пересу. Тот доложил: ему удалось уговорить сеньора Кабелло не дежурить у жены в реанимации. Сейчас Перес вместе с сеньором Кабелло находится в квартире на улице Филиппа Второго в квартале Порвенир; вскоре Переса должна сменить Кристина Феррера, первая женщина-следователь отдела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оял у выхода на платформу, к которой прибывал мадридский поезд, и держал в руках лист бумаги с написанным от руки именем «Кармен Ортис». К нему подошла черноволосая женщина. Блуждающий взгляд больших карих глаз, бледное испуганное лицо. С ней было двое детей. Очевидно, ужасная новость о смерти сестры повергла Кармен в состояние шока: она выглядела и вела себя как безум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и ехали обратно в Санта-Клару, Кармен Ортис ни на секунду не закрывала рта. Рассказывала про своего мужа, который поехал по делам в Барселону и не сможет прилететь раньше завтрашнего утра. Дети молча смотрели в окно, словно заключенные из-за решеток тюремного фургона. Фалькон бормотал ободряющие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вышла открыть дверь вместе с Марио. Тот вцепился в нее, как шимпанзе. Кармен обрушила на присутствующих бесконечный поток воспоминаний о всевозможных деталях своей поездки. Лишь одна Консуэло понимала, почему Кармен ведет себя так странно. Ведь если допустить хоть секунду молчания, беда навалится со всей силой и станет очевидно горькое, одинокое будущее Мар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шли к машине. Вся семья села назад. Дети гладили Марио, как будто он был раненым котенком. Консуэло наклонилась и крепко поцеловала его в макушку. Фалькон увидел ее лицо, искаженное гримасой щемящей тоски. Он и сам безмерно сострадал ребенку: тому предстояло погружение в бездну сиротства — привычная жизнь в любви закончилась. Той, что его родила, больше нет. Фалькон повез свой горький груз назад, в пульсирующий гор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вез Кармен и мальчиков в квартиру сеньора Кабелло, донес багаж. Они вошли подобно странникам. Сеньор Кабелло неподвижно сидел в кресле-качалке. При виде внуков его лицо исказилось, губы задрожали. Марио брыкался и боролся, не желая отрываться от тети. Переса уже не было. Фалькон и Феррера вышли. На разгромленную семью нахлынуло тягостное чувство неотвратимой бе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ейские спустились в лифте и молча доехали до центра города, где Фалькон высадил Кристину. Она захлопнула дверь и пошла назад, к перекрестку. Фалькон тронулся и объехал Новую площадь. Он свернул направо, на улицу Мендес Нуньес и притормозил у «Эль Корте Инглес». Когда он выехал с площади Магдалины и приготовился свернуть на улицу Байлен, зазвонил мобиль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хочу показаться идиоткой в первую же неделю службы, — раздался голос Кристины Ферреры. — Но, по-моему, за вами следят. Синий «сеат-кордоба» через две машины от вас. Я записала ном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дай их в управление и попроси перезвонить мне, — сказал он. — Я прове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е стемнело, но цвета еще можно было различить. Фалькон заметил «сеат» в зеркало заднего вида. Он проехал мимо магазина плитки перед своим домом, свернул на короткую дорожку и встал между апельсиновыми деревьями. Вышел. Синий «сеат» остановился прямо перед ним. Создавалось впечатление, что внутри машины много людей. Фалькон шагнул по направлению к «сеату»; автомобиль тут же тронулся и неторопливо, без всякий суеты уехал. Фалькон даже успел разглядеть номера, прежде чем он свернул налево за отелем «Лонд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управления позвонили ему на сотовый. Дежурный сказал, что номера, переданные Кристиной Феррерой, не соответствуют синему «сеату-кордоба». Фалькон велел сообщить номера в дорожную полицию. Если повезет, машину задерж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крыл ворота, загнал машину и запер их. Ему было тяжко. По телу ползли мурашки. Он стоял в патио, оглядывался и прислушивался, словно в доме могли быть грабители. Слышался отдаленный шум машин. Фалькон пошел в кухню. Энкарнасьон, его экономка, оставила в холодильнике немного тушеной рыбы. Фалькон сварил рис, разогрел рыбу и выпил бокал холодного белого вина. Он ел, глядя в странном ожидании на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еды он сделал то, чего не позволял себе давно. Взял бутылку виски, стакан со льдом и направился в кабинет. Установил серый шезлонг из мягкой кожи, принесенный из другой комнаты, и улегся в него, пристроив на груди стакан с доброй порцией виски. Фалькона вымотали события прошедшего дня, но он знал: уснуть удастся еще нескоро. К питью виски он подошел методичней, чем к любому из своих расследований. К концу третьего стакана он тщательно обдумал новое детство Марио и трудную жизнь Себастьяна Ортеги с отцом-знаменитостью. Теперь настала очередь Инес. Но Фалькону повезло. Организм не привык к таким дозам алкоголя, и он тихо уснул, прислонившись щекой к мягкой серой коже шезлон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тверг, 25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ночь жара не отступила. Когда в половине восьмого утра Фалькон приехал в управление, температура на улице поднялась уже до тридцати шести градусов и воздух был удушающим, как старый режим. Фалькон задохнулся, пройдя всего-то несколько шагов от машины до офиса. Голова с похмелья была тяжелая, перед глазами мелькали странные вспышки с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дивился, увидев, что за одним из столов в общем кабинете уже работает инспектор Рамирес. Когда-то Фалькон получил должность, которую Рамирес считал по праву своей, и с тех пор сомневался, что они смогут стать друзьями. Но в последние четыре месяца, снова приступив к службе, Фалькон начал лучше ладить с заместителем. Дело в том, что, пока он был отстранен от работы (после событий пятнадцатимесячной давности Хавьер надолго впал в глубокую депрессию), Рамирес узурпировал руководящую должность, но очень скоро понял, что терпеть не может руководить и командовать. Да еще нести ответственность за других! Нет, характеру Рамиреса претило подобное напряжение. Он, честно говоря, и сам понимал: нет у него творческой жилки, необходимой для проведения любого расследования. К тому же нрав у него был вспыльчивый. В январе Фалькон начал понемногу работать. К марту его вновь назначили старшим инспектором, и Рамирес первый это приветствовал. Напряжение внутри следственной группы спало. Фалькон и Рамирес даже обращаться друг к другу стали неофиц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 удивился Рамирес. — Что с тобой случило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Buenosdias</w:t>
      </w:r>
      <w:r>
        <w:rPr>
          <w:rFonts w:eastAsia="Times New Roman" w:cs="Times New Roman" w:ascii="Times New Roman" w:hAnsi="Times New Roman"/>
          <w:color w:val="000000"/>
          <w:sz w:val="24"/>
          <w:szCs w:val="24"/>
          <w:lang w:eastAsia="ru-RU"/>
        </w:rPr>
        <w:t xml:space="preserve"> [Добрый день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Хосе Луис. День вчера выдался нелегкий, — сказал Фалькон. — Я опять сдружился с виски. Как там в больнице? — Хавьер со страхом задал этот вопрос: дочь Рамиреса была тяжело боль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смотрел на него из-за своего стола. Хавьер испытал головокружительное чувство, словно заглядывал в две пустые, темные лифтовые шахты, ведущие прямо к боли и невыносимой неизвест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пал, — сказал Рамирес. — Впервые за тридцать лет ходил к утренней литургии и покаялся в грехах. Молился усердней, чем когда-нибудь в жизни, но этим ведь ничего не изменишь, правда? Это моя епитимия. Я должен наблюдать страдания невинного ребенка. — Он вздохнул и положил голову на руки. — Ее оставили еще на четыре дня, чтобы сделать анализы, которые делают только при подозрении на самые страшные болезни — рак лимфы и лейкемию. Врачи понятия не имеют, в чем дело. Хавьер, ей тринадцать лет, тринадц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рикурил сигарету и затянулся, обхватив рукой грудь, как будто не давал себе рассыпаться. Он говорил про анализы так, будто уже признал, что она серьезно больна. Будто подтвердил для себя страшный диагноз. Он привычно произносил жуткие термины, от которых Фалькона дрожь продирала: химиотерапия, тошнота, выпадение волос, разрушение иммунной системы, риск заражения. В воспаленном воображении Фалькона промелькнули кадры — дети с огромными глазами, безволосые хрупкие черепа, обтянутые кож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гарета вдруг показалась Рамиресу мерзкой, он раздавил ее и припечатал колечко дыма к колену. Как будто дым был в ответе за здоровье его ребенка. Фалькон принялся утешать коллегу: это всего лишь анализы, надо держаться и верить в лучшее. Предложил Рамиресу свободный график, чтобы тот мог уходить со службы в любое время. Однако Рамирес замотал головой и попросил загрузить его работой. Это единственное, что отвлекает от бесконечных мыслей. Фалькон привел его в кабинет, принял еще две таблетки аспирина и вкратце рассказал о смерти супругов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 и Феррера появились сразу после восьми. Два других члена команды, Баэна и Серрано, обходили дома. Фалькон решил наступать с двух сторон Он проведет обыск дома Веги, а Рамирес тем временем займется его компанией. Поедет в офис и опросит руководителей объектов и бухгалтера, наведается на все стройки. Кроме того, необходимо найти пропавшего садовника Сергея и постараться разжиться информацией о тех русских, которых Пабло Ортега видел возле дома Веги шестого янва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нам искать Сергея? — спросил Пе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ачала можешь узнать, работают ли русские и украинцы на стройплощадках Веги, и поговорить с ними. Они тут все друг друга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ерить словам Васкеса, нам потребуется ордер на обыск офис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ы не получим его, пока не докажем наличие подозрительных обстоятельств. Придется дожидаться результатов вскрытия, — сказал Фалькон. — Кто-то из членов семьи Лусии должен опознать трупы, так что надо ехать к Кабелло. Заодно покажу им обрывок фотографии, который мы нашли в жаров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ордер не получен, мы должны рассчитывать на любезность сеньора Васкеса?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едь он сам предложил мне поговорить с бухгалтером Веги, — ответил Фалькон и обратился к Феррере: — Выяснилось, что это были за ном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каких номерах речь? — поинтересовался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ечером кто-то, почти не скрываясь, ехал за мной на синем «сеате-кордоб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позвонила в дорожную полицию и долож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мера сняты с «фольксвагена-гольф», стоявшего в Марбелье. Больше никаких свед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ыска дома Веги Фалькон выбрал в напарники Ферреру. Кристина Феррера одевалась намеренно скромно, не пользовалась косметикой, не носила украшений, если не считать таковым нательный крест на цепочке. У нее было широкое, плоское лицо, а нос казался островком спокойствия в толчее веснушек. Внимательный и несуетливый взгляд карих глаз. Невысокая, почти хрупкая, она тем не менее производила впечатление человека, исполненного несгибаемой внутренней силы. Рассматривая фотографии кандидатов, Рамирес даже не задержал взгляда на ее лице, но любопытство Фалькона было задето. С чего вдруг бывшая монастырская послушница решила пойти служить в отдел по расследованию убийств? На собеседовании Кристина ответила на этот вопрос не задумываясь: она хочет стоять на стороне Добра и биться со Злом. Рамирес предупредил, что убийства никак не связаны с теологией. Они алогичны по сути — результат сбоев и коротких замыканий в общественном механизме; ничего общего с битвой небесных колесн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ий инспектор спросил, — объяснил Кристине Рамирес, — по какой причине женщина, которая хотела служить Богу, пошла служить в полицию Кадиса, а теперь мечтает работать в отделе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стина сделала вид, что не замечает сарказма в его сло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ивно полагала когда-то, что делать добро, приносить пользу можно если не служа Богу, то служа людям. Однако десять лет на улицах Кадиса показали мне, в чем истинная причина Зла, и я пришла к в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хотел сию же минуту объявить, что принимает ее в отдел, но Рамирес продолжал расспраш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отказались от своего приз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третила мужчину, инспектор. Забеременела, мы поженились, и у нас двое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в таком порядке? — уточнил Рамирес, и Феррера кивнула, не отводя карих глаз от ег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ому же падший ангел! Христова невеста нашла себе более земное призвание. Фалькон утвердился в своем решении. Перевод из полиции Кадиса оказался делом затяжным, зато за несколько дней работы Кристины в отделе Хавьер убедился, что сделал правильный выбор. Даже Рамирес теперь приглашал Ферреру на чашечку кофе. Впрочем, раньше он вряд ли бы был так внимателен к скромнице Кристине — лишь после того, как дочь Рамиреса заболела неизвестной болезнью, тот понял, что ищет скорее духовной пищи, а не плотских радостей, за которыми обычно охотился среди судейских секретарш, кокеток в барах и продавщиц. Фалькон подозревал, он и проститутками порой не брезг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вела машину. Они молча ехали к Санта-Кларе. Фалькону нравилось, что Феррера не страдает столь свойственной андалузцам говорливостью. Он умышленно заставлял себя не сосредоточиваться на предстоящем деле. Если позволить мыслям медленно блуждать по кругу, можно неожиданно выйти к неординарным идеям. Насколько кризис меняет мужчин, — рассуждал он сам с собой. Рамирес пошел в церковь. Фалькона туда никогда не тянуло. В церкви он чувствовал себя обманутым. Фалькон предпочитал идти к реке, как сеньор Вега. Однако стоит признать, ее течение не всегда навевает здравые решения. Река тянет к себе, предлагая самый простой выход из положения, и тогда приходится отступать и бежать домой — утешаться стаканчиком в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ъехали к дому Веги. Фалькон с помощью пульта открыл въездные ворота. В доме все еще работали кондиционеры. Он показал Феррере места преступления, провел по дому и саду к хибарке Сергея. По пути он рассказал про обе жерт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в дом и просмотрели полицейские фотографии. Фалькон поведал, что сообщили соседи о странном умонастроении сеньора Веги, но не сделал никаких выводов о возможном убийстве или самоубийстве. Он хотел, чтобы Феррера взглянула на события с женской точки зрения, обдумала поступки Лусии Веги, представила себя на ее месте и воспроизвела ее дей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шел в кабинет Веги и сел за стол под постером с корридой. Ноутбук изъяли и увезли в лабораторию. На столе остался только телефон и чуть заметный контур ноутбука. Он просмотрел список номеров в памяти телефона. Номера офиса, прямой телефон Васкеса, а также Крагмэнов и Консуэло. Возле последнего номера фамилия не значилась. Фалькон взял трубку и набрал 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дравствуй, Василий, — по-русски произнес мужской голос с заминкой: человек явно ожидал звонка от кого-то друг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 номер выпал в нашей грандиозной лотерее! — воскликнул Фалькон. — Рад сообщить, что вы с женой выиграли приз. Просто назовите свое имя и адрес, и я расскажу, где забрать ваш чудесный пр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кто? — спросил мужчина. По-испански он говорил с чудовищным акцен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сначала скажите ваше имя и ад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ку прикрыли рукой. На том конце звучали приглушенные гол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пр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я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те приз, — грубо сказал муж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ы для вас и ваш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часы, — рявкнул он и броси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метил в блокноте: спросить Васкеса об этом номере телефона. В ящиках стола не нашлось ничего необычного. «Хеклер» забрали для проверки. Он открыл шкафы ключами, найденными днем раньше. Фалькон перебирал папки со счетами телефонной и страховой компаний, с документами из банка. Папки упирались во что-то, стоящее позади них, — это оказались переплетенный в кожу ежедневник с отрывными листами и записная книж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й ежедневник. Минимум записей. В графе «время» по большей части просто стояли кресты; все встречи были преимущественно ночными. Фалькон долистал до шестого января, там тоже нашлись отметки. Первая дневная встреча назначена в марте с «доктором А.». В июне были пометки о приемах у доктора А. и одной встрече с доктором Д. В адресном разделе Фалькон нашел фамилии нескольких врачей — Альвареса, Диего и Родригеса. Он пролистал ежедневник и понял, что доктор Р. был последним врачом, который видел Вегу. Фалькон позвонил и уговорился побеседовать с ним в полд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ов в записной книжке почти не было, только имена и номера телефонов. Имя Рауля Хименеса есть, но вычеркнуто. Фалькон листал страницы, то и дело мелькали знакомые фамилии. Многие он смутно помнил по расследованию убийства Рауля Хименеса: люди из мэрии, общественные деятели. Одно имя заставило его вздрогнуть, возвращая память в то неспокойное время. Эдуардо Карвахаль. Также вычеркнуто. Карвахаль был мертв, как и Рауль Хименес. Фалькон так и не узнал, что связывало этих людей. Зато ему удалось обнаружить, что Хименес заплатил Эдуардо крупную сумму через подставную консалтинговую фирму во время выставки «Экспо-92». К моменту гибели в автокатастрофе на Коста-дель-Соль в 1998 году Карвахаль должен был вот-вот предстать перед судом за связь с кружком педофи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тоже был упомянут в книжке, а последнее имя, которое бросилось в глаза, вынудило Фалькона встать и отправиться бродить по дому: ему нужно было убедиться, что на стенах не висят дорогие картины популярных мастеров. Рамон Сальгадо, один из самых известных торговцев живописью в Севилье. Его имя тоже было вычеркнуто. Возможно, «Вега Конструксьонс» вкладывала деньги в произведения искусства или покупала картины для рабочих кабинетов. Однако мелькало тревожное воспоминание о детской порнографии, найденной на жестком диске Сальгадо после того, как его жестоко убили. В этих кругах все друг друга знали, связанные золотой цепью богатства и влиятельности. Не забыть спросить о Сальгадо у Васкес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Русских имен в книжке не нашлось. Фалькон вернул ее в шкаф и перешел к следующему, где хранились пронумерованные коробки, набитые чертежами и фотографиями зданий. В нижнем ящике третьего шкафа лежала коробка без номера, только с надписью: eJusticia [Правосудие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Внутри оказались распечатки скачанных из Интернета статей, в основном на английском языке. Большинство статей помечено текущим годом, и все они так или иначе имели отношение к международной системе правосудия. Там лежали газетные статьи, посвященные Международному уголовному суду, созданному не так давно, вслед за Гаагским трибуналом [Международный уголовный суд (в некоторых источниках — Международный криминальный суд) — первый постоянно действующий правовой институт, в компетенцию которого входит преследование лиц, ответственных за геноцид, военные преступления и преступления против человечности. Создан Римским статутом, принятым в 1998 году. Действует с июля 2002 года. Так наз. «Гаагский трибунал» — Международный трибунал, специально созданный для расследования военных преступлений, совершенных во время военных конфликтов на территории бывшей Югославии. ], воинственному судебному следователю Бальтасару Гарсону [Гарсон, называемый ныне «честью и совестью испанского народа», снискал всемирную известность несколько лет назад, заведя дело на бывшего чилийского диктатора Пиночета. В последние годы занимается делами по международному терроризму. ], а также сложностям, возникающим при попытке привлечь к ответственности международных военных преступников в рамках бельгийского законод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звонок в дверь. Фалькон запер шкаф и пошел открывать. В дверях стояла сеньора Крагмэн в черном льняном топе и расклешенной юбке; концы алого шелкового пояса свисали сбоку. Она держала в длинной белой руке пластмассовый терм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думала, инспектор, что вам захочется кофе, — сказала Мэдди. — Крепкий, как варят только в Испании. Никаких американских помо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Америка совершила кофейную революцию, — пробормотал он, размышляя о дру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ерика пыталась, — отозвалась она. — Но ничего нельзя гарантир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пустил ее и закрыл дверь, отсекая нападение немыслимой жары. Он не желал этого вторжения. Мэдди достала чашки с блюдцами. Хавьер окликнул Ферреру, но та отказалась от кофе. Они прошли в кабинет Веги и сели за стол. Мэдди курила и стряхивала пепел в блюдце. Она не пыталась начать разговор. Ее физическое, а скорее сексуальное присутствие заполнило комнату. Фалькона все еще мутило, и ему нечего было ей сказать. Он пил кофе, собираясь с мыс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равится коррида? — глядя поверх его головы, спросила Мэдди, как раз когда молчание стало невыносим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ньше я часто ходил смотреть, — ответил он. — А вот теперь не был уже… год с лиш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не любит, — продолжала она. — И я попросила Рафаэля. Мы ходили несколько раз. Я не все поняла, но мне понрав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им иностранцам не нравится, — буркну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удивило, насколько быстро я притерпелась к жестокости. Когда в шкуру быка вонзилось первое копье пикадора, казалось, такое невозможно принять. Но, знаете, это обостряет зрение. Ты не понимаешь, как размыта наша повседневная, скучная жизнь, пока не попадешь на корриду. Там все четко. Все ясно. Как будто вид крови и предстоящая смерть пробуждают в тебе атавистическую зоркость и свежесть восприятия. Когда на арену выбежал третий бык, сияние крови, бьющей из особенно глубокой раны и стекающей по ноге быка, было не просто терпимо, но и будоражило. Мы должны адаптироваться к насилию и смерти, вам так не кажется,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мню что-то вроде ритуального восторга на лицах марокканцев в Танжере, когда в праздник Айд-Эль-Кебир забивали жертвенного барана,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 быть, коррида — продолжение тех древних ритуалов, — заметила Мэдди. — Она вызывает восторг… но здесь есть и кое-что еще. Например, страсть и, конечно… сек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кс? — удивился он. Вчерашнее виски всколыхнулось в желу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красные мужчины в облегающих костюмах так грациозно выступают, играют всеми мускулами перед лицом страшной опасности… возможно, смерти. Это вершина сексуальности, вам не ка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 это вижу инач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жу на корриду смотреть на быков, — сказал Фалькон — Бык — всегда центральная фигура. Это его трагедия, и чем он отважней, тем трагедия острее. Тореро — статисты, они сообщают представлению накал, демонстрируя силу и отвагу быка, а в конце убивают его, обеспечив нам, зрителям, катарс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американка, мне это не очевидно, — отозвалась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ость тут ни при чем, — сказал Фалькон. — Некоторые испанские тореро тоже понимают это все иначе. Они уверены, что их задача — подавить быка, даже унизить его и продемонстрировать свою мужскую си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о заметила, — сказала Мэдди. — Когда они дразнят быка своими генитал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а-а, — нервно протянул Фалькон. — Даже на лучших аренах зрелище довольно часто превращается в пародию. В наше время нечасто увидишь греческую трагедию, скорее мыльную опе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же нам не растерять отвагу в этом м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 сосредоточиться на важных вещах. Таких, как любовь. Сострадание. Честь… и тому подоб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эти понятия представляются почти архаическими. Такое… романтическое средневековье, — возраз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Фалькон услышал: Кристина Феррера вышла из дома и прошла за окном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ы сказали мне кое-что по-английски, — начал он, желая от нее изба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мню, — призналась Мэдди. — Вас это разозл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ть веселей. Вы пожелали мне быть вес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сегодня все иначе, — сказала она. — Я вчера вечером прочла в Интернете вашу истор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этому пришли сегодня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обираюсь ворошить грязное белье, что бы вы ни думали о моих фотограф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 говоря, я решил, что истории ваших объектов, причины их внутренней борьбы вас не забот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доискиваюсь причин. Это не имеет отношения к моей раб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моей, к сожалению, имеет, причем самое непосредственное. И мне пора вернуться к моей работе, сеньора Крагмэн. Так что, если вы позвол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лле позвонили в дверь. Он пошел откры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инспектор. Дверь захлопнулась, — извинилась Феррера, стоя на пор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Крагмэн неторопливо проплыла между ними. Феррера прошла в кабинет следом за Фальконом. Он снова сел в кре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й, — велел Фалькон, глядя в окно и гадая, что было нужно Мэдди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а Вега страдала маниакальной депрессией, — сказал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тому же у нее были проблемы со с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ая батарея лекарств лежит в прикроватной тумбочке ее му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она была заперта, и мы не обратили вним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 литиум, — продолжала Феррера. — Это психотропное средство. Возможно, он пытался контролировать ее действия и сам давал ей лекарства… когда считал необходимым. Однако в ее шкафу я нашла запасной ключ от его тумбочки и припрятанные восемнадцать таблеток снотворного. Холодильник тоже наводит на мысль о навязчивом неврозе: он набит шоколадом и мороженым под завязку. Такое количество не способен съесть маленький ребен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кажешь про их супружеские 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они занимались сексом, учитывая ее состояние. И потом, он пичкал жену таблетками, — сказала Феррера. — Вероятно, свою порцию секса он получал где-то на стороне… Что не мешало ей покупать бесконечное количество соблазнительнейшего белья. Этакое белье и святого заставит воспламен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 ребенке она хоть иногда вспомин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знает… Рядом с кроватью стоит фотография — она с сыном сразу после его рождения. Выглядит потрясающе — сияющая, красивая и гордая. Думаю, Лусия часто на нее смотрела. Фотография напоминала о женщине, которой она когда-то бы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родовая депрес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исключено, — согласилась Феррера. — Предпочитала не выходить из дома. Под кроватью штабеля почтовых каталог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часто оставляла ребенка на ночь в доме сосед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о смириться с тем, что жизнь вот так утекает, — сказала Феррера. Тут ее взгляд упал на чашку со следами помады. — Этой сосед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другой, — ответил Фалькон, качая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сия не похожа на заботливую 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что, по-твоему, здесь произошл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оме так и веет отчаянием. Можно поверить, что Вега решил покончить с собой и был вынужден убить жену, чтобы избавить ее от стр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чем сворачивать ей челю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она отключ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чего такая жестокость? Наглотавшись всех этих таблеток, она скорее всего и без того была в отключке, — не согласи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он ударил жену, пытаясь пробудить в себе ярость и желание уб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жет быть, она услышала звуки предсмертной агонии мужа и застала убийцу врасплох. И с ней пришлось расправиться,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блокнот, в котором сеньор Вега написал зап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ий вопрос. Его не нашли. Но он мог написать и на старом клочке бумаги, завалявшемся в кармане хал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купил очиститель для т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рничная не покупала, —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естно, когда его куп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И если он куплен в супермаркете, проследить покупку вряд ли удас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 ту ночь сеньора Вега, как обычно, была одна и решила себя побаловать. Она много времени проводила в одиночестве и по части баловства была большой маст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шевная болезнь обрекает человека на одиночество, — назидательно произнес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была коробка любимых видеокассет и компакт-дисков. Все про любовь. Один диск еще торчит в проигрывателе. Позвонила соседка, значит, за ребенком присмотрят. Никаких обязательств. Когда муж вернулся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ят, он обычно приезжал довольно поздно… около полуно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сходится: в дом, где тебя не ждут, возвращаться не торопятся, — сказала Феррера. — Сеньора Вега, вероятно, услышала звук подъезжающей машины… нет, не за этими окнами. Значит, она услышала, как муж заходит в дом из гаража. Остановила фильм и побежала наверх, оставив тапочки. Потом Вега лег рядом с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ты знаешь, что он лег? На снимках подушка не смя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покрывало и одеяла откинуты… Выходит, он собирался лож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то его отвлек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ьзя ли узнать в телефонной компании, не звонил ли кто-то еще после сосед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заняться этим, когда верне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фотографиях с места преступления есть еще одна странность: часы на руке мертвеца надеты циферблатом наружу, но, судя по фотографиям сеньора Веги, что я видела в доме, он всегда носил их циферблатом внут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из этого след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еревернулись, пока он бился перед смертью или боролся с убийцей, — сказала Феррера. — Или соскочили с руки и были надеты обратно тем, кто не знал, как их носит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кому-то это 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сли они соскользнули во время борьбы с убийцей, который хотел инсценировать самоубийство, то понятно — за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у них ремеш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ремешок, металлический браслет, он легко может расстегнуться во время борьбы и так же легко переворачивается, так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дравляю, Феррера! Отличные наблюдения, — сказал Фалькон. — Может быть, они и не помогут поймать убийцу, зато указывают на странные обстоятельства на месте преступления. Теперь нам всего лишь остается найти неопровержимое доказательство, которое убедит судебного следователя Кальдерона, что нужно заводить дело. Известно, что сеньор Вега сжигал в саду разные бумаги. О чем это тебе гово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избавлялся от документов, готовился к чему-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и личные бумаги, письма и фотографии, они его сильно расстра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не хотел, чтобы их нашли. Раньше прятал, а теп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ты на месте сеньора Веги захотела что-то спрятать, куда бы ты это полож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в доме: либо в кабинете, либо в мясницкой комн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бинет я обыскал,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шли в комнату за кухней. Феррера включила резкий неоновый свет. Фалькон обошел деревянный разделочный стол, натягивая резиновые перчатки. Они открыли первый холодильник, и Фалькон начал выкладывать куски мяса. Когда все было вынуто, Феррера нырнула в темные морозные недра с фонариком в зубах и с широким ножом — отскребать лед. В дальнем углу второго холодильника нашлось то, что они искали. Пластиковая упаковка, вмороженная в лед. Феррера достала ее. Они вернули мясо на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аковка оказалась пакетом для замораживания продуктов, перетянутым проволокой. Внутри — аргентинский паспорт, выданный в мае 2000 года в Буэнос-Айресе на имя Эмилио Круса. Лицо Рафаэля Веги на фотографии украшали старомодные очки в тяжелой оправе. Еще в пакете лежал ключ без би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бы это значило? — удивился Фалькон. — Запасной выход в другую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у него был запасной выход в жизнь Эмилио Круса, — заметила Феррера, — то неизвестно, не сбежал ли он и в жизнь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ерим удостоверение личности Веги в учреждении, где его выдал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тверг, 25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те Консуэло Хименес Фалькон и Феррера просмотрели старые фотографии, принадлежавшие Раулю Хименесу, отбирая те, где были запечатлены Пабло Ортега и Рафаэль Вега или оба они вместе. Потом направились в старый город, в клинику доктора Родригеса, расположенную в районе отеля «Нервийон». По дороге Фалькону позвонил судебный медик; вскрытие закончено, сказал он, и оба тела готовы для опознания. Феррера позвонила Кармен Ортис и попросила подготовиться к поездке в Институт судебной медиц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тор Родригес опаздывал. Фалькон ждал его, читая «Эль Пайс». Он просмотрел фотографии шести марокканцев, утонувших на побережье в Тарифе. Жертвы очередной неудачной попытки пробраться в Европу. Его взгляд задержался на заголовке: «Суд над Слободаном Милошевичем в Международном трибунале в Гааге». Под заголовком шел набранный курсивом текст: с первых чисел июля 2002 года начал свою работу Международный уголовный суд, устав которого Америка подписать отказалась. Американские власти сделали несколько попыток убедить правительства стран, подписавших устав, выступить с заявлениями, что они не станут возбуждать в МУС дел против американских граждан. Приводился список стран, дрогнувших под напором Америки. Дальше прочитать Фалькон не успел: сестра позвала его в кабинет доктора Родриг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тору было под сорок. Изучая документы Фалькона, он вытирал руки бумажным полотенцем. Они сели. Фалькон рассказал про смерть сеньора Веги. Доктор открыл в компьютере его фай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ятого июля этого года у вас была назначена встреча с сеньором Вегой, — сказал Фалькон. — Насколько я могу судить, больше вы не виде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а приходил всего один раз. Он был новым пациентом. Его карту передал мне доктор Альва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ежедневнике записано, что, прежде чем прийти к вам, он посещал доктора Ди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сеньор Вега побывал у Диего и решил, что тот ему не подхо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залось ли вам во время консультации, что сеньор Вега способен на самоубийство? Нет ли намеков на это в записях доктора Альвар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ояние Веги было нестабильным, но ничего непоправимого я не нашел. Его мучило беспокойство, и он описал ряд случаев, похожих на классические приступы паники. Сам Вега считал, что причина его состояния — в напряженной работе. По данным доктора Альвареса, он страдал от тревожных состояний с начала года, но недостаточно серьезно, чтобы выписывать лек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ктор Альварес упоминал, что у жены Веги было прогрессирующее психическое расстройство? Она принимала литиу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поминал, так что, полагаю, он об этом не знал, — сказал Родригес. — Это, бесспорно, могло сказаться на состоянии психики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известно, почему сеньор Вега перестал ходить к Альвар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записях нет ничего конкретного, но я заметил, что доктор Альварес рекомендовал психотерапию. Когда я сам предложил то же, Вега был решительно против. Возможно, у них начались разногласия по этому по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допустим: тревожность переросла в нечто более серьезное и он надеялся, что вы найдете другой подх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бирался воздействовать на состояние тревожности с помощью легких препаратов, а затем, когда он почувствует себя более уверенно, настоять на какой-то разновидности психотера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жаловался на проблемы со с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а упомянул, что как-то ходил во сне. Жена проснулась в три часа утра и увидела, как он выходит из комнаты. Когда на следующий день она спросила об этом, он ничего не пом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говорил о же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исывая этот случай, он ссылался на жену, но добавил, что на ее слова трудно полагаться, поскольку она пьет снотворное. Что-то — помимо ее рассказа — убедило Вегу, что его лунатизм не выдумка, но он не захотел сказать, что именно. Не забывайте, это была первая консультация. Я полагал, что еще успею вытянуть из него информ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он не производил впечатления человека, способного наложить на себя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но нет. Подобные психические нарушения не редкость. Он не был слишком возбужден или противоестественно спокоен — два этих пограничных состояния говорят об опасности. Вега хотел избавиться от тревоги и боялся еще одного приступа паники. Все это хорошие призн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он хотел быстрого решения. Без ле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чины неохотно обсуждают свои сокровенные мысли или постыдные поступки даже с врачом, — сказал Родригес. — Гораздо лучше, если проблему может решить таблетка. Увы, не только больные, но и многие врачи считают, что медицина не больше чем охапка лекарств, а психофармакология — ответ на вс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по-вашему, сеньор Вега был человеком с проблемами, но не способным на само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аль, что я ничего не знал о его жене, — вздохнул Родригес. — Если у человека напряженная работа, дома нет покоя, а возможно, и любви… в такой ситуации встревоженный разум может впасть в отча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идел, забившись в угол машины, Феррера — за рулем. Неужто интуиция его подвела? Пока не было убедительных доказательств в поддержку версии убийства. Вариант самоубийства с каждой беседой выглядел все реаль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озвонил из офиса компании «Вега Конструксьонс» и сказал, что Сергей был легальным иммигрантом, а у Серрано и Баэны теперь есть его фотография, с которой они ходят по Санта-Кларе и Сан-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ло жили в фешенебельном квартале Порвенир в пентхаусе дома, построенного в семидесятые годы, на улице Филиппа Второго, напротив зала для игры в бин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только люди находят время и деньги для игры в бинго? — проворчал Фалькон, когда они поднимались в кварти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какой-то дальней комнаты доносились крики: Кармен билась в истерике. Утром из Барселоны приехал ее муж, сейчас он был рядом с женой, пытаясь ее успокоить. На диване сидели подавленные дети Кармен и Марио между ними. Сеньор Кабелло провел полицейских в гостиную. Феррера опустилась на колени возле детей, и через несколько мгновений они уже возились и хихикали. Сеньор Кабелло пошел к дочери, но вернулся с зятем. Они вышли в кух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хочет видеть тела, — сказал з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будут за стеклянной панелью, — пояснил Фалькон. — Покажется, что они сп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еду, — спокойно и решительно сказал сеньор Кабел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ша жен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ояние стабилизировалось, но все еще в реанимации без сознания. Буду признателен, если вы потом отвезете меня в больн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ел на заднее сиденье к сеньору Кабелло, и Феррера влилась в предобеденный поток машин. Старик держал свои натруженные руки на коленях и не отрываясь смотрел на скрученную на затылке и заколотую шпильками косу Ферр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видели Лусию в последний раз?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у них обедали в субб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был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риехал к обеду. Обкатывал новую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себя чувствовала ваша д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вам уже известно, что она была нездорова. Она болела с рождения Марио, — сказал он. — Видеть ее в таком состоянии всегда было нелегко, но тот обед ничем не выделялся. Все шло как обы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дам вопросы, которые могут причинить боль, — предупредил Фалькон. — Вы ближайшие родственники, только с вашей помощью мы сможем начать разбираться в личных отношениях вашей дочери и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ее убил? — спросил сеньор Кабелло и впервые посмотрел Фалькону прямо в глаза — взглядом смертельно раненного чело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знаем. Надеемся, вскрытие все прояснит. Думаете, он мог ее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человек был способен на все, — сказал сеньор Кабелло без надрыва, просто констатируя фак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молча жд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холодный, — продолжил сеньор Кабелло. — Безжалостный. Никого не подпускал слишком близко. Никогда не говорил о своих умерших родителях или о других родственниках. Он не любил мою дочь даже раньше, когда она была здоровой красивой молодой женщиной… когда… когд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ьор Кабелло зажмурился, вспоминая, на лице застыло выражение скор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аметили перемены в поведении зятя с начала эт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что он стал еще более замкнут, чем обычно, — сказал сеньор Кабелло. — Весь обед, бывало, мог просидеть в молч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прашивали его,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казал, что устает на работе, ведет слишком много проектов одновременно. Мы ему не поверили. Моя жена была уверена, что у него есть женщина и с ней что-то не слож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она так дум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особой на то причины. Она женщина. Видит то, чего не вижу я. Она не думала, чувствовала это сердц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м не приходят в голову факты, подтверждающие, что у него была любовн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уделял слишком мало времени Лусии. Она ложилась спать раньше, чем Рафаэль возвращался после своих… занятий. А когда просыпалась, случалось, его уже не было, — проговорил сеньор Кабелло. — Вот в чем дело. И он всегда так вел себя с нашей доч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еди сказали, что рождение Марио сделало его счастли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и есть. Он очень любил мальчика… а Лусии было трудно справляться с ребенком, когда эта чертова болезнь овладела ее рассудком. Нет, я не хочу сказать, что Рафаэль был совсем плохой. Уж со стороны-то он точно плохим не казался. Умел пустить в ход обаяние. Его истинное нутро мог разглядеть только тот, кто жил с ним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м доводилось подолгу быть в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оводили выходные на побережье. Там, казалось бы, он мог и расслабиться, а на деле ему становилось только хуже. Думаю, его тошнило при мысли о сем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что случилось с его роди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л, что они погибли в автокатастрофе, когда ему было девятнадц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больше, чем адвок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 никогда не сказал подобного Карлосу Васк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ассказал ему про отца-мясника, — заметил Фалькон. — И как тот его наказы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идели эту комнату в его доме, — сказал Кабелло. — Веге пришлось дать Карлосу Васкесу объяснение, вот он и рассказал про отца. Мне он никогда не рассказывал, что с ним делал отец. Поймите, он такой человек, не без странностей. Чрезмерно подозрительный, потому что уверен: все люди такие, как он, и доверять им нельз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дивились, когда Лусия решила выйти за него за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было трудное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становились на светофоре. Между машинами на солнцепеке ходил африканский мальчик с непокрытой головой и продавал газеты. Сеньор Кабелло замолчал, подбирая слова. Светофор переклю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я сказал, Лусия была хороша собой, — продолжил Кабелло задумчиво, весь во власти воспоминаний. — В женихах недостатка не было… И она вышла за одного мужчину, у его отца была большая ферма в окрестностях Кордовы. Они жили на ферме и были очень счастливы, только Лусия не могла забеременеть. Она пошла к врачу. Ей сказали, что у нее все в порядке и что, возможно, им следует подумать про искусственное оплодотворение. Муж отказался. Для него это был удар — какой мужчина согласится признать, что с ним что-то не так! Сгоряча сорвались слова, которые назад не возьмешь, и брак распался. Лусия вернулась жить к нам. Ей было уже двадцать восемь, ее ровесники — те, что чего-то стоили, давно были же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тогда еще владел участками земли в Севилье и ее окрестностях. Участки небольшие, но стратегически важные, без них нельзя было успешно осваивать территорию. Ко мне приходили многие застройщики, а самым настойчивым был тот человек, которого представлял Карлос Васкес. Лусия работала в банке «Бильбао». На апрельской ярмарке у банка всегда был свой павильон, всю неделю в нем проходили танцевальные вечера. Лусия прекрасно танцевала. Она жила ради апрельской ярмарки и ходила на танцы каждый вечер, чтобы ненадолго забыть обо всех проблемах и быть самой собой. Там-то они и познакомились. Рафаэль был важным клиентом ба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дь на двадцать лет старш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сия упустила своих ровесников. Всех путных мужей разобрали. Те, что остались, ее не привлекали. А тут ею заинтересовался важный человек. Банковское начальство было в восторге. Ее начали замечать. Повысили. Он уже был богат. Нашел свое место в жизни. С ним было надежно. Это очень соблазнительно для того, кто считал, что остался за бор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как отнеслись к его ухажив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осили ее убедиться, что мужчина в таком возрасте действительно хочет создать сем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с не удивляло, что он не был женат до эт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н был женат,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забыл, сеньор Васкес говорил, что потребовалось свидетельство о смерти его первой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а в свойственной ему манере сказал нам только то, что нас касалось. Та женщина была из Мехико. Не исключено, что она была мексиканка. Больше я ничего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боялись, что его сдержанность — следствие преступного прошл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теперь, старший инспектор, мне придется рассказать о моем позоре… Я был готов закрыть глаза на скрытность Веги. Я тогда почти бедствовал. У меня была земля, но ни гроша денег. Капитал, не приносивший никакого дохода. Рафаэль Вега все устроил. Он сделал меня своим деловым партнером. Несколько участков моей земли были проданы и принесли отличную прибыль. Мы построили дом, взяв кредит в банке «Бильбао», и сдали квартиры в аренду. Деньги потекли ко мне в карман. Вега сделал меня богатым. Вот так старый фермер, в сущности, простой крестьянин, поселился в пентхаусе в квартале Порвени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 дало сеньору Веге, кроме руки вашей доч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из участков, который я продал ему, был чем-то вроде ключа, открывшего ему широкие возможности для застройки в Триане. А другой участок очень хотели заполучить его конкуренты. Когда участок перешел в руки Рафаэля, им пришлось продать ему бизнес. Неудивительно, что он был ко мне щедрее, чем любой другой застройщ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не был обязан жениться на вашей дочери? — уточнил Фалькон. — Он и так предлагал вам шикарную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мышление фермера. Эта земля досталась бы только тому, кто женится на моей старшей дочери. Я старомоден, а Рафаэль придерживается традиций. Он знал, как найти ко мне подход. Его знакомство с Лусией не было случайным. Мне стыдно, что деловые интересы оказались важнее, чем мое истинное мнение об этом человеке. Но я не представлял, что он будет с ней так холоден и жес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рименял насил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огда. Если бы он ее ударил, все бы закончилось, — сказал Кабелло. — Он изводил ее, я имею в виду… сложно объяснить… он избегал супружеских обязанностей. Говорил, что виновата она, что не старается быть для него привлекатель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вопрос… В свидетельстве о смерти его предыдущей жены была указана причина сме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частный случай. Он сказал, что она утонула в бассей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и дети от первого бра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говорил, что нет. Говорил, что хочет детей… Тем более странно, что он не желал делать все необходимое для их поя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известно о каких-то его прежних связ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Лусия тоже ни о чем таком не слышала. Фалькон достал пакет с фрагментом фотографии, которую Вега сжег в жаровне в са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знакомо это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ло надел очки,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она иностранка,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иехали на проспект Санчеса Писхуана и остановились на территории больницы. Фалькон нашел судебного медика, который проводил их в комнату для опознания и оставил на несколько минут. Сеньор Кабелло принялся ходить по комнате, переживая из-за того, что предстояло увидеть — мертвая дочь на столе в морге. Судебный медик вернулся и поднял занавески. Сеньор Кабелло пошатнулся, ему пришлось опереться о стекло, чтобы не упасть. Свободной рукой он впился в темя, словно пытаясь выдрать из сознания эту чудовищную картину. Он кивнул и закашлялся — горло перехватил спазм. Фалькон увел его к столу, судебный медик подал документы, и сеньор Кабелло расписался в смерти своей доч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шли на улицу в беспощадное пекло, к свету, который немилосердно высасывал цвета из всего вокруг. Деревья казались размытыми, здания сливались с белесым небом, и только пыль выглядела естественно. Сеньор Кабелло весь сжался, костюм на нем обвис, воротник казался непомерно широким для шеи. Фалькон пожал ему руку и усадил в машину. Кристина Феррера подвезла старика к входу в больницу. Фалькон позвонил Кальдерону и уговорился встретиться с ним в семь вечера для обсуждения результатов вскры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ернулся в прохладу морга. Сел вместе с судебным медиком в его кабинете; на столе лежали два отчета о вскрытии. Доктор курил «Дукадос», кондиционер втягивал дым и выплевывал его в убийственную жа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нем с простого, — сказал доктор. — Сеньора Вега задушена с помощью подушки, наложенной на лицо. Возможно, она при этом была без сознания из-за жестокого удара по лицу, в результате которого вывихнута челюсть. Ее ударили ребром ладони по подбород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медик изобразил неумышленно комичный замедленный повтор удара, его челюсть, подбородок и губы сместились в сторону, как в поцелу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наглядно, доктор, — улыбаясь,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инспектор, — сказал тот, приходя в себя. — Сами понимаете. Долгие дни в обществе мертвых людей. Жара. Вот-вот начнется отпуск. Семья уже на море. Временами забываю, кто я та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страшного, доктор, продолжайте. Вы мне помогаете, — сказал Фалькон. — А время смерти? Нам важно знать, умерла она раньше или позже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я вам вряд ли смогу помочь. Они умерли в течение одного часа. Температура тел была примерно одинаковой. Сеньор Вега был лишь немного теплее. Температура воздуха в кухне и спальне одна и та же, но сеньор Вега лежал в распахнутом халате на плиточном полу, а сеньора Вега в постели с подушкой на лице. Я бы не смог встать перед судьями и уверенно сказать, что она умерла позже своего му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что насчет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точно умер от приема внутрь разъедающей жидкости. Причиной смерти стало совокупное воздействие на внутренние органы. У него отказали почки, повреждены печень и легкие… Все превратилось в кашу… Интересен состав того, что он выпил. Кажется, есть такая ходовая марка очистителя т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чно, «Харп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ак правило, эти гели — смесь каустической соды и дезинфицирующего средства. Едкое вещество составляет примерно треть объема. Конечно, этот коктейль совсем не пойдет вам на пользу, но чтобы убить взрослого здорового мужчину, потребуется время. Смерть Веги наступила в течение пятнадцати минут, потому что смесь была существенно усилена соляной кисло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трудно дос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юбом хозяйственном магазине вам ее продадут под названием хлористоводородная кислота. Используется, например, для очищения брусчатки от це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смотрим гараж, — сказал Фалькон, делая пометку. — Если человек выпил такую адскую смесь, он обреч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оправимый вред нанесен гортани, пищеводу и заодно лег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се это могло попасть в лег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о сказать, какие повреждения — результат насилия, а какие причинила разъедающая жидкость. Я бы сказал, что он сам вдавил бутылку в глотку, но это мог проделать и кто-то еще. В таких обстоятельствах часть жидкости неминуемо попадет в легкие. Судя по состоянию носовых пазух, он это вещество отхаркивал. Если рот забит бутылкой, остается выход только через н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ы считаете, что он мог сам все это про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я бы сказал, сомни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вы собирались покончить с собой таким жутким способом, полагаю, вы бы попытались исключить возможность спасения, постаравшись проглотить как можно больше смеси за первые несколько секунд. Думается, здесь не обошлось бы без некоторой доли нервозности… это заставило бы вас вбить бутылку себе в глотку. Это, конечно, вызвало бы рвоту. Согласитесь, дело хлопотное, разве что кто-нибудь держал бутылку и жертву неподви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 был чистым за исключением нескольких капель возле горлышка буты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пли были на груди и на одежде, но совсем не в том количестве, какое бывает обычно, когда человека тошнит и он расплевывает жидкость вокруг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по-вашему, его держали? Есть следы на руках, на запястьях, шее, гол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запястьях ничего. Ожоги на руках, на сгибах локтей, но халат соскользнул, и это могло случиться, когда он корчился в агонии на полу. Есть следы на голове и царапины на шее. Я бы предположил, что он сам их себе нанес. Следы смеси на руках. Но с той же вероятностью отметины мог оставить некто, применивший так называемый захват ше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ктор, вы знаете, чего я добиваюсь, — сказал Фалькон. — Я должен пойти к судебному следователю Кальдерону и убедительно доказать ему, что в комнате с сеньором Вегой был кто-то еще. Тот, кто виноват в его смерти. Если не получится, расследование проводить не станут. Итак, если я не ошибаюсь, вы, как и я, и наши криминалисты, допускаете, что это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убедительно доказать присутствие постороннего намного слож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что-нибудь, что может связывать сеньора Вегу со смертью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ичего не нашел. Под ногтями Веги только его собственная кожа с расцарапанного го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нибудь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 психологический портрет жер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традала от душевной болезни, — сказал Фалькон. — Он не казался способным на самоубийство, но некоторые аспекты его психического состояния под вопр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кратце пересказал слова доктора Родригеса и описал, как встревожен был Вега с начала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 о чем вы, — кивнул судебный медик. — Здесь можно предполагать все что у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добавок у жертвы был девятимиллиметровый пистолет, система наблюдения, которой он не пользовался, и пуленепробиваемые ок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ждал неприят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просто боялся: богатый человек, живущий рядом с районом Сан-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ялся, а системы наблюдения не вклю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ова нервы, — сказал Фалькон. — Может быть, его ненормальная жена страдала паранойей. Она хвасталась окнами перед соседями. Или сам сеньор Вега хотел напугать чужих, но не хотел снимать людей, приходящих в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замешан в чем-то криминаль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ед заметил у него гостей, каких-то русских, с виду не похожих на солистов Большого теа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много говорят о русской мафии, особенно в Коста-дель-Соль, но я не знал, что они добрались до Севильи, — не поверил судебный мед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верная смерть, правда, до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месть или наказание — в назидание оста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не позавиду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от что еще вы должны знать, инспектор. Ему делали пластическую операцию век и шеи. Ничего особенного, просто убрали мешки под глазами и подобрали кожу на шее, чтобы подтянуть и подчеркнуть линию подбород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все делают пластические оп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 да. В этом и странность. Вегу оперировали довольно давно. Трудно точно сказать когда, но больше десяти лет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тверг, 25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ге в управление машину вел Фалькон. Феррера читала отчеты о вскрытии. Было время обеда, температура достигла сорока пяти градусов. На улицах не было ни души. Машины гнали жар по сверкающему шоссе. Когда приехали, он попросил Ферреру положить отчеты на стол Рамиреса и предупредил, что группа должна собраться снова в шесть веч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а отбила у Фалькона аппетит. Дома он съел миску гаспаччо, холодного овощного супа, который Энкарнасьон стряпала каждый день. Не получалось собраться с силами, жара заполнила весь дом. Он принес из машины фотографии Хименеса, чтобы еще раз их просмотреть. Поднялся наверх, разделся, принял душ и ввалился в прохладную спальню. Разум содрогался, высвобождая образы прошедшего дня. Фалькон окунулся в дрему и увидел во сне, как заходит в общественный туалет и для чего-то спускает воду. Хлынул омерзительный поток нечистот и начал переливаться через край. Фалькон оказался в западне, ему пришлось карабкаться на стены кабинки, только чтобы увидеть, что в соседних происходит то же самое. Он почувствовал, как накатила тошнота, и ощутил животную панику. Он проснулся, волосы слиплись от пота, а в голове непонятно почему застрял Пабло Ортега, пока Фалькон не вспомнил о проблемах актера с колле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пять тридцать вечера. Стоя под душем, он так яростно намыливал волосы, будто стремился вымыть всю дрянь из головы. Фалькон никак не мог собраться с мыслями. Он проводил еще одно расследование — расследование тягостного сна. Да, прошлое других людей и его собственное трагически переплелись. И тут его сознание выкинуло странный фортель: он ощутил настоятельную потребность навестить в тюрьме Себастьяна, сына Пабло Ортеги. Эта не имеющая отношения к следствию, совершенно отдельная задача отчего-то успокоила Фалькона. Стало даже легче ды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нес в кабинет фотографии Хименеса и отобрал снимки Пабло Ортеги. Вот улыбающийся Пабло разговаривает с двумя мужчинами. Одного из них заслоняли люди, расположившиеся на переднем плане, лицо другого было отчетливо видно, но Фалькон его не знал. Он взял снимки с собой, положил на пассажирское сиден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ечатал отчет о беседах с сотрудниками офиса Веги и мероприятиях по розыску Сергея. Фалькон рассказал ему про сделанные ими находки: паспорт на имя Эмилио Круса и ключ. Рамирес записал подроб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шу по электронной почте в Мадрид, в аргентинское посольство. Посмотрим, что они ответят, — пообещал Рамирес. — И еще направлю запрос в тот отдел муниципалитета, где Рафаэлю Веге выдали докум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можем получить ответ до выход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юль, все в отпусках… Но попытаться мо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новости о Серг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ели две назад его видели в баре на улице Альвар-Нуньес-Калеса-де-Вака с женщиной, не испанкой. Они говорили на одном языке. Женщина бывала там и раньше, бармен думает, что она из района Сан-Пабло. Еще он думает, что она проститутка. Мы получили полное описание, сейчас ее ищут Серрано и Баэ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лушал его, уставившись на фотографию, которую принес из машины. Позвонил Кальдерон и перенес встречу на следующее утро. Тогда Фалькон набрал номер старшего инспектора Альберто Монтеса из отдела по борьбе с преступлениями против несовершеннолетних и спросил, нельзя ли зайти для неформальной беседы. Когда он уходил, приехала Феррера. Фалькон попросил ее заняться номерами телефонов, с которых и на которые звонили из дома Веги и с мобильного Рафаэля, а затем присоединиться к Серрано и Баэне, искавшим женщину, с которой видели Серге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ключом, который мы нашли в доме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важнее Сергей. Нам нужен свидетель, — ответил Фалькон. — Займись ключом, если будет время. Начни с банков, вдруг это ключ от банковской ячей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ге к Монтесу он заглянул в лабораторию к Фелипе и Хорхе. Обсудил с ними результаты вскрытия. Криминалисты выглядели разочарованными: никаких улик найти не удалось. На подушке ни слюны, ни пота не оказалось. Единственная любопытная деталь связана с запис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овам адвоката, это явно почерк Веги, но нас заинтересовало, почему он назвал его «тщательным». Я рассмотрел записку под микроскопом, — сказал Фелипе. — Она скопиро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смыс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фраза была им написана раньше, на следующей странице остался след; затем он снова взял блокнот и обвел отпечаток… как будто хотел увидеть, что там напис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именно он написал это в первый раз? — уточ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злагаю факты, как они есть, — ответил Фели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ьберто Монтесу было слегка за сорок. Избыточный вес, мешки под глазами и нос, распухший от злоупотребления спиртным. В конце прошедшего года он прошел обследование у психолога по поводу пьянства и как-то справился с проблемой. Теперь его ждала ранняя пенсия, и он, похоже, этого боялся. Монтес пятнадцать лет проработал в отделе по расследованию сексуальных преступлений, совершенных взрослыми в отношении малолетних детей. Накопил энциклопедические познания по именам и ужасающим фактам. Монтес сидел, отвернувшись от стола, смотрел в окно, курил и, вероятно, думал о будущей свободе. Он тянул воду из пластикового стаканчика маленькими глотками, как виски. Когда Фалькон подошел к столу, Монтес повернулся в кресле и снова наполнил стаканч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мни в почках, инспектор, — пояснил он. — Достают меня каждое лето. Врачи рекомендуют выпивать шесть литров воды в день. Чем мог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дуардо Карвахаль. Помните ег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имя выжжено в моем сердце. Этот парень должен был сделать меня знаменитым, — ответил Монтес. — Почему вы им заинтересов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сследую смерти Рафаэля и Лусии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ь Вега… строитель? — уточнил Монт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го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его павильон на ярмарке меня не приглашали, но я знаю, кто это, — усмехнулся Монтес. — Его у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ы и пытаемся выяснить. Я просматривал его записную книжку и наткнулся на имя Карвахаля. А еще оно мелькало в деле, которое я расследовал в прошлом году, — он дружил с Раулем Хименесом. Тогда у меня не было времени с ним разобраться, и я решил попробовать сейчас, — сказал Фалькон. — Как он собирался сделать вас знаменит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л, что выдаст имена всех, кто когда-либо входил в его педофильский кружок… Пообещал мне самую удачную операцию за всю карьеру. Политики, актеры, юристы, советники, бизнесмены. Посулил золотой ключик, который вскроет высшее общество и покажет, что на самом деле это тухлое вонючее яйцо. И я ему поверил. Я действительно решил, что он выдаст информ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н погиб в автокатастрофе раньше, чем расколо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ъехал с трассы, — напомнил Монтес. — Глубокая ночь, в его крови обнаружили алкоголь, а дорога от Ронды до Сан-Педро-де-Алькантара изобилует коварными поворотами… Но мы никогда не узнаем прав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хотите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дело это темное. Когда мне сообщили, его уже похоронили, а машина пошла под пресс и превратилась в кубик вот такой величины. — Монтес развел руки, изобразив в воздухе куб размером с компьютерный мони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кое-кого осуд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ес поднял вверх четыре пухлых пальца с зажатой в них горящей сигаре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их нельзя было использовать для получения информ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знали только друг друга. Состояли в одной ячейке кружка, — сказал Монтес. — Эти люди осторожны. Ничем не отличаются от банды террористов или повстанцев каких-ниб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вообще на них вы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воему стыду, вынужден признаться, с помощью ФБР, — вздохнул Монтес. — Мы даже кружок педофилов не можем своими силами расколо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кружок был международ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Они догадались прибегнуть к услугам Интернета, — ответил Монтес. — ФБР устроило ловушку. Нашли в Айдахо пару, ведущую сайт с детской порнографией, и забрали сайт себе. Они собирали адреса посетителей — там были голубчики со всего мира! — и сообщали местным властям каждой страны. Приятно знать, что и у нас в Испании множество напуганных педофилов, но не думаю, что мы арестуем хоть одного из тех, кого знал Карвахаль. Уверен, все конч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вахаль был ключевой фигурой. Сводником. Он знал их. Они знали его. Но не знали друг друга. Их ничего не связ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вахаль пообещал всех сдать, чтобы получить своб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ободу! Нет, чтобы хоть немного скостить срок. Мы пошли на сделку с его адвокатом. Карвахаль должен был указать связи между разрозненными ячейками, а мы — провести разом несколько рейдов и всех забр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знали, как он осуществлял… э-э… поста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слишком многого добились, — сказал Монтес, качая головой. — Тогда все только начиналось. Торговлей людьми занималась русская мафия. Проституция их особенно привлекала, поскольку они могли контролировать поставки. Чтобы влезть в торговлю наркотиками, им приходилось отвоевывать территорию, ведь собственного героина или кокаина у них нет. А с проституцией проще — товара у них полно. Более того, они поняли, что это менее опасно и так же прибыльно. На прошлой неделе здесь была румынская девушка, которую продавали и покупали семь раз. Поверьте, инспектор, мы прошли полный виток и вернулись в эру работоргов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те, пожалуйста, поподроб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бывших Советах население огромное. Много людей образованных, квалифицированных: преподавателей, школьных учителей, строителей, государственных служащих, — но мало тех, кто способен прокормиться в постсоветскую эпоху. Они пытаются выжить на пятьдесят — семьдесят евро в месяц. У нас в Европе, особенно в Италии и в Испании, людей не хватает. Я читал отчеты: Испании требуется дополнительно четверть миллиона человек в год только для поддержания экономики страны и уплаты налогов, чтобы государству было из чего платить мне пенсию. Политику спроса и предложения понимают все и незамедлительно используют в своих интересах. Чтобы попасть в Европу, нужна виза. Я слышал, многие украинцы пересекают польскую границу и получают визы в посольствах Варшавы. Португалия выдает визы довольно свободно, испанскую визу в связи с марокканской проблемой получить гораздо сложнее, но можно без труда записаться в языковую школу или что-то в этом роде. Разумеется, понадобится помощь. И вот тут в дело вступает мафия. Они устроят вам поездку. Они добудут вам визу. Они обеспечат транспорт. Они возьмут с вас не меньше тысячи долларов… Вижу, инспектор, вы начинаете соображать, что к 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ятьдесят человек в автобусе, расходы — всего несколько тысяч, — произнес Фалькон. — Понятно, насколько это вы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фия получает минимум сорок пять тысяч долларов с одного автобуса, — сказал Монтес. — Но это еще не все: когда эти люди прибывают сюда, их достаточно только припугнуть — и можно заставить работать на себя. Прибывших разбирают мафиозные банды. Женщины и дети занимаются проституцией, а мужчины — каторжным трудом. Это происходит повсюду — Лондон, Париж, Берлин, Прага. В прошлом месяце мой друг на выходные уехал из Барселоны. На дороге в Росес стояли в ряд красивые девушки и махали, чтобы он остановился… И это были не туристки, путешествующие автостоп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работают мужч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заводах, в мастерских, на стройках, складах, шоферят — любая черная работа. Даже в теплицах до самой Уэльвы. Девушки там тоже работают. Лет пять назад, чтобы найти проститутку, надо было очень этого захотеть… ну, или свернуть случайно не на ту улицу. Районы красных фонарей были изолированы. Теперь, бывает, идешь в собственный гараж и натыкаешься на девицу, которая вышла «поработать». — Монтес прикурил следующую сигарету от окурка и продолжал с печалью в голосе: — Я уже не гожусь в ищейки и борцы за нравственность, стар стал. Этот мир меня подавляет… Вы говорили, есть еще вопрос, инспектор. Торопитесь, пока я не погряз в отчаянии и не выбросился прямо на стоян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мялся, он видел, что человек измотан, чувствовал его неодолимую усталость и разочар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учу, инспектор, — сказал Монтес. — Не беспокойтесь обо мне — я уже близок к финишу. А вот молодых ребят в расцвете карьеры нельзя не пожалеть. Их ждет долгий и трудный п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спросить про Себастьяна Ортегу, но это может подождать до следующего р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ит дожидаться следующего раза. Со мной все в порядке, инспектор. Мне просто нужен отпуск, — откликнулся Монтес. — Почему вас интересует Себастьян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 сосед Рафаэля Веги. Судебный следователь по этому делу — Эстебан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как! Я бы не стал сводить этих двоих в одной комн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м, собственно, произошло? Это дело кажется стра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ую версию вы слыш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что он похитил мальчика, насиловал его несколько дней, а потом отпустил. И покорно ждал, пока за ним придет поли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это ему пришили в суде: похищение и сексуальное насилие, — поэтому Кальдерон и судебный исполнитель смогли упрятать его на двенадцать лет, — сказал Монтес. — Я не работал по этому делу, но все же… Обратите внимание: Себастьян Ортега не пытался бежать. Ничего не сказал о своем поступке. Так и не дал собственную версию происшедшего. В такой ситуации немудрено, что судейские дали волю воображению. Вопрос номер один: зачем он похитил мальчика? Вопрос номер два: зачем ему нужна была специальная комната для содержания пленника? Вопрос номер три: зачем он связал мальчика? Ответ на все эти вопросы в головах следователей и обвинителей сложился такой: Себастьян Ортега планировал и подготовил все, чтобы иметь возможность изнасиловать мальчика, когда захочется. Вот только… он этого не 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елал 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его не насиловал… вернее, тому не было никаких доказательств. Мальчик тоже сказал, что Себастьян Ортега ничего такого с ним не делал. Тогда, думаю, судья переговорил со следователями, а те — с родителями мальчика. В итоге записали видео — сам мальчик в суде не выступал, — и в записи заявление жертвы выглядело более убедительным или более неправдоподобным, смотря как по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ова же была цель похи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знали друг друга. Жили в одном районе. Не решусь назвать их друзьями из-за разницы в возрасте, но они приятельствовали. Так что у Себастьяна Ортеги не было нужды похищать мальчика. Он пригласил его к себе в квартиру. Дальше начинаются странности. Себастьян держал мальчика в изолированной комнате, которую подготовил раньше, связал. На первой беседе мальчик сказал, что поведение Ортеги его напугало, но Ортега ребенка не оби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 — сказал Фалькон. — Так что делал Себасть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тал ему детские книги. Пел песни… он, вероятно, был неплохим гитаристом. Готовил ему еду и разрешал пить сколько угодно кока-ко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же он его свя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ьчик сказал, что должен идти домой, иначе отец рассерд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ак продолжалось несколько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дители с ума сходили, разыскивая ребенка. Даже звонили Себастьяну, но тот сказал, что, к сожалению, не видел… Маноло его звали, кажется. Потом он просто сдался… Отпустил мальчика, сел на кровать и ждал распл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все это было представлено на су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видно, обвинение расставляло акценты несколько иначе, чем я. У них Себастьян получился более хищным и агрессив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вы делаете выв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Себастьян — молодой человек с проблемами, но в тюрьме ему не место. Он ошибся, но эта ошибка не стоит двенадцати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предприняли следователи вашего от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линная история всем казалась слишком странной. Опытный человек, может, и сумел бы повернуть все так, чтобы вытащить на свет правду. А тогда было лето, в отделе осталось всего два следователя, слишком молодых, не уверенных в себе, что делало их податливыми. К тому же на них оказывал давление интерес прессы к этому делу, ведь Себастьян — сын Пабло Ортеги. Они не хотели показаться дураками. Их, как и Кальдерона, восхищал громкий при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думаете о роли Кальдерона в эт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это не касается… официально, — сказал Монтес. — Но лично я думаю, что тщеславие взяло тогда верх над желанием установить истину. Он высоко взлетел после вашего дела. Интерес прессы был невероятным. Он молод, хорош собой, хорошая семья со всеми нужными связями и… 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хотели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помнил о его женитьбе… Прос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се уже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нали раньше, чем он собрался сделать предло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по-вашему, Кальдерон догадывался о подлинных событиях в доме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ю, что варилось в его голове. Он много раз неофициально беседовал на эту тему со следователями моего отдела. Говорил, что история Себастьяна — абсурдная фантазия, вбитая в голову мальчика недобросовестным манипулятором. Суд не поверит ни одному слову. Он сказал, что мальчику лучше дать более понятный и менее двусмысленный отчет о том, что с ним случилось. Следователи поговорили с родителями, и мальчик сделал все, что ему сказали. Впрочем, это вам уже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где были все это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больнице. Грыжу вырез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охоже, что правосудие сверш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 говоря, я уже упоминал, что Себастьян Ортега не опроверг ни один факт из записи беседы с мальчиком, показанной в суде. Он совсем не защищался. Можно было подать апелляцию, но, насколько мне известно, Себастьян Ортега от этого отказался. Такое впечатление, будто он там, где хоч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е кажется, что ему нужна помощь психоло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и ее он не примет. Я повторяю: он отказывается разговаривать. Совсем. Сел в одиночную камеру и свел общение к абсолютному миниму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нялся, собираясь уход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те, вы узнаете кого-нибудь на этой фотографии? — спросил он и положил на стол Монтеса снимок Ортег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Бог мой, вот он, </w:t>
      </w:r>
      <w:r>
        <w:rPr>
          <w:rFonts w:eastAsia="Times New Roman" w:cs="Times New Roman" w:ascii="Times New Roman" w:hAnsi="Times New Roman"/>
          <w:i/>
          <w:iCs/>
          <w:color w:val="000000"/>
          <w:sz w:val="24"/>
          <w:szCs w:val="24"/>
          <w:lang w:eastAsia="ru-RU"/>
        </w:rPr>
        <w:t>hijodeputa!</w:t>
      </w:r>
      <w:r>
        <w:rPr>
          <w:rFonts w:eastAsia="Times New Roman" w:cs="Times New Roman" w:ascii="Times New Roman" w:hAnsi="Times New Roman"/>
          <w:color w:val="000000"/>
          <w:sz w:val="24"/>
          <w:szCs w:val="24"/>
          <w:lang w:eastAsia="ru-RU"/>
        </w:rPr>
        <w:t xml:space="preserve"> [Сукин сын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Это Эдуардо Карвахаль. И, если я не ошибаюсь, говорит он с Пабло Ортегой и с кем-то еще, но лица не видно! — воскликнул Монтес. — Уберите его с глаз моих, инспектор, если не хотите видеть, как плачет взросл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сказал Фалькон, забирая фотограф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менялись рукопожатием, и он пошел к вых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стати, кем по профессии был Эдуардо Карвахаль? — спросил он, взявшись за ручку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льтантом по недвижимости, — ответил Монтес. Выражение его лица заметно помрачнело. — Работал на Рауля Хименеса здесь, в Севилье, до конца семидесятых — начала восьмидесятых. Он был из состоятельной семьи, владевшей большим участком земли в Марбелье. Уйдя от Рауля Хименеса, он эту землю застроил и распродал. Завязал знакомства. Знал всех нужных людей. Начал искать участки земли для туристических компаний под строительство отелей. В мэрии все ели с его ладони, так что разрешения на строительство и лицензии получать ничего не стоило. У него были связи в финансовых кру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ы всерьез поверили великому обещанию Карваха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открыл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о деле Ортеги, — вдруг произнес Монтес. — Я вовсе не виню своих людей. Это не значит, что я с ними не поговорил о том, как вести себя в следующий раз, но необходима твердость, чтобы перечить такому сиятельному юристу, как судебный следователь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оме того, это его работа — подготовить дело, которое даст прокурору больше шансов в суде, — сказал Фалькон. — Суду нужно было принимать весьма сложное решение, а следователь Кальдерон — очень компетентн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ам нравится, инспектор! — удивился Монтес. — Никогда бы не подум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лишь один раз с ним работал… по делу Рауля Хименеса. Он провел его отлично. Очень меня поддерживал, когда я был не в состоянии вести рассл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пех меняет человека, — сказал Монтес. — Одним предназначено дотянуться до самых его вершин. Другие, вроде меня, достигли своей планки и должны смириться или свихнуться. Кальдерону нет еще и сорока, но он уже добился того, чего некоторым юристам не достичь и к концу карьеры. Очень трудно остановить себя в этом стремлении… к еще большим высотам. Иногда приходится немного подтолкнуть происходящее, чтобы великолепное сияние звезды не поблекло. Амбиции затуманивают рассудок и заставляют совершать ошибки. Падение таких людей бывает быстрым и трагичным. Знаете почему,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ям нравится видеть их сломленными, — предполож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сейчас множество людей замерло в ожидании, — сказал Монт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тверг, 25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ускаясь по лестнице, Фалькон задержался и прихватил дело Себастьяна Ортеги, чтобы ознакомиться с ним дома. В офисе Рамирес все еще набивал отчет крупными настырными указательными пальцами. Кристина Феррера поговорила со служащей телефонной компании и выяснила, что последний звонок в дом Веги был от Консуэло Хименес около одиннадцати вечера. Она допечатала отчет и ушла. Фалькон уселся напротив Рамиреса, который таращился в монитор, словно критик, вставляющий в рецензию изысканно-беспощадные заме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новенького по делу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нимал русских и украинских рабочих, — откликнулся Рамирес. — Некоторых легально, как Сергея, некоторых —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себе! Как вы узнали про нелегальных рабоч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сегодня не вышли на работу. Тем, кто вышел, велели уйти, и две стройки остались с неукомплектованными бригад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в его офи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кес не позволил нам рыться там без ордера, но был довольно услужлив, когда дело касалось Серге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н сказал про рабоч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чие не его забота. Он же не управляющий «Вега Конструксьонс». Просто адвокат, даже не член правления компании. Однако сейчас, после смерти Веги, держится как началь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идели бухгалтера, сеньора Дор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олотой мальчик. Да, мы его видели. Он объяснил нам, чем компания занималась, и показал отчет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объяснил, как в расчетах учитывают нелегальных рабоч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этом этапе мы не вдаемся в детали. Разговаривали о структуре в целом, выясняли платежеспособность компании, есть ли финансовые бомбы замедленного действия, нет ли какого-нибудь опасного пункта о неустойке по проекту, на который уходит прибы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иши структуру комп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а Конструксьонс» — холдинг, объединяющий группы отдельных проектов. Каждый проект — компания с собственным правлением, в которое входят представитель «Вега Конструксьонс», кто-то из инвесторов и представители финансовых структур, обеспечивающих поддержку. Думаю, затем, чтобы провал одного проекта не погубил всю компанию, — объяснил Рамирес. — Как бы то ни было, последние три года холдинг приносил приличную прибыль, и не похоже, чтобы имелись проблемы с каким-то из текущих проектов. Никакой катастрофы не ожидалось. Если его смерть и связана с деловыми неприятностями, то, скорее всего, в них замешан кто-то из партне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а партнеров выяс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нет, — сказал Рамирес. — Что было в институ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згляни на отчеты, когда закончишь. Ничего существенного, чтобы удалось убедить Кальдерона начать расследование по делу об убийстве. Нам предстоит серьезно поработать, чтобы выяснить, не было ли чего-то похожего на мотив у трех ближайших соседей Веги. Им всем были выгодны отношения с ним, и все они, как и следовало ожидать, прошлой ночью мирно спали дома. Поэтому мы должны найти Сергея. Он был ближе всех к месту преступления. Если кто и видел нечто подозрительное, так только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ще не рассмотрел как следует этот паспорт, но абсолютно безгрешный человек не держит в холодильнике фальшивых документов, — сказал Рамирес. — Ты уже столкнулся с людьми на машине с крадеными номерами, маячившей у парадной двери, а в «Вега Конструксьонс» ощутимо пахнет русскими. И мы знаем, что в этом деле что-то не так. Мы каждый день выясняем подробности. В конце концов одна из них окажется мот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ен идти, — сказал Фалькон, глядя на ча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да, сегодня вечер психиатра. Может быть, и мне придется к ней походить, — сообщил Рамирес, грустно улыбаясь и постукивая себя по виску. — Поможет привести башку в поря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вости о дочери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будет, пока не закончатся ана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ехал домой. Ему нужно было снова принять душ и расслабиться перед встречей с Алисией Агуадо. Войдя в дом, он ощутил ту же тревогу, что и прошлым вечером. Понял, что снова прислушив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бросил дело Ортеги в кабинете и пошел наверх, принял душ, надел джинсы и черную футболку. Он спустился в кухню и выпил воды. Прошел в кабинет и лег в шезлонг. Он делал дыхательную гимнастику и начал уже успокаиваться, как вдруг замер, заметив над столом, на доске для заметок, нечто чужеродное, чего раньше не замечал. Фалькон медленно поднялся, как будто важно было не выдать себя. Пригнувшись, подошел к столу и увидел на доске фотографию Инес. Она была приколота булавкой с красной пластмассовой головкой. Булавка пронзила Инес гор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ловине десятого вечера Фалькон сидел в мягком кресле в кабинете Алисии Агуадо. Алисия положила пальцы на его запястье. Она полностью потеряла зрение из-за болезни, начавшейся еще в детстве, и полагалась только на осязание, на свое поразительное умение определять состояние пациента по его пуль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стал, — зам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анчивается второй день нового расследования, — объяснил он. — Две смерти и серьезная эмоциональная встря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нова встрево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время сиесты мне опять снился отвратительный сон, — пожаловался Фалькон. — Они всегда приходят дн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снах мы уже беседовали, — сказала она. — Так что тебя тревож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этот раз гадкий сон был другим. Я проснулся с четкой идеей и с ощущением ц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ссказал о деле Себастьяна Ортеги и то, что было ему известно, прежде чем он увидел сон, и то, что потом узнал от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дебные ошибки случаются ча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чь не об ошибке! — защищаясь, ответил Фалькон. — Если улики неубедительны, а вина преступника очевидна, тогда с помощью нюансов и акцентов полиция и обвинение обеспечивают «верный» при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здесь не тот случай, так? — уточнила Агуадо. — Жертву вынудили дать не вполне справедливое описание случившего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говор суда не подвергался сомнению. Они хотели обеспечить максимальный срок, но… не хочу вдаваться в детали и переходить на личности, — сказал Фалькон. — Главное, что я и не вспоминал об этом случае, пока не увидел сон, и все же проснулся, четко понимая, что хочу помочь этому юноше, которого со мной ничто не связ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хорошо, — сказала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так считаю. Депрессия отвратительна тем, что ты не можешь думать ни о чем, кроме самого себя. Я рад отделаться от самосозерц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начал вспоминать о деле Себастьяна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несколько интересных завязок. Первое: Пабло Ортега дружил с Франсиско Фальконом. Мы даже встречались раньше, когда мне было восемнадцать, но я его не помню. Как и Франсиско, это личность харизматическая, способная на немыслимые перепады эмоций. Второе: мне удалось поймать Ортегу не то чтобы на лжи, но на явном передергивании фактов. Он страшно зол, раздражен, и где правда, а где актерская игра — кто знает? Возможно, он утаивает что-то сам от себя. Третье: один из соседей Пабло заявил, что считает его либо гомосексуальным, либо асексуальным тип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ы говорим об актере Пабло Орт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не бросайся звонить в «Севильский вестник», — ответил Фалькон. — Он не переживет, если это всплы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заметить аналогию с твоей историей,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я подсознательно отождествил себя с Себастьяном, вот и хочу ем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очему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хочу помочь самому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хорошо, Хавьер, — обрадовалась Агуадо. — Но давай вернемся к Пабло Орт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положение о его гомосексуальности — чепуха, нет доказательств. Личное мнение свиде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не это интересует, — сказала она. — Почему Пабло Ортега так з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ол на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это он работал с делом Себастьяна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еня раскол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ю, ты говорил, когда расследовали убийство Хименеса, что Кальдерон тебе нравится. И что он был одним из немногих, на кого ты смотрел как на возможного друга, приехав сюда из Барсел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до того, как я узнал, что он встречается с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Алисии дрогнули на его пульсе, когда он произнес это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то-то узнал об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он сказал, что они скоро собираются пожениться, — ответил Фалькон. — Я чуть не позвонил т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акончили с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что законч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жидал, что они поженятся, — напомнила Алисия Агуадо. — И сказал, что принимаешь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у идею — да, пожалу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 реальности все инач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дивился тому, какую боль я ощутил, услышав эту нов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 ней свыкнеш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этому я и не позвонил, — пробормотал Фалькон. — Но сегодня вечером, перед тем как пойти к тебе, я обнаружил ее фотографию на доске для заметок — с булавкой, воткнутой в гор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яженная тишина. Фалькону казалось, он чувствует дрожь Али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ее приколол?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еня и тревожит, — ответил он. — Я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ешь, ты мог сделать это бессозна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аже не знаю эту фотограф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ругие сним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прошлой неделе я купил цифровую камеру. До вчерашнего дня на службе было затишье, я ходил по улицам, снимал, осваивался с техникой, а затем сгружал все в компьютер. Одни кадры стирал, другие распечатывал, кое-что выбрасывал. В общем, валял дурака. Так что… трудно сказать наверняка. Может быть, я снял ее, сам того не понимая. Мы живем недалеко друг от друга. Я случайно встречаю ее на улице, как водится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наче фотография могла попасть на до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Вчера вечером я здорово напился и отклю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ит так волноваться из-за эт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 как по-твоему, что это значит? — спросил Фалькон. — Мне не нравится мысль, что мое сознание действует отдельно от меня. У меня есть печальный пример — одна из жертв в моем нынешне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рассказал про странную записку Веги, скопированную его же собственной ру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роводить аналогии, то происшествие с фотографией показывает, что, прикалывая Инес к доске за горло, ты освобождаешься от ее власти, считаешь, что она в прош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дна из трактовок, — не согласился Фалькон. — Могут быть другие, помрач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ацикливайся на этом. Ты продвигаешься. Не сбавляй скор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Поговорим о чем-нибудь еще. Себастьян Ортега. Что ты как психолог думаешь о его поведении? Почему он сделал то, что с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строить предположения, мне надо знать больше о нем и о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версия — он пытался воплотить идеал, — сказал Фалькон. — Мечтал, чтобы отец вел себя с ним так, как он пытался вести себя с маль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я отказываюсь комментировать ситу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прошу серьезного профессионального отзы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не даю любитель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тогда что мы обсудим, если не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 мне побольше пр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 и не знаю, что думаю о нем. Я растерян. Сначала меня привлекали в нем ум и отзывчивость. Затем я узнал про его отношения с Инес. Их я не мог бы с ним обсуждать. Теперь они женятся. Я видел, как его звезда неуклонно восходит, но после слышал от других, что путь ему прокладывает тщесла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ты кое-что пропус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ак не ка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льдерон как-то задел тебя ли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решительно сказал Фалькон. — Сейчас не стану об этом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с психоаналитиком, которого ты посещаешь больше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ока нет. Я не уверен, — сказал Фалькон. — Это могло быть просто сиюминутное затмение. Не хочется верить, что он замыслил недоброе, — сказал Фалькон. — И уверяю, ко мне это не имеет 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прием закончился. Прежде чем проводить Хавьера к выходу, она свернула в кабинет и на ощупь нашла дикто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ла бы не против поразмышлять о Себастьяне Ортеге, — пояснила она. — Лето, дел у меня немного. Теперь я совсем ослепла и стала бояться открытых пространств. Даже помыслить не могу о возможности лежать на пляже среди сотен людей! Остаюсь в городе, несмотря на жару. Запиши на пленку все, что знаешь, а я послуш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ала ему диктофон и несколько кассет. Хавьер пожал ее прохладную белую руку. Их отношения никогда не заходили дальше этой формальности. Но в этот раз она притянула его к себе и расцеловала в обе щ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рой ночи, Хавьер, — сказала она, спускаясь по лестнице. — И помни, самое важное — ты хороши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кинул прохладную приемную и окунулся в плотный уличный зной. Он шел и делал то, что не велела делать Алисия. Сосредоточился на фотографии Инес, приколотой к доске. Забывшись, он перешел дорогу и оказался перед старой табачной фабрикой, потом миновал здание суда, где оставил машину. Пересек проспект Сида и вернулся назад по аллеям Дворца правосудия. Кто-то окликнул его по имени. Звук голоса настиг его, отозвался в груди, словно прикосновение женских рук. Фалькон еще не обернулся, но по стуку каблучков по мостовой понял, что сейчас увидит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дравляю, — пробормотал он непослушными губ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с казалась озадаченной, когда они обменивались приветственным поцелу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стебан вчера мне рассказал, — пояс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с прикрыла рот рукой, глаза встревоженно заморг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я не подумала, — прошептала она. — Спасибо,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чень рад за тебя, — сказал он. — Ты так поздно идешь с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стебан просил встретиться с ним здесь в половине десятого. Ты его сегодня видел?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еренес нашу встречу на зав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обычно выходит с работы в это время. Не знаю, что могло с ним случ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хранника ты спраши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Говорит, он уехал в шесть и не возвращ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мобильный пробовала зво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бильный выключен. Он теперь все время его отключает. Слишком многие хотят с ним поговорить, — отв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подбросить тебя куда-ниб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с оставила охраннику записку, и они сели в машину Фалькона. Проезжая по бульвару Христофора Колумба, решили перекусить в «Эль Каи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елись в баре, заказали пива и на закуску перцы, фаршированные рыбой. Фалькон спросил о свадьбе. Инес рассеянно отвечала, разглядывая каждого, кто проходил мимо окон. Фалькон пил пиво и бормотал утешительные слова, пока она не повернулась и не вцепилась ему в колено длинными наманикюренными ногт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все хорошо? — спросила она. — В смысле… на раб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Мы вместе работаем по делу в Санта-Кларе, но только со вчерашнего 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нта-Кла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це проспекта Канзас-си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где Санта-Клара, — раздраженно сказала она, но тут же заставила себя подавить раздражение. Инес пристально смотрела на Фалькона большими карими глазами, как всегда, когда чего-то хотела добиться. — Он сказал… он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ак, пустяки. — Инес будто пришла в себя и отпустила его колено. — Он в последнее время кажется несколько… взволнова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видно, потому, что теперь он сделал официальное объявление о свадь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 меняет? — спросила она, ловя каждую модуляцию в речи Фалькона, отчаянно желая понять мужскую психолог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понимаешь… серьезные обязательства… назад дорог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язательства были и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теперь это официально… заявлено публично. Мужчина может занервничать в такой ситуации. Пойми, он переживает некое ощущение перехода в другую возрастную категорию: конец молодости. Больше не пофлиртуешь. Семья. Взрослая ответственность — все в таком ду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 протянула она, не понимая ничего. — Хочешь сказать, у него есть сом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все нет! — возразил Фалькон. — Никаких сомнений, просто нервозность перед грядущими переменами. Ему тридцать семь, женат раньше не был. Это всего лишь реакция на предстоящий эмоциональный и… материальный перево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риальный — в каком смысле? — спросила она, наклоняясь к н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же не будете жить в его квартире, правда? — сказал Фалькон. — Вы найдете дом… начнете семейную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стебан говорил с тобой об этом? — спросила она, пристально вглядываясь в его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следний, с к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часто обсуждали, что купим дом в центре города, — перебила она. — Большой дом в старом городе, как твой… может быть, не такой огромный и безумный, но в том же классическом стиле. Я несколько месяцев искала… в основном в старых районах, здания, требующие ремонта. И угадай, что сказал Эстебан вчера веч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нашел где-то дом? — сказал Фалькон, не в силах избавиться от возникшей в голове мысли, что Инес вышла за него только из-за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хочет жить в Санта-Кла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мотрел в ее большие карие глаза и чувствовал, как внутри что-то медленно ломается. Согласные рыбьими костями застряли в гор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понятно! — Он откинулся на спинку стула, почти торжествуя. — Менять жизнь — так уж пол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допил пиво, заказал еще, набил рот перц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что все это зна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значит… — сказал он, стремясь навстречу трагическим откровениям и сворачивая в последний момент. — Это и есть часть эмоционального переворота. Когда в твоей жизни все разом меняется… ты тоже меняешься… но не сразу. Я знаю. Я стал экспертом по вопросам перем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с кивнула, жадно проглотив эти слова, чтобы бережно хранить их в памяти, но вот глаза ее засияли, она слетела со стула и ринулась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стебан! — закричала она пронзительнее любой торговки ры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остановился, словно ему в грудь всадили нож. Он обернулся. Фалькон почти приготовился увидеть рукоятку, торчащую между ребер. Однако за те мгновения, пока Кальдерон не сумел совладать с выражением лица, Хавьер успел заметить нечто худшее: страх, растерянность, презрение и странную одичалость — будто следователю пришлось много дней подряд блуждать в горах. Затем Кальдерон улыбнулся, лицо его озарилось радостью. Инес кинулась к нему, он — к ней. Они страстно целовались посреди улицы. Пожилая пара в окне одобрительно закивала. Фалькон старался уверить самого себя, что он не видит в этой сцене ни малейшей фальш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с потащила жениха в бар. Кальдерон споткнулся, обнаружив в баре Фалькона, сидящего на высоком барном стуле. Все трое по два раза объяснили друг другу, что произошло, не слушая ни слова. Заказали еще пива. Завязался и угас разговор. Через несколько минут Инес и Кальдерон ушли. Инес вцепилась в руку жениха, Фалькон смотрел на вену, вздувшуюся на ее запястье. Он был ей отчаянно нужен! Его она ни за что не выпуст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если счет. Фалькон расплатился и поехал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уше было тяжко, будто внутри перекатывались камни. Несмотря на усталость, он не стремился лечь в постель. Прошел в кабинет, включил компьютер. Просмотрел все снимки, сделанные после выходных. Фалькон смотрел на фотографию Инес на доске, проверяя: вдруг она похожа на другие снимки и он сможет ее вспомнить? Нет, он такого снимка не делал… Нашел виски, налил в стакан и оставил бутылку в кух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же выключил было компьютер, когда вспомнил, как Мэдди Крагмэн сказала, что прочла его историю в Интернете. Фалькон ввел ее имя в поисковую систему. Несколько тысяч совпадений по однофамильцам — журналисту «Нью-Йорк таймс» Полу Крагмэну и политическому комментатору Джону Крагмэну. Фалькон набрал в поисковике имя Маделайн Корен. Только триста совпадений, и он быстро нашел упоминания ее снимков. Это были в основном старые статьи и несколько обзоров ее выставок, но во всех имелась фотография сногсшибательно молодой Маделайн Корен. Она выглядела спокойной, неприступной и была одета во все черное. Фалькон уже начал клевать носом от скуки, когда взгляд выхватил отрывок из «Сент-Луис таймс». ФБР расследует убийство: Маделайн Корен, фотограф, помогает ФБР расследовать убийство иранского торговца коврами Резы Сангари. Статья размещалась в разделе местных новостей и была датирована пятнадцатым октября двухтысячн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делайн Корен участвует в расследовании ФБ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ью-йоркский фотограф Маделайн Корен помогала ФБР расследовать убийство Резы Сангари, изуродованное тело которого было найдено в его квартире в Нижнем Ист-Сайде. Сотрудники ФБР отказываются сообщить, почему в связи с убийством иранского торговца коврами они сочли необходимым побеседовать с миссис Корен. Однако они заявили, что не выдвигали никаких обвинений против тридцатишестилетней женщины-фотографа, чья последняя выставка «Жизнь мгновений» только что завершилась в художественном музее Сент-Луиса. Джон и Марта Корен, до сих пор живущие в Белльвиле, в графстве Сен-Клер, никак не откомментировали беседу дочери с агентами ФБР. Мэдди Корен в настоящее время живет в Коннектикуте с мужем, архитектором Мартином Крагмэ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ра заметки звали Дэн Файнман. Прочитав текст несколько раз, Фалькон начал улавливать в нем едва заметное злорадство. Событие было не такого уровня, чтобы о нем писали в колонке новостей. Он ввел в строку поиска «Жизнь мгновений», нашел обзор с заголовком «Мало смысла. Ноль содержания». Подписана тем же Дэном Файнманом. Недоброжелате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брал в поиске имя Резы Сангари. Его убийство широко освещалось на местном и национальном уровне. Постепенно Фалькон узнал всю историю цел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 Сангари было только тридцать лет. Родился в Тегеране. Мать выросла в семье богатого банкира, отец был владельцем ковровой фабрики. В 1979 году, накануне иранской революции, семья покинула страну. Реза вырос в Швейцарии, но уехал в США изучать историю искусств в Колумбийском университете. Закончив его, он купил складское помещение в Нижнем Ист-Сайде и занялся импортом и торговлей коврами. Второй этаж Реза переделал под квартиру, там и нашли его труп 13 октября 2000 года. Его убили тремя днями раньше, нанесли два удара по голове тупым предметом. Удары не были смертельными, но при падении он стукнулся головой о медную раму кровати и умер. Оружие, которым нанесены первые ранения, найдено не было. Делом заинтересовалось ФБР и отобрало его у нью-йоркских полицейских. Агенты ФБР связались со всеми клиентами и знакомыми Сангари. Оказалось, у Резы не было постоянной любовницы, он встречался со многими женщинами. Следов взлома не обнаружено, ничего не украдено. ФБР не удалось выявить подозреваемых в деле, хотя агенты активно допрашивали женщин, с которыми Сангари встречался. Имена некоторых женщин попали в газеты, поскольку они были знамениты: Хелена Валанкова (модельер), Франсуаза Лакомб (модель) и Маделайн Крагмэн. Последние две дамы были замужем.</w:t>
      </w:r>
    </w:p>
    <w:p>
      <w:pPr>
        <w:pStyle w:val="Normal"/>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p>
      <w:pPr>
        <w:pStyle w:val="Normal"/>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ятница, 26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снулся и потянулся за ручкой и блокнотом, которые держал возле кровати, чтобы записывать сны. В этот раз он напис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огла узнать о другой женщине и сделать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мог узнать, что у нее любовник, и сделать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все это ерун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лил мыслям несколько минут походить по этому кругу и запис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мог убить Резу С. и не сказать 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огла убить Резу С. и не сказать 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бо они соучаст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все это ерун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л Фалькон плохо. По всей кровати были разложены листы дела Себастьяна Ортеги, в изголовье лежали диктофон и кассеты Алисии Агуадо. Он рано проснулся, слишком нервничал, чтобы снова заснуть, и надиктовывал дело Ортеги по мере прочтения. Прежде чем пойти в душ, Фалькон проверил полоску бумаги, которую приклеил на дверь. Полоска на месте. По крайней мере, он не ходит во сне. Он подставил голову под струю воды, слегка успокоился, зато пришли новые мысли по поводу снимка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а на балконе была удушающей. Даже струйки фонтана казались вялыми. Он проскочил в тени за колоннами на кухню. Съел ломтик ананаса и несколько тостов, обжаренных в оливковом масле. Принял таблетки. Раздумывал о своем пустом одиноком доме. Инес назвала дом «огромным и безумным». Что ж, в чем-то она права: дом служил нелогичным, запутанным отражением странного состояния рассудка Франсиско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его озарило: ему стало ясно то, что давно уже поняли все, кроме него, погруженного в многомесячное самосозерцание. В голове его будто слова зазвучали: зачем тебе жить здесь? Это дом не твой и никогда не станет твоим. Отдай его Мануэле. Иначе она затаскает тебя по суд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чувствовал себя свободным. Начал набирать номер Мануэлы, но вовремя остановился. Лучше действовать через адвоката Исабель Кано. Нет смысла что-либо подносить Мануэле на блюдечке. Она сочтет это слабостью и тогда уж точно оберет его до ни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мобиль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речаемся во Дворце правосудия в девять утра, — деловито и напряженно сообщил Кальдерон. — Хавьер, я бы хотел, чтобы ты пришел один, если не возраж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в управление Фалькон завез кассеты в приемную Алисии Агуадо на улицу Видрио. Прежде чем пройти в свой кабинет, он отнес фотографию Инес в лабораторию вместе с образцом бумаги, на которой печатал свои снимки. Попросил Хорхе проверить, не идентична ли бумага. В кабинете Фалькон прочел отчеты, оставленные на столе. Он собрал все необходимые для встречи документы и положил в одно из отделений портфеля; в другом лежали распечатки материалов, касающихся Маделайн Крагмэн, в девичестве Корен. Туда же он положил и фотографию Ортеги с Карвахалем. Хотел посмотреть на реакцию актера. Позвонил Исабель Кано, но в ее офисе до сих пор никто не появился — трубку не бр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у Фалькон объяснил, что Кальдерон хотел видеть его одного. Он попросил Рамиреса продолжать осмотр служебных помещений Веги, пока остальные члены группы обходят дома, разыскивая Сергея или таинственную женщину, с которой тот разговари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дании суда дух стоял такой, что глаза на лоб лезли; запах людей, потеющих от страха или надежды, достиг животной силы, и ни один кондиционер в мире не смог бы с ним справиться. Фалькон прошел в кабинет Кальдерона на первом этаже, с окнами на стоянку и автобусную станцию Прадо-де-Сан-Себастьян. В кабинете плавали клубы сигаретного дыма. В пепельнице, стоявшей на столе перед следователем, лежало уже шесть окурков, каждый докурен до фильтра. Фалькон закрыл дверь. Под глазами Кальдерона залегли синие тени. Он все еще сильно смахивал на человека, с трудом возвращающегося к цивилизации после жизни в дикой природе. Фалькон выложил перед ним результаты вскрытия и полицейские отчеты и сел на ст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читал быстро, привычно усваивая информацию. Прочитав, откинулся на спинку кресла, закурил очередную сигарету и глянул на Фалькона, как будто примеривался. Казалось, он хотел сказать что-то личное, но передумал; видно, время для открытой конфронтации еще не наст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ой из всего этого следует вывод, Хавьер? — спросил следователь. — Результаты вскрытия, по сути, не дают основания считать эти смерти убийством. Судебный медик весьма сдержан в своих заключен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его официальная позиция, — сказал Фалькон. — Неофициально, как и все в управлении, он очень сомневается, что это самоубийство, поэтому пока не хочет выдавать тело сеньора Веги для захоро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теперь опросы соседей, осмотр места происшествия. Психическое состояние сеньоры Веги было достаточно серьезным, она принимала литиум, это препарат нешуточный. Ее муж не только странно себя вел, как мы видели на снимках Маделайн Крагмэн, он также обращался к нескольким врачам по поводу своих страх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чувствовал, что Кальдерону очень хотелось произнести ее имя, ощутить его сладость на губах и языке. Инспектор решил, что распечатки статей из Интернета, лежащие в портфеле, должны там и ос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о преступления… — нач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о преступления ничего нам не дает, — перебил Кальдерон. — Непонятно, самоубийство это или убийство. У вас нет подозреваемых. В отчетах нет ни малейшего намека на мотив. Свидетелей нет. Садовника Сергея до сих пор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 этим мы работаем. У нас есть его фотография, нам известно, что совсем недавно его видели разговаривающим с женщиной в баре возле дома Веги. Кроме того, мы обходим дома в Санта-Кларе и Сан-Пабло, — сказал Фалькон. — Как раз в поисках мотива мы уделяем особое внимание линии русских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не слишком радоваться по поводу русских, пока мы не знаем, кто они, и не имеем фактов, подтверждающих степень их причастности к делам Веги и к его смерти. Я знаю, что в Марбелье и по всему побережью Коста-дель-Соль вовсю отмываются «русские» деньги. А здесь, в Севилье, у нас пока есть только Пабло Ортега, видевший нескольких русских, приезжавших с дружеским визитом семь месяцев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реду вечером за мной ехал синий «сеат» с номерами, украденными в Марбелье, а на стройплощадках Веги трудятся русские и украинские нелегалы, — сказал Фалькон. — Есть достаточно вопросов по месту преступления, состоянию тела, отношению покойного к сыну и потенциально опасному воздействию извне, чтобы оправдать дальнейшее рассл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согласен по поводу русских. Попробуем что-нибудь из этого сложить, — сказал Кальдерон. — Но если это все-таки самоубийство… Кстати, что ты имел в виду, говоря об отношении Веги к сы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шь ли, даже сеньор Кабелло, не питавший к зятю нежных чувств, признал, что Вега очень любил мальчика, — объяснил Фалькон.</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ега выпил кислоты, вместо того чтобы застрелиться. Это может означать, что он наказывал себя за неизвестные грехи и защищал сына от зрелища насильственной смерти. Возможно, он убил себя именно потому, что не вынес бы, узнай сын о нем какую-то страшную правду. Будь у тебя сын, Хавьер, что бы </w:t>
      </w:r>
      <w:r>
        <w:rPr>
          <w:rFonts w:eastAsia="Times New Roman" w:cs="Times New Roman" w:ascii="Times New Roman" w:hAnsi="Times New Roman"/>
          <w:i/>
          <w:iCs/>
          <w:color w:val="000000"/>
          <w:sz w:val="24"/>
          <w:szCs w:val="24"/>
          <w:lang w:eastAsia="ru-RU"/>
        </w:rPr>
        <w:t>ты</w:t>
      </w:r>
      <w:r>
        <w:rPr>
          <w:rFonts w:eastAsia="Times New Roman" w:cs="Times New Roman" w:ascii="Times New Roman" w:hAnsi="Times New Roman"/>
          <w:color w:val="000000"/>
          <w:sz w:val="24"/>
          <w:szCs w:val="24"/>
          <w:lang w:eastAsia="ru-RU"/>
        </w:rPr>
        <w:t xml:space="preserve"> стал скрывать от него ценой собствен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 мой сын узнал, что я военный преступник, вряд ли я смог бы смотреть ему в глаза, — решительно заявил Фалькон. — Военный преступник — это чаще всего человек, ставший убийцей по убеждениям. Но история не стоит на месте, рано или поздно военный преступник может осознать, что, играя на политических идеях, чувстве патриотизма и чувстве страха, его из обычного человека превратили в беспощадное чудовище, уверенное в своей правоте. Тогда возможны и раскаяние, и стыд… Не могу представить ничего х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закурил и с заминкой произ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служителям закона, непозволительно предаваться фантаз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емся к делу, — сказал Фалькон. — В одном из холодильников Веги мы нашли паспорт. Аргентинский, на имя Эмилио Круса. Мы проверяем и его, и документы Рафаэля Веги. — Фалькон вздохнул и продолжил: — Васкес сказал, что родители Веги «лишились жизни», подразумевая, что их смерть не была естественной. Кем они были? Что с ними случилось? Это может быть интерес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ля уточнения биографии, — сказа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еще кое-что, чего нет в отчете. В кабинете Веги я нашел папку под названием «Правосудие». В ней газетные статьи и материалы из Интернета по международным правовым организациям, в частности, Международному уголовному су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 твои военные преступники,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акже статьи о деятельности Бальтасара Гарсона и уголовном законодательстве Бельгии, — закончил Фалькон. — Очень специфический материал для человека, работающего в строительном бизнесе, даже если он интересовался текущими событиями. Сложи это со странной запиской, зажатой в его руке, и аргентинским паспортом — и, возможно, перед тобой возникнет некая таинственная фигура: человек, обладавший важной информацией, которая могла кое-кому повред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рагмэны, и Ортега упоминали его антиамериканские настроения, — припомн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все настолько серьезно. Тот же Ортега говорил и о том, что Вега американцев лю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не помнится, правительство Штатов не подписало Римский статут и выступает против деятельности Международного уголовного суда. И это после одиннадцатого сентября, когда весь мир бредит от страха перед терроризмом! А тут еще странная записк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чал читать что-то на эту тему вчера в «Эль Пайс», но дочитать не усп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официальной версии правительство Америки не хочет, чтобы кого-то из ее граждан судили нечестно, — сказал Кальдерон. — На деле же американцы хотят оставить за собой право решать, что честно, а что нет. И не забывай о том, что происходит на Ближнем Востоке: у американцев рыльце в пушку. Им вовсе ни к чему, чтобы кого-то из членов их правительства отдали под суд за военные преступления. Они самое мощное государство в мире, они насаждают свое влияние, где только могут. Другим странам не нравится их тактика запугивания: «Если вы нас не поддерживаете, останетесь без нашей военной помо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диннадцатого сентября в мире вообще все смешалось, сменились критерии. Как отличить идейного борца от преступника и кто сможет это сделать?.. Я, предположим, считаю некоего человека борцом за свободу, а ты считаешь его террористом. Но борец преследует законные военные цели, а террорист совершает кровавые бесчинства. Как нам с тобой договор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аль, что я не дочитал статью… Но ведь в таком случае особенно важно было бы расследовать, почему Вега проявлял интерес к Международному уголовному суду и прочим судебным систем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чего он ждал от Международного суда. Он действует только с первого июля этого года и не может рассматривать преступления, совершенные раньше этой даты. Интерес к бельгийской судебной системе и Бальтасару Гарсону означают просто, что следует держаться подальше от Европы, если боишься, что тебя арестуют или отдадут под суд. Так что, Хавьер, не растекайся мыслью… — сказал Кальдерон. — Давай вернемся к деталям. В доме нашли соляную кисл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ка нет. У нас не было возможности обыскать весь дом и сад. Моя группа рассредоточена: пытаются найти Сергея и знакомятся с делам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что я ищу: мотив, подозреваемого, надежного свидетеля, — сказал Кальдерон. — О чем я не хочу слышать, так это о вещах, которых там не было. Если вы не найдете соляную кислоту, это еще ничего не значит. Больше никаких разговоров о… призра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потому-то мы и стараемся не обсуждать свои подозрения в присутствии судебных следователей, — улыбну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ного болтаю, — сказал Кальдерон. — Знаю, ты сосредоточен на реалиях и фактах, но сейчас у нас есть только нюанс и намек — причастность русской мафии, одержимость Веги международными судами, педофильский кружок Карваха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 этом мы еще не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а в записной книжке. Некоторые вычеркнуты. Мяса нет, Хавьер. Даже скелетов нет, одни фанто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вот, оп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какое мясо мне нужно, и я не позволю вести полноценное расследование убийства, пока не получу его, — отрезал Кальдерон. — Мы встретимся в начале следующей недели, и, если ты опять не предоставишь мне доказательств, принимаемых в суде, придется искать да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откинулся на спинку кресла, прикурил еще одну сигарету. «С чего это он так много курит? — недоумевал Хавьер. — И о чем так глубоко задум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тел встретиться со мной наедине, — сказал он вслух, пытаясь извлечь Кальдерона из его раков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первых, я не хотел, чтобы инспектор Рамирес выбил из меня соглас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у него поубавилось пылу, — сказал Фалькон. — Его дочь в больнице на обследов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ничего серьезного, — машинально произнес Кальдерон. Новость прошла мимо, пока его разум искал выход из собственных затруднений. — Не знал, что вы с Инес до сих пор обща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общаемся! — решительно возразил Фалькон и подробнейшим образом объяснил, как они оказались в «Эль Каи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ес как будто очень нервничала, — замет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косочетание — вообще очень нервический процесс. Смотри, что получилось, когда она в последний раз вышла замуж, — проворчал Фалькон и развел руками, предпочитая выглядеть комично. — По-моему, ее волнуют твои сомнения.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чего она взяла, что у меня есть сомнения? — спросил Кальдерон, и Фалькону показались странными зазвучавшие в его голосе пронзительные но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й тоже кажется, что ты нервнич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ты ей на это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для мужчины естественно нервничать в таких обстоятельствах, — ответил Фалькон. — А нервозность легко принять за колебания. Со мной тоже было что-то подоб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омневался?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ей я никогда не сомневался, — ответил Фалькон, по спине тек п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я не о том спро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сомнения были не того рода, что сейчас… посещают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знаешь о моих сомнениях?! Подумать, какой психолог наше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у очень не понравился тон Кальдерона, но он был почти благодарен за скрытое предупреждение не совать нос в личную жизнь судебного следователя. Отлично, он и пытаться не станет! У него хватает и своих заб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я тебя не пойму, — бесстрастно бросил он в ответ на запальчивые слова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идел за столом, прокручивая беседу в голове. Он был рад, что не вытащил интернет-материалы по Мэдди Крагмэн. Это могло разъярить Кальдерона. Судебный следователь понимал, что Фалькон видел, как он млел подле Мэдди. Но в их деликатной личной ситуации Фалькон не мог начать разговор об участии Мэдди в расследовании ФБР, пока он до конца не уверен в фактах. Он видел, как две жизни идут к саморазрушению, и сожалел о них, набирая номер своего адвоката Исабель К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огласилась встретиться с ним, но не больше чем на десять минут. Он поехал в ее маленький офис на улице Юлия Цезаря и прошел мимо трех студентов-юристов, сидевших в общем кабинете. Исабель встала поприветствовать его, и он увидел, что она босая. Он сел и высказал предложение заключить сделку с Мануэл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ты в своем у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сегда, — пошут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ты хочешь отдать ей дом, за который мы бились последние полгода! Да ведь ты потеряешь бог знает сколько денег! Около полумиллиона евро. Почему бы заодно не отдать ей и осталь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лохая идея,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клонилась к нему через стол. Длинные черные волосы, темно-карие, почти черные глаза — красивая, жестокая и величественная маврита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инство обвинителей боялись ее как огня, поскольку она была способна без особого напряжения заткнуть им рот в су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психолог до сих пор копается в твоей гол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карства не мен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еще принимаешь табле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ну, не знаю, что у тебя там происходит, но явно что-то серьезное,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ольше не хочу жить в этом доме. Не хочу жить с Франсиско Фальконом. Мануэла хочет. Она одержима этим местом… но у нее нет де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н не для нее,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подумай об э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думала и отказываюсь, сразу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умай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и десять минут истекли, — сказала Исабель, надевая туфли. — Проводи меня до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бель шагала через офис, а студенты-юристы забрасывали ее вопросами. Она сделала вид, что не слышит. Каблуки простучали по мрамору фой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ще один вопрос,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он дешевле предыдущего, — пробормотала она. — Иначе я стану тебе не по карма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судебног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знаю, Хавьер! — Исабель резко остановилась, и Фалькон в нее врезался. — Теперь понимаю. У тебя душевное расстройство из-за них с Инес. Давай считать, что этой встречи не было, а когда успокоишься, 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 меня расстро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к чему вопрос про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 про него много болт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еще бы! Языками длиной с твою руку… длиннее твоей ноги… длиннее этой ули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мел в виду… о его историях с женщи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нимательно смотрел на ее лицо и увидел, как свирепость исчезла, уступив место огромной боли: как загарпуненный кит, она показалась и исчезла. Исабель отвернулась и направила ключи на машину, та в ответ моргнула фар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стебан всегда был охотником, — сухо произнес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орачивая лицо, села в машину и отъехала, оставив Фалькона на мостовой с мыслями о том, что Исабель Кано замужем вот уже более десяти лет и счастлива в бра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ятница, 26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Фалькон добирался до дома Ортеги, позвонил Хорхе и заверил, что бумага, на которой сделана фотография Инес, отличается от образца из начатой пачки по составу и качеству. От этой новости у Хавьера мигом поднялось настроение, пока он не понял, что если с памятью у него все в порядке, значит, кто-то проник в его дом, чтобы прикрепить фотографию над столом. И еще: они знали, как причинить ему боль. Сердце тяжело забухало, пульс отдавался даже в кончиках пальцев, но он попытался успокоить себя мыслью, что после скандала с Франсиско Фальконом про него все всё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бло Ортега возвращался после прогулки с собаками. Когда он проходил мимо, Фалькон опустил стекло и попросил уделить ему несколько минут. Ортега мрачно кивнул и придержал для него ворота. Вонь от коллектора окружала дом, как стена. Они зашли за угол и попали в кухню. Собаки шумно лакали 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хорошие новости про коллектор, — сказал Ортега, не сумев изобразить радость по поводу встречи. — Один из подрядчиков брата считает, что сможет все починить, не снося комнаты, и всего за пять миллио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рад за вас, — откликнулся Фалькон. Они прошли в гостиную и с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для вас еще одна хорошая новость, — сказал Фалькон, поддерживая оптимистическое начало разговора. — Я хотел бы попробовать разобраться с делом Себастьяна. Думаю, смогу ем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смысл в помощи, если Себастьян не желает ее прини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тут я тоже смогу помочь. — Фалькон рискнул еще до уговора с Алисией пообещать содействие Агуадо: — У меня есть знакомый психоаналитик, который изучает материалы дела, она может поговорить с Себастья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сихоаналитик, — медленно повторил Ортега. — И о чем она будет с ним разговар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опытается выяснить, почему Себастьян хотел попасть в тюрь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хотел! — Ортега вскочил и драматически вскинул крупную руку. — Власти его засадили с помощью этого carbon, судебног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Себастьян не сказал ни слова в свою защиту. Казалось, он рад наказанию. Почему, как вы ду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упер кулаки в свою обширную талию, набрал побольше воздуха, словно хотел закрич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 вдруг очень тихо произнес актер, — он виновен… Вот в состоянии его рассудка на тот момент я сомневаюсь. Суд решил, что он вменяем, но я с этим не соглас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на и выяснит, — завер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что тут выяснять! — воскликнул Ортега. — У мальчика и без того хрупкая психика. Не хватало только, чтобы он вообще расхотел 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из тюрьмы сообщили, что такое 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на очень хороший врач, она не может навредить пациенту, — уговаривал Фалькон. — Пока она поможет ему разобраться в себе, я проверю кое-какие подробности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 обязательно поговорить с родителями похищенного мальчика, Мано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ичего не добьетесь. В их доме запрещено произносить имя Ортега. У отца был инсульт — он больше не может работать. Они распустили злобные слухи, так что весь район на меня ополчился. Поэтому я здесь, Хавьер… а не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ен с ними поговорить, — с нажимом сказал Фалькон. — Именно на основании показаний Маноло суд назначил столь суровое наказание для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чего он станет менять свои показания? — спрос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я и хочу выяснить: свои или кем-то внушен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овсем маленький. В таком возрасте делаешь, что говор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вам что-то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только, что хоч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не это не нравится! — не унимался Ортега. — Как бы не было еще х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хуже я не сдел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ять ворошить прошлое… — сказал Ортега, вспоминая ужас, через который он прошел. Он начал зло, но затем смягчился: — Хавьер, можно я немного подумаю? Пресса только-только успокоилась. Не хочется, чтобы они снова на меня насели.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тесь, Пабло. Не спеш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 время Ортега обратил внимание на фотографию, которую Хавьер положил на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нибудь еще?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утался в ваших отношениях с Рафаэлем Вегой, — сказал Фалькон, листая свой блокнот. — Вы сказали: «Я его знаю. Он представился мне примерно через неделю после моего переезда». Это значит, что вы знали его до переезда сюда или познакомились с ним, только переехав в Санта-Кла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смотрел на фотографию, лежавшую на столе перед Фальконом лицом вниз, как игрок в покер на карту, масть и достоинство которой он не прочь у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л его раньше, — подтвердил он. — Видимо, нужно было сказать «представился заново». Мы встречались на вечеринке или где-то еще. Не могу вспом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раз, два, 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сказать с уверенностью. Я встречаю столько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покойного мужа Консуэло Хименес?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Рауля. Должно быть, это он нас познакомил. Они занимались одним делом. Я ходил в ресторан в квартале Порвенир. Вот где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едполагал, что Вегу представил ваш бр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ну да. Теперь вспомнил. Конечно. Фалькон протянул Ортеге фотографию, наблюдая за выражением ег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ем вы здесь разговариваете? — помедлив, задал вопрос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его знает, — ответил Ортега. — Тот, кого не видно, мой брат. Узнаю его лысину. А этот парень…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тография сделана на приеме Рауля Химен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ряд ли поможет. Я был на десятках приемов, встречал сотни… Могу только сказать, что он не из моих коллег. Должно быть, занимается строи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уль делил своих знакомых на знаменитостей и людей, полезных для дела, — заметил Фалькон. — Странно, что вас нет на его фотографиях знаменит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уль Хименес думал, что Лорка — сорт хереса. Он в жизни не был в театре. Он хотел бы считать себя другом Антонио Бандераса и Аны Росы Кинтаны — ну знаете, эта красотка — ведущая канала «Антенна», но это не так. Это все рекламный трюк. Я иногда помогал брату, появляясь на приемах. Я был знаком с Раулем, встречал Рафаэля, но другом не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что разъяснили, — поблагодарил Фалькон. — Простите, что отнял у вас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йму, что вы расследуете, Хавьер. Только что мы говорили о самоубийстве Рафаэля, тут же вы даете понять, что его убили, теперь вас интересует дело Себастьяна. И этот снимок… он был сделан несколько лет назад — с тех пор я сильно прибавил в ве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нем нет даты. Могу только сказать, что он сделан до тысяча девятьсот восемьдесят восьмо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ы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чина, с которым вы разговариваете, умер в том 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ы знаете, кто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меня здесь в чем-то обвиняют! — встал в позу Ортега. — А моя вина, скорее беда, в том, что моя память разлетелась на куски после этого жуткого разбирательства с Себастьяном. В жизни не нуждался в суфлере, а за последний год я несколько раз стоял перед камерой или на сцене и не понимал, какого черта я там делаю. Это… да вам неинтересно. Глупости. Вряд ли это может быть важным для полицейс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вы! Продолжай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будто реальность с трудом пробивается через иллюзию, которую я пытаюсь соз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правду. У вас были трудные врем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го не было, даже когда меня бросила Глория. Ладно, забудь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ботаю не только затем, чтобы посадить преступника за решетку. Мы ведь и людям помог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можете мне помочь? Вы разбираетесь в снах? — усомнился Ортега, но продолжил: — Мне снится, что я стою в поле, холодный ветер дует в потное лицо. Я невероятно зол, руки болят. Ладони словно обожжены, а пальцы — как будто переломаны. Издалека слышен звук проезжающих машин, и вдруг я понимаю, что руки причиняют мне не физическую боль, а глубокие нравственные страдания. Что это значит,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ы кого-то из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смотрел сквозь него — он глубоко задумался. Фалькон сказал, что пойдет, пожалуй, но Ортега не отозвался. Дойдя до ворот, Фалькон понял, что забыл спросить про Сергея. Он вернулся, но на углу замер. Ортега стоял на газоне, протянув руки к небу; внезапно он упал на колени. Собаки подбежали и принялись его обнюхивать. Пабло погладил их и прижал к себе. Он плакал. Фалькон у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ж Веги со сверкающим «ягуаром» был гораздо чище жилища Сергея. Фалькон понял, что рядом с такой машиной он никакой соляной кислоты не найдет. Он пошел в сад, к площадке для барбекю, в надежде отыскать место для садового инвентаря. В этой части сада все было тщательно продумано: ею явно занимался человек, который умел и любил жарить мясо. За площадкой начинались густые, почти тропические заросли. Фалькон обошел домик Сергея и увидел проход сквозь джунгли, скрывавшие кирпичный сарай. Он нахмурился: Перес, осматривавший сад, не указал это в отч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нашел в гараже ключ и побрел обратно сквозь вязкий зной. В сарае было полно мешков с углем и различных приспособлений для барбекю. Сергей хранил инструменты в одном углу вместе с какими-то строительными материалами. На полке сверху стояла краска, какие-то жидкости, в пластиковой бутылке оставалось на донышке немного соляной кислоты. Фалькон сходил к машине за пакетом для улик, положил туда бутылку, подцепив ее ручкой. Пока он этим занимался, в сарае вдруг стало тем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егодня без помощников, инспектор, — раздался голос Мэдди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 неожиданности вздрог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ояла в дверном проеме, освещенная сзади. Фалькон видел все изгибы и линии ее тела сквозь прозрачную ткань платья. Он опустил глаза на плетеные сандалии. Она прислонилась к косяку, сложив руки на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ак проще, сеньора Крагмэн, — объяс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ас так и представляю: одиночкой, который все тщательно обдумывает, мысленно создавая картину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а мной след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росто скучно, — ответила она. — В такую жару я не могу пойти фотографировать. На реке все равно никог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аком случае не добавите ли несколько штрихов к картине: ваш муж до сих пор работает на «Вега Конструксьо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ечером звонили сеньор Васкес и финансисты, просили продолжать руководить проектами. Похоже, они не собираются сворачивать работы… пока. Кофе не хотите,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шли на солнце. Мэдди рассмотрела содержимое пакета для улик. Фалькон запер сар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можно срезать путь, — сказала она, направляясь к дыре в изгороди возле дома Серге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положил пакет в гараж и запер дверь. Он пролез за ней через изгородь, прошел через сад к дому, думая, как завести разговор о Резе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Мэдди варила кофе, он присел на диван в прохладной гостиной. Сандалии без каблуков мягко шлепали по мраморному полу. Даже когда Маделайн не было в комнате, все равно каким-то образом ощущалось ее присутствие. Она налила кофе и уселась на другом конце ди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что мне кажется, когда я день за днем торчу здесь в одиночестве? — спросила она и сама ответила: — Как будто я в заточении. После смерти Рафаэля — странно, конечно, — моя жизнь стала намного интереснее. Он был единственным нашим гостем. А теперь приходите вы, вчера я виделась с Эстеб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судебным следователем Кальдероном? — удиви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а она. — Он приятный человек и очень образован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е время вы виде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ром я столкнулась с ним в городе, а позже мы встретились и провели вместе вечер. Он водил меня в какие-то странные бары в центре, сама бы я в жизни туда не зашла. Знаете, там с потолка свисают окорока, с них капает жир. А посетители! Громилы с лоснящимися, зачесанными назад волосами, которые пыхтят сигарами и поправляют штаны всякий раз, когда мимо проходит женщ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е время? — настойчиво пере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в силах перестать вести себя как следователь, да? — ответила она вопросом на вопрос и добавила: — Примерно с шести до деся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положила ногу на ногу. Подол соскользнул, обнажив колено. Она стряхнула с ноги сандал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была выставка «Жизнь мгновений», — сменил тему Фалькон. — Что за фотографии там бы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знь мгновений», «Мгновения жизни», — проворчала она, закатывая глаза. — Идиотское название. Мой агент придумал. Наверху есть каталог, если хотите по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тала и отряхнула подол платья кончиками паль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ит, — сказал Фалькон, предпочитая остаться на первом этаже. — Достаточно вашего расск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делайн подошла к раздвижным дверям, положила руки на стекло и посмотрела в сад. Солнце вновь обнажило ее фигуру. Все просчитано, поежившись, подум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и фотографии обычных людей на работе или дома. Маленькие люди в большом городе. Обычная жизнь — остальное легко предста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итал рецензию, — сказал он. — Автор — некто по имени Дэн Файнман. Похоже, ему не понрав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мотрел на ее затылок, шею и плечи, пока до нее доходил смысл сказанного. Мэдди замерла, как ночной зверек при появлении хищника. Внезапно она обернулась и, вздохнув, уселась на диван. Прикурила сигарету, откинулась на спин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эн Файнман был и остался уродом. Мы учились в одной школе. Он всегда хотел потрахаться, но меня от него трясло. Дорос только до писанины в «Сент-Луис таймс», там-то он мне и отомс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писал о вас еще одну статью, — сказал Фалькон. — Вы, может быть, ее не чи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была единственная выставка в Сент-Луисе. Первая и последня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торая статья не об искусстве. Местные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озвращалась в Сент-Луис только навестить родителей на Рождество и День Благодар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мать, сколько я помню, уме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ретьего декабря двухтысячного года. Знаете, инспектор, кого вы мне напоми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американцы знают только одного испанца, но я не похож на Антонио Бандер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иссара Коломбо, — съязвила она, вовсе так не думая, но желая ему отомстить. — Только привлекательного Коломбо. Задаете множество вопросов, которые, казалось бы, не имеют отношения к делу, а затем бац! — вот он, преступ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вымышленных полицейских всегда увлекательней, чем настоящ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сразу заметил, что вы не похожи на полицейских, с которыми ему довелось встреч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ему пришлось немало их повидать за несколько месяцев до вашего приезда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перла подбородок большим пальцем и постучала себя по но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ак и не сказали, инспектор, о чем написал Дэн Файн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том, как вы помогли ФБР в расследовании убийства вашего бывшего любовника Резы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ямолинейный человек, — зам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скали в Интернете материалы обо мне, — оправдался Фалькон, — я — о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ж, тогда вы все знаете. В любом случае это не имеет отношения к тому, что случилось с Рафаэле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были другие любовники с тех пор, как вы замужем?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щурилась, поджала губы и, сильно затянувшись, докурила сигар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всерьез полагаете, что Рафаэль был моим любовником? — спросила она. — Таков ход ваших мыслей? Полицейские мозги пытаются найти шаблонное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идел неподвижно, внимательно глядя ей в лицо, ожидая, что еще чуть-чуть — и она сломается. Вместо этого Мэдди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е я сразу не догадалась! Какая я глупая! Коломбо — это я вас переоценила. Это все из-за судебного следователя, так ведь? Вы думаете, что я нацелилась на интрижку с Кальдероном. Ну да, я читала… Хавьер Фалькон. Его невеста — ваша бывшая жена. В этом вс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ки Маделайн Крагмэн порозовели — она рассердилась. Фалькону стало не по себе от свирепого взгляда ее зеленых глаз. Он понял, что эта женщина может не только защищаться, но и напа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 что причиной вашего отъезда из Америки была не просто скука, как вы мне внушали, я должен внести изменения в «картину», как вы изволили выразиться,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же, инспектор, вы так суровы со мной из-за Эстеб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 нем заговорили, не я, — сказал Фалькон. — Я заинтересовался, поскольку он перенес нашу вчерашнюю встречу. Теперь понятно 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 сих пор любите бывшую жену,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имеет никакого зна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ас так интересует Эстебан? — спросила она. — Какое вам дело до его личной жизни, да и до вашей бывшей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собираются пожениться. Я не питаю иллюз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люзий у вас не осталось, а вот надежда на ее возвращение еще теплится,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то вы про меня знаете! — с иронией повторил Фалькон ее фра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м нечем возразить, — и с непонятной грустью добавила: — Любая женщина старше двадцати с первого взгляда поймет, кто такой Эстебан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ве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мский угодник в постоянном поиске, — поделилась Маделайн. — Вы этого не видите, потому что вы-то не из таких. Надеюсь, ваша бывшая жена, как и вы, не питает иллюз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н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ей будет казаться, что такого человека можно изменить, — сказала она. — Но в одном могу вас уверить… она знает, какой он на самом деле. Любая женщина это чувствует. Как вы думаете, почему в первый день расследования Эстебан торчал здесь, виляя хво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ш муж к этому относится? — ответил Фалькон вопросом на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не о чем волноваться. Он мне довер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он воспринял Резу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Маделайн старательно затушила сигарету в пепельн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чуть не разошлись, — сказала она, пытаясь сдержать непрошеные слезы. — Это был мой первый и последний ро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ще встречались с Резой Сангари в то время, когда он был у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рицательно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ели уйти от мужа к любовн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авьте в покое мою личную жизнь! — раздраженно б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ФБР вам пришлось рассказать все… Или они проявили уважение к вашей лич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хочу об этом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знали про других женщин? — спросил Фалькон, подавляя сочув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а она. — Они были моложе меня, привлекатель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вы так ясно видите, что за человек Эстебан Кальдерон, и не раскусили Резу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ла безоглядно, безумно в него влюблена. — Маделайн нервничала и принялась кругами ходить по комнате, рассказывая: — Я бывала в Нью-Йорке дважды в неделю. Работала для пары журналов и пользовалась студией, которая располагалась недалеко от склада Резы. Однажды он пришел в студию с моделью, которую я наняла для съемки. Сразу после этого девушка улетела в Лос-Анджелес. Реза предложил мне поужинать вместе. В этот же вечер мы у него занимались любовью на куче шелковых кумских ковров. Это было так необычно! Он был красив, и я влюбилась в него, как никогда ни в 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дель, которую вы фотографировали, звали Франсуаза Лаком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 ней не сталкивались позже у Резы? И не догадыв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в этом деле он был мастер! Знаете, как с такими мужчинами: пока ты с ним — ты для него единственная в мире. Я и думать не могла о тайных соперни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о них у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римерно через полгода. Я так его любила, что иногда не могла дождаться назначенного свидания. Приехала в город в неурочный день. Я не собиралась с ним встречаться, но против воли оказалась перед его магазином. Позвонила, вышла женщина — у нее было такое счастливое лицо! Я не стала заходить. Перешла дорогу и встала в парадном. Меня трясло. Не знаю, знакомо ли вам это ужасное ощущение катастрофы, когда понимаешь, что тебя предали. Казалось, внутри все обрывается. Только через час я перестала дрожать. И тогда я решила подняться и уничтожить его, но пока я переходила дорогу, к его двери подошла еще одна женщина. Я не могла в это поверить! Не помню, как добралась до дома и там рухнула от слабости. Больше мы не виделись, а потом, через неделю, его кто-то убил. Тело обнаружили только через четыре 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йцу так и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ствие было долгим и мучительным. Ну и пресса постаралась — ведь Франсуаза Лакомб только что стала лицом фирмы Эсти Лаудер. У ФБР набралось около десятка подозреваемых, но им не удалось выбрать одного. Затем обнаружилось пристрастие Резы к кокаину. Он держал в квартире около двухсот граммов. Я об этом не знала, но полагаю, для такой интенсивной сексуальной жизни ему необходим был допинг. В ФБР решили, что, скорее всего, он не смог договориться с поставщ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как ду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позволяю себе думать о его смерти, о том, кто его убил и за что, потому что боюсь, что не выдержу бо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одозревали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шутите… В те выходные, когда убили Резу, я все еще училась жить без него. Я не могла оставаться одна. Мы с Марти напивались и смотрели старые фильмы. Затем, в среду, позвонили из ФБР, и все измен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понятно, почему вы уехали из Амер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попыталась избавиться от всего, чем жила до приезда сюда, — сказала она. — Дэн Файнман был прав. Я, конечно, помню заголовок статьи, он обыгрывал название выставки: «Мало смысла. Ноль содерж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шлый раз вы сказали, что сеньор Вега приходил к вам ужинать чаще один, — вернул ее к настоящему Фалькон. — Необычно для женатого испан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днообразны и предсказуемы, инспектор, — заметила Маделай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вопросы, сеньора Крагмэн, в данном случае не имеют подтекста. Я интересуюсь, не кажется ли вам, что он был влюблен или увлечен вами, как многие мужчины вок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явно не в их числе, инспектор. Вероятно, ваши чувства отданы другой, а может, я не в вашем вкусе… Кстати, ваша подруга Консуэло Хименес тоже меня не лю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чуть больше чем по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по-вашему, сеньор Вега питал к вам сексуальный интерес? — не дал себя сбить Фалькон, игнорируя ее намеки. — Вы ходили вместе на бой бы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фаэлю нравилось появляться на людях с красивой женщиной. Вот и все. Ничег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ете, вы могли стать причиной его беспоко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ете, он жег бумаги в саду из-за меня? Вы с ума со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ега запутался в сложных семейных обстоятельствах. Жена в тяжелой депрессии, но у них сын, которого оба любили. Он не хотел разрушать семью, но тепла в отношениях с женой уже давн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доподобная теория… Только мне кажется, я была для Рафаэля приятным дополнением к Марти. Вегу больше интересовали разговоры с моим мужем, чем общение со мной. Марти всегда встречал нас после корриды, чтобы вместе перекусить, потом мы ужинали. Они еще долго разговаривали, после того как я ложилась сп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бимая тема — Соединенные Штаты Амер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жил в Амер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говорил на американском английском и много рассказывал про Майами, но от вопросов уходил, так что я не уверена. Правда, Марти убежден, что он там жил, но его не интересовали подробности личной жизни Рафаэля. Вот обсудить теорию, идею — это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говорили по-испански или по-англий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испански, пока не переходили к бренди, после — по-английски. Испанский Марти не выносит алког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когда-нибудь напи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пала. Спросите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 последний раз сеньор Вега и Марти так проводили веч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долгу засиживались во время ярмарки. Не ложились до расс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допил кофе и подн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стоит ли приглашать вас в гости, если вы намерены только устраивать допросы, — сказала она. — Вот Эстебан меня не допраши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его работа. Это я вынужден копаться в гряз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опутно выясняете кое-что про Эстеб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оказалось. Его личная жизнь, как вы справедливо заметили, меня не кас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оказалось, вы свыклись с постоянной болью, правда,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не будем смешивать работу и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большинства полицейских никакой жизни нет, — усмехнулась Маделайн. — Разбитые семьи, разлука с детьми, алкоголизм и депрес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е мог избавиться от мысли, что эта встреча закончилась с разгромным счетом не в его поль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что уделили мне время, — поблагодар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все-таки стоит встретиться, вдруг мы поладим, если нам не будут мешать ваши полицейские дела. Или вы уже составили обо мне мнение, и я вам не интерес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ожать меня не надо, — сказал Фалькон, направляясь к двери, ведущей в сад. Он понимал, что разозлил Маделай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ломбо всегда задавал последний вопрос, стоя на пороге, — попыталась она уязвить его напосле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Коломбо, — ответил он, отгораживаясь от нее дв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ятница, 26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братном пути Фалькон прихватил бутылку в остатками соляной кислоты в пакете для улик. В кармане завибрировал мобильны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Digame</w:t>
      </w:r>
      <w:r>
        <w:rPr>
          <w:rFonts w:eastAsia="Times New Roman" w:cs="Times New Roman" w:ascii="Times New Roman" w:hAnsi="Times New Roman"/>
          <w:color w:val="000000"/>
          <w:sz w:val="24"/>
          <w:szCs w:val="24"/>
          <w:lang w:eastAsia="ru-RU"/>
        </w:rPr>
        <w:t xml:space="preserve"> [Слушаю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Хосе Луис,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ли украинскую проститутку в районе Сан-Пабло; скорее всего, она и есть загадочная подруга Сергея, — доложил Рамирес. — По-испански говорит не очень, но среагировала на его фотограф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зи ее в управление и найди переводчика, — попросил Фалькон. — Не допрашивай, пока я не при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то собирался пойти пообе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ерп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правлении Надя Кузьмичева в черной мини-юбке, белом топе с высоким воротом и туфлях без каблуков на босу ногу мерила шагами комнату для допросов. Полицейский Карлос Серрано следил за ней через стеклянную дверь. Надя уже выкурила три его сигареты, и он надеялся, что переводчик курит и скоро приедет со своей пач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и Фалькон шли по коридору с русской переводчицей из университета. Серрано открыл им дверь. Все представились. Женщины сели рядом по одну сторону стола, мужчины — по другую. Переводчица закурила. Рамирес посмотрел через плечо, как будто там мог стоять официа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лос, еще пепельницу, — по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бъяснил цель беседы, просмотрел паспорт Нади, нашел визу, которая действовала еще шесть месяцев. Девушка самую малость расслаб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записалась в языковую школу, — объясн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десь не затем, чтобы усложнить вашу жизнь, — обратился Фалькон к девушке. — Нам нужна ваша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фотографии в паспорте у нее были темно-каштановые волосы. Сейчас естественный цвет волос можно было увидеть только у корней — красилась она скорее всего сама. У нее были зеленые глаза, бледная кожа в красных шелушащихся пятнах, как будто она много месяцев не видела солнца. Голубые тени плохо скрывали шрам на левом веке, на предплечьях — свежие гематомы. Фалькон улыбнулся, чтобы подбодрить ее. Надя улыбнулась в ответ, рядом с резцом не хватало зуба. Он положил фотографию Сергея на середину ст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вы жили на Украине? — спросил он. Переводчица повторила вопрос на ухо девуш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ьвове, — ответила она, перекатывая сигарету в красных потрескавшихся паль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вы там заним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ла на заводе, пока он не закрылся. Потом ни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гей тоже из Львова… Вы были знако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ьвове почти миллион человек, — пыталась отнекиваться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были знакомы, — утверждающе повтор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Еще сигарета, дрожащие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оитесь, — сказал Фалькон. — Похоже, вас били люди, на которых вы работаете. Возможно, они угрожали вашей семье. Мы не будем вмешиваться, если вы не хотите. Нам просто нужно узнать о Сергее, он работал у человека, убийство которого мы расследуем. Он не подозреваемый. Мы хотим поговорить с ним и узнать, нет ли у него для нас информации. Я хочу, чтобы вы рассказали, откуда знаете Сергея, когда виделись в последний раз и что он вам сообщил. Ни слова не выйдет за пределы этой комнаты. Можете вернуться к себе, когда захо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е сводил с Нади глаз. Она уже получила несколько страшных уроков и тоже изучала лицо Хавьера. Вдруг он дрогнет, отведет глаза, собьется — значит, лжет, пытается извлечь выгоду. Тогда она не скажет ни слова. Но Надя решилась: посмотрела на часы — дешевая вещица из розовой пластмассы с большим цветком на циферблате — и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на вернуться через тридцать восемь минут. Мне понадобится немного денег, чтобы не спрашивали, где я бы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идцати евро хват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тащил двадцатку и десятку и положил на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 Сергеем друзья. Мы из одной деревни под Львовом. Он работал в техникуме, преподавал механику. Зарабатывал двадцать семь евро в месяц, — продолжила она, глядя на деньги, которые так легко выложил Фалькон. — Я зарабатывала семнадцать евро. Это была не жизнь, а медленная смерть. Однажды Сергей пришел очень радостный. Он услышал от друзей, что через Португалию легко попасть в Европу, а в Европе его месячный оклад можно заработать за день. Мы поехали за визами в посольство в Варшаве и там столкнулись с мафией. Они сделали нам визы, дали транспорт. Платить нужно в долларах, по восемьсот с каждого. Мы уже слышали, что в Лиссабоне бандиты вытаскивают пассажиров из автобусов, избивают, девушек заставляют работать проститутками, мужчин превращают в рабов, пока они не выплатят свой бесконечный долг. И мы решили, что не поедем в Лиссабон. Когда автобус остановился под Мадридом, мы вышли. В туалете я встретила русскую девушку, потом она познакомила меня с испанцем, он сказал, что сможет взять меня на работу в мадридский ресторан. Я спросила, сможет ли он взять и Сергея, а он ответил, что запросто, если тот умеет мыть посуду. Обещал шестьсот евро в месяц. И мы ост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я поежилась, затушила сигарету, Рамирес дал ей еще од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 обманули: привели в квартиру, где трое здоровых русских нас сильно избили, меня изнасиловали и заперли в квартире, а Сергея увели. Через три месяца ежедневных унижений появился еще один русский. Он меня раздел, осмотрел, как животное, кивнул и ушел — меня продали. Перевезли в Севилью. Шесть месяцев я жила в аду, потом стало чуть полегче. Мне разрешили выходить и работать в клубе. Я подавала выпивку и… делала, что прикажут. Мне вернули паспорт, но вывихнули палец, — Она подняла руку. — Чтобы помнила… Не стоит их сердить. Мне и так страшно. Бежать? Куда — без денег и в таком виде? Мне пригрозили, что им известен адрес моей семьи, да и Сергею не поздоровится, если я уб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росила воды. Серрано принес охлажденную бутылку. После истории Нади переводчица выглядела так, словно она вот-вот потеряет созн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дают немного денег на еду и сигареты. Мне доверяют, но одна ошибка — и меня изобьют и запрут, — сказала она, показывая на свой глаз. — Это за мою последнюю ошибку. Они заметили, как я говорила в баре с Сергеем. Я тогда второй раз его видела. Мы однажды вечером случайно встретились, он сказал, где работ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ь недель назад, — сказала она. — Меня избили и заперли на две нед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этого вы встреч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раза. Через две недели, после того как меня выпустили, я нашла дом, где он работал. Мы просто поговорили. Он рассказал про работу на стройке — там постоянно гибнут люди, — как он ненавидит Европу и хочет вернуться в Льв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гей сказал, на кого рабо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я не запомнила имя. Это владелец строительства, где работал Серг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торой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реду утром он пришел ко мне и велел собираться… Он сказал, что его хозяин лежит мертвый на полу в кухне и он должен 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ему 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хотел возвращаться на стройку. Сказал, что скоро появится полиция, медлить нельз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и 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гей сказал, что денег достато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рыла глаза, попыталась сглотнуть, но не смогла. Выпила воды. Рамирес дал ей еще сигар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не ушли с ним?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ла. Мне страшно. Он попрощался,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точно вспомнить его слова, когда он говорил про смерть хозя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рыла лицо руками, подумала и произне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сказал, что он у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говорил «у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мер — это то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 тех пор кто-нибудь спрашивал вас про Серге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казала синяки на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знали, что Сергей приходил ко мне, били, издевались. Но что я могла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я нервно посмотрела на ча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 чем они спраш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хотели знать, почему Сергей сбежал и что он видел. Я сказала, что он видел только мертвого хозяина на полу. — Она занервничала. — Мне п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ал Серрано, но тот уже ушел, оставив за себя Ферреру. Фалькон велел ей отвезти девушку в бар на улице Альвар-Нуньес-Калеса-де-Вака. Рамирес отдал Наде свои сигареты. Она взяла полупустую пачку, деньги, засунула за пояс юбки и исчезла за дв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чица рассеянно заполняла бумагу — она была потрясена. Рамирес даже на всякий случай напомнил, что она подписала документ о неразглашении. Женщина молча кивнула и у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ша работа — выслушивать этот ужас и ничего не делать, — подытожил он. — За это нам и плат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йди посмотри на Альберто Монтеса, — посоветовал Фалькон. — Он сыт по горло такими истор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что вы там решили утром с Кальдероном, — сказал Рамирес, — но теперь ясно, что в это преступление определенно замешана русская маф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в кабинет. Рамирес бряцал ключами от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годня отправлю людей на автобусную станцию, запрошу аэропорт, разошлю фотографии Сергея в порты и отправлю по электронной почте в полицию Лиссабона, — сказал он и ушел обе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оял у окна. Рамирес показался внизу и пошел вдоль главного здания управления к своей машине. Фалькон увидел, что в примыкающем здании другой человек стоит у окна и смотрит на ту же скучную сцену — старший инспектор Альберто Монтес. Завибрировал мобильный Фалькона. Исабель Кано хотела поговорить с ним в своем офисе часов в девять вечера. Он сказал, что постарается прийти, и нажал от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ес открыл окно и с высокого третьего этажа смотрел вниз на автостоянку. Фалькон снова ответил на звонок. Консуэло Хименес пригласила его вечером поужинать у нее дома в Санта-Кларе. Он, не думая, согласился, потому что неотрывно следил за Монтесом, который уже высунулся из окна, локти — на карнизе. В офисе с кондиционером никто не открывает окон в сорокапятиградусную жару. Тут Монтес обернулся, отпрянул и закрыл ок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шел домой обедать. История Нади и жара отбили аппетит, но он все же осилил тарелку холодного гаспаччо и сэндвич с чоризо — крепко наперченной сырокопченой колбасой. Он спросил Энкарнасьон, не впускала ли она вчера кого-нибудь в дом. Экономка ответила: нет, не впускала, но утром на час оставила открытой парадную дверь, чтобы получше проветрить. Фалькон поднялся наверх, лег и погрузился в дрему. В голове прокручивались обрывки дневных разговоров. Под конец ему приснилась камера: стены были заляпаны кровавыми отпечатками ладоней. Он потащился в душ, чтобы смыть с себя жуть последнего привидевшегося кошмара. Вода успокаивающе струилась по волосам, лицу, и Фалькон подумал, что пора перестать быть детективом-монахом и окунуться в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 ехал в управление, позвонила Алисия Агуадо: она уже прослушала записи по Себастьяну Ортеге, и ей было бы интересно побеседовать с ним, если его отец и начальство тюрьмы не станут возра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ересказал утренний спор с Пабло Ортегой: тот не желает вмешательства психоаналитика, опасаясь за психическое состояние сы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 сказала Алисия, — он боится ворошить какую-то старую историю. Пабло Ортега уверен, что сын захочет с нами говорить, и тогда они оба окажутся на приеме у психиатра. Возможно, мне стоит и с отцом встрет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ечером собираюсь в те края. Попробую с ним договориться, — пообещ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согласится, я свободна завтра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янки управления Фалькон разглядел, что в кабинетах отдела по расследованию убийств полно народу. Все писали отчеты после долгой недели на жарких улицах. Направляясь к двери, он взглянул на окна кабинета Монтеса и увидел, что тот опять стоит у раскрытого окна. Под белой рубашкой выпирал живот, узел галстука ослаблен. Фалькон помахал Монтесу, но тот не отреагир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уме, доносившемся из общего кабинета, Хавьер расслышал радостные восклицания — приближались выходные, не за горами август — пора отпусков. Отдел вот-вот потеряет на две недели Переса, Баэну и Серрано, а значит, троим оставшимся добавится беготни. Он ожидал увидеть их в шортах, с холодным пивом, в полной готовности, но они сидели на столах, курили и разговаривали. Фалькон встал в дверях, кивнул и улыбну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ий инспектор! — Баэна улыбался, будто обогнал всех на три кружки п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 и Серрано подняли в приветствии руки. Хавьер собрался было отчитать Переса, но передумал — он снимет с него стружку за небрежный обыск сада Веги после его возвращения из отпу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отпуск уже начался?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четы готовы, — доложил Перес. — Полдня провели на автобусных станциях и в Санта-Ху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даже ради вас съездил в аэропорт — в качестве прощального подар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гея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ень исчез, как испарился, — ответил Баэна. — Впрочем, я поступил бы так же, если бы за моей задницей охотилась русская маф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осили жителей Санта-Кла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истина обзвонила все частные охранные фирмы, большинство жителей разъехалось, — сказал Перес. — Те, с кем мы говорили, ничего не вид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далось выяснить, что за ключ мы нашли в холодильнике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 — ответила Кристина. — К тому времени, как я отвезла Надю, все банки закры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Начните с этого в понедельник утром, — приказал Фалькон. — Что нового о документах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ичего, но мы с Кристиной сегодня днем чрезвычайно продуктивно побеседовали с золотым мальчиком, бухгалтером «Вега Конструксьонс», — сказал Рамирес. — Он отвечал за установку компьютерных систем и внимательно следил за некоторыми прое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называешь его «золотым»? — поинтересовался Фалькон. — Кто он такой, этот бухгалтер Франсиско Дор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читает, что уже должен был стать финансовым директором… но не стал, — объяснил Рамирес. — Рафаэль Вега вовсе не собирался выпускать деньги из рук и уж тем более не рвался сообщить мальчонке всю правду о своих дел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Дорадо — обычный счетов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менно, но после смерти Веги он получил свободный доступ ко всем документам. И раньше имел, но слишком боялся попасться. Как я сказал, он знает компьютеры вдоль и поперек, а Васкес недостаточно разбирается в информационных системах, чтобы его контролир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 каков итог вашего разговора с Дорадо? — спросил Фалькон. — Он назвал какие-то фамил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протянула распечатанные фотографии и досье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адимир Иванов и Михаил Зеленов. Только что получили из Интерп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вьер взглянул на снимки, прочел: Владимир Иванов (Влад), татуировка на плече, русый, голубоглазый, под правой скулой шрам. Михаил Зеленов (Михас), брюнет, массивный (132 килограмма), зеленые глаза кажутся щелками на заплывшем лице. Их незаконные дела охватывали весь спектр мафиозной деятельности: проституция, торговля людьми, игорный бизнес, интернет-мошенничество, отмывание денег. Они принадлежали к солнцевской преступной группировке, которая насчитывала более пяти тысяч человек. Область деятельности — Пиренейский полуост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хгалтер сообщил еще, что существует два комплекта документов по стройкам, в которых участвуют эти парни, — добавил Рамирес. — Первый составлял Дорадо по цифрам, которые давал Вега. Второй вел сам Вега, эти документы показывают истинное состояние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и севильский строительный бизнес запачкан теперь отмывкой грязных денег, — посетов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е серьезно занялись этим делом: деньги, поставка рабочих, строительных материа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га Конструксьонс» предоставляет архитекторов, инженеров и прораб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у принадлежат здания и что с этого имел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робности о владельцах — у Васкеса, — сказал Рамирес. — Все дела и сделки с недвижимостью вел он. До него мы еще не добрались. Я думал, сначала нам нужно поговорить с вами. Пока мы знаем только, что это совместный проект: деньги русские, специалисты испанс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ее всего, Вега предоставлял прикрытие, которое позволяло этой масштабной афере приносить прибыль, — сказал Фалькон. — Мы должны назначить на завтра встречу с Васкесом. Рамирес и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 спросила Феррера. — Я тоже занималась этой частью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верен, ты прекрасно поработала, — похвалил ее Фалькон, — но Васкес должен почувствовать нашу силу. Может быть, у нас даже достаточно оснований, чтобы просить ордер на обыск. Я позвоню судебному следователю Кальде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не что делать? — добивалась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мы теряем троих сотрудников, — улыбнулся Фалькон. — Завтра мы все станем солдатами пех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а самом деле ходить пешком придется только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лжна продолжить поиски Сергея. Он исчез уже более двух суток назад, но это наш единственный свидетель. Я спрошу судебного следователя Кальдерона, можно ли поместить фотографию Сергея в газ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пустил подчиненных, сказав, чтобы шли в бар «Ла Хота», он угостит всех пивом. Они вышли друг за другом. Фалькон остановил Ферре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я о чем подумал: вы с сеньором Кабелло хорошо ладите. Попробуй заглянуть к нему сегодня вечером. Мы с Хосе Луисом завтра утром должны пойти к Васкесу, вооружившись информацией. Я хочу, чтобы ты узнала, какие участки он продал Рафаэлю Веге и что там постро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вез ее в бар «Ла Хота» и заказал всем пива. Позвонил Кальдерону, тот не брал трубку. Он оставил команду в баре и по пути в контору Исабель Кано заехал в здание суда. Там было тихо. Охранник сказал, что Кальдерон уехал в семь часов, а Инес он не видел. Фалькон набрал номер Пабло Ортеги и спросил, можно ли заглянуть, чтобы показать несколько фотограф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если управитесь быстро, — раздраженно ответ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с Исабель Кано был открыт, но безлюден. Фалькон постучал, Исабель крикнула из кабинета, чтобы он заходил. Она сидела за столом, сняв туфли, и курила. Голова откинута назад, волосы рассыпались по черной коже кресла. Она улыбнулась ему уголками г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Господу, выходные, — сказала Исабель. — Ну что, передум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оборот, идея прочно засела в моей гол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ицейские, — протянула она и поморщилась, намекая на умственную неполноценность этой породы людей, к которой, увы, принадлежит и ее собесе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еду уединенный образ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этом не обязательно быть идиотом, — перебила его Исаб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чему мне такой огромный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заставляй меня сдаваться, как только Мануэла начала отступать. Это вредно для моей репут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присесть? — вежливо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ахнула на стул рукой с зажатой в пальцах сигаретой. Хавьеру нравилась Исабель Кано, но порой она бывала несносной. Самую деликатную тему она могла вывалить на стол и разделать, как рыбу для уж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абель, ты прекрасно знаешь, что я пережил, — на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нет, — ответила она к его удивлению. — Я могу только попытаться представить, что ты пере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пусть так. Дело в том, что я чувствую себя человеком, который все потерял. Людям нужна опора в жизни, чувство приобщенности. У меня осталась только память, на которую нельзя положиться. Но у меня есть брат и сестра. Пако — хороший человек, он всегда поступает правильно. У Мануэлы непростой характер, но она ли в том виновата? Бедняжка нуждалась в любви Франсиско, но он не мог и не хотел дать ей эту люб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ее не жалко, и ты не жалей, — буркнула Исаб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мотря на все, что я знаю про Мануэлу, про ее жадность, про ее корыстолюбие, — мне нужно, чтобы она оставалась в моей жизни. Мне нужно, чтобы она звала меня своим братишкой. Для твоих адвокатских мозгов это, должно быть, выглядит сентиментально, нелогично и отвратительно… Но не для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жаное кресло Исабель поскрипывало. Вздыхал кондиционер. На город опустилась ти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ы считаешь, что получишь желаемое, отдав ей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договорюсь насчет дома, в котором я больше не хочу жить, то получу хотя бы возможность. Если нет, мне придется остаток жизни терпеть ее ненави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ты и думаешь, что она тебе нужна, но она-то точно не считает, что ты ей необходим. Ты ведь, как выяснилось, не чистокровный родственник, полукровка, помеха, — принялась объяснять Исабель. — Когда таким, как Мануэла, что-то отдаешь, они хотят получить еще и еще. Они не способны на любовь. Твой подарок не принесет того, чего ты хочешь, зато вызовет обиду, подпитывая ее ненави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ая фраза звучала как удар по лицу, словно Исабель пришлось приводить в чувство истер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ты права, — сказал Фалькон, потрясенный ее жестокими словами. — Но сердце подсказывает мне: нужно рискнуть и надеяться, что ты ошибаеш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бель, исчерпав все доводы, развела руками и сказала, что набросала для него письмо. Фалькон предложил выпить и поесть в «Эль Каиро», но она отказ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предложила выпить здесь, но не держу спиртного в офисе, — посетовала Исаб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поехали в б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хочу, чтобы наш разговор обсуждался местными сплетн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ы разве не законч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помянул сегодня утром Эстебана Кальдерона. Ты спросил о нем, потому что он женится на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объявил об этом в среду, —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лучайно не забыл, кто занимался твоим разводом с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 мне честно, почему тебя волнует эта женитьб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еспокоюсь… за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Инес — маленькая невинная девчушка, которую нужно защищать? — вознегодовала Исабель. — Вот уж нет! За дом, который ты так рвешься отдать Мануэле, мне пришлось драться зубами и когтями, чтобы не дать Инес заявить права на его половину. Тебе не стоит за нее волноваться. Она знает все, что нужно, про Эстебана Кальдерона, будь увер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Вот уже который день женщины открывали ему глаза и учили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ром ты назвала Эстебана охотником. За чем он охот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инакостью». Он сам этого не осознает, — сказала Исабель, — но именно это он всегда иск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это такое — «инак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пробую объяснить. — Исабель задумалась и начала: — Женщины всегда вешались на Эстебана. В основном женщины его профессии. У них мышление юристов. Стоит им появиться, Кальдерон уже знает, о чем они думают и чего от них можно ждать. Он играет с ними в надежде, что они не такие, какими кажутся, иные. Затем понимает, что это не так, и разочаровывается. Охота начинается заново. Этот человек обречен на бесконечную погоню. Поня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езжал из города, измученного жарой. Сгущались сумерки. В прохладном салоне машины Фалькон автоматически перекладывал руку с переключателя передач на руль. Пока он ехал мимо шеренги олеандров на проспекте Канзас-Сити, фонари отбрасывали на ветровое стекло нарезанные полосами тени. В темноте вспыхивали неоновые обещания. Высокие пальмы поддерживали купол ночного неба. Фалькон не замечал ничего, кроме зеленых и красных сигналов светофоров, почти на автопилоте следуя в Санта-Клару. Он обдумывал слова Исабель об Инес и Кальдероне, которые прозвучали для него откровением. Хавьер и сам пережил тяжелое время, когда начал сомневаться в собственном рассудке, но сейчас столкнулся с новым помешательством, охватившим, казалось бы, безупречно вменяемы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енное, что они не обсудили, это тот мимолетный взгляд Исабель, выдавший ее боль при упоминании имени Кальдерона. Что ее мучит? Воспоминание о случившемся или сожаление о том, чего не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у пришлось ненадолго съехать на обочину проспекта Канзас-Сити, чтобы ответить на звонок Кристины Ферреры, торопившейся отчитаться о разговоре с сеньором Кабелло. Фалькон развернул карту города, отметил участки земли, которые Кабелло продал Веге, и две крупные стройки, развернутые после продажи. Прежде чем отключиться, он попросил ее присматривать за На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после этого Фалькон задался вопросом, чего ради он едет ужинать с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ятница, 26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ъехав к дому Ортеги, Фалькон неожиданно вспомнил Монтеса, стоявшего днем у распахнутого окна. Нужно было спросить его про русских. Он позвонил в управление и узнал номер мобильного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ес ответил. Судя по доносившимся звукам, он явно был в баре, и Фалькон с первых слов понял, что его собеседник пь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Хавьер Фалькон из отдела по расследованию убийств, — начал он. — Мы разговаривали вч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говорили про Эдуардо Карвахаля и Себастьяна Ортег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вас не слышу, — повысил голос Монтес. Раздавался рев музыки и громкие разговоры. — Заткнитесь, мать вашу! — заорал Монтес, однако тише не стало. — </w:t>
      </w:r>
      <w:r>
        <w:rPr>
          <w:rFonts w:eastAsia="Times New Roman" w:cs="Times New Roman" w:ascii="Times New Roman" w:hAnsi="Times New Roman"/>
          <w:i/>
          <w:iCs/>
          <w:color w:val="000000"/>
          <w:sz w:val="24"/>
          <w:szCs w:val="24"/>
          <w:lang w:eastAsia="ru-RU"/>
        </w:rPr>
        <w:t>Momentito</w:t>
      </w:r>
      <w:r>
        <w:rPr>
          <w:rFonts w:eastAsia="Times New Roman" w:cs="Times New Roman" w:ascii="Times New Roman" w:hAnsi="Times New Roman"/>
          <w:color w:val="000000"/>
          <w:sz w:val="24"/>
          <w:szCs w:val="24"/>
          <w:lang w:eastAsia="ru-RU"/>
        </w:rPr>
        <w:t xml:space="preserve"> [Секундочку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Шум и сигналы маш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вы меня слышите? — чуть ли не крич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вторил. Монтес витиевато извинился. Теперь он точно вспом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еще говорили о русской мафии. Вы рассказывали про торговлю люд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да, люд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вопрос. Двое русских связаны с моим расследованием смерти сеньора Веги, строителя, помн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Фалькон выкрикнул имя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ду вопроса, — откликнулся т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что-нибудь говорят имена Владимир Иванов и Михаил Зел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трубки донеслось сосредоточенное соп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еня слышите? — в очередной раз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лышу! Имена мне ничего не говорят, но память не та. Я тут выпил пару пива и сегодня не в лучше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поговорим в понедельник, — сказал Фалькон и отклю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Фалькона появилось стойкое ощущение полета по кругу, словно он, как хищная птица, парит в восходящих потоках воздуха, а внизу на земле происходит что-то интересное. Он облокотился о крышу машины, постукивая по лбу мобильным телефоном. Для Монтеса, человека семейного, было необычно напиваться довольно рано вечером в пятницу в людном баре, вероятно, в одиночку. И на имена он как-то странно отреагировал, будто знал, но не хотел этого показать, притворившись более пьяным, чем в начале разговора. Стр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впустил Фалькона в свой вонючий, кишащий мухами двор. Он был не таким колючим, как по телефону, потому что достиг благодушной стадии опьянения. Ортега был в синих шортах и широкой белой рубашке навыпуск. Он предложил Фалькону выпить. Сам потягивал красное вино из пузатого бо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рре Муга», — сказал он. — Очень хорошее. Не жел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ива, — отказался от вина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еветок? — спросил Ортега. — Может, хамон? [Хамон— сыровяленый свиной окорок. ] Купил сегодня в «Эль Корте Ингл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вышел в кухню и вернулся нагружен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что был резок по телефону,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е следовало досаждать вам с этим в пятницу веч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выходных я никуда не выхожу из дома, даже в театр, только если работаю, — поделился Ортега, совершенно задобренный великолепием «Торре Муга». — Я очень плохой зритель. Всегда слежу за игрой актеров, а сам спектакль меня не интересует. Предпочитаю книги. Простите, если болтаю чепуху, это второй стакан. Сами видите, стаканы будь здоров. Я должен найти сигару. Вы читали книгу?.. Как же ее… Я вс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шел среди хлама коробку сиг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хиба», — предложил он. — Мой друг часто бывает на Ку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пасибо, — отказа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раздаю «Кохиба» направо и нале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не ку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ьмите одну для друга, — настаивал Ортега. — Уверен, даже у копов есть друзья. Только не угощайте этого carbon, судебног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мне не друг, — заверил Фалькон. Ортега засунул сигару Хавьеру в кар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 это слышать, — сказал он и отошел. — А, вспомнил! Эта книга называется «Бледное сердце» [В русском переводе — «Белое сердце», издательство «Амфора», 2001.]. Автор Хавьер Мариас. Чи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чи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как я мог забыть название. Роман даже рекомендовали на Нобелевскую премию… Это, конечно, из Макбета, — пояснил Ортега. — Когда Макбет убивает короля, он приходит к жене с окровавленными кинжалами, которые должен был подложить в комнаты слуг, но не в силах этого сделать. Леди Макбет в ярости велит ему идти обратно. Он отказывается, ей приходится идти самой. Когда она возвращается, то говорит м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у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о же цвета, что твои, но, к с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толь же бледно сердце» [Перевод Ю. Корнее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стыдно оставаться в стороне. Она хочет разделить его вину. Чудный момент. Хавьер, зачем я вам это рассказыв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ия не имею,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сделал пару глотков вина, оно потекло с губ. Красные капли упали на белую рубаш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 — сказал он, глядя на рубашку. — Знаете, что это? Это такой киношный прием. Такое случается только в кино и никогда в реальной жизни. Как… ну, подскажите, их, должно быть, сотни… я сейчас не могу вспом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хотнике на оленей» [Фильм режиссера Майкла Чимино (1978). В главных ролях — Роберт де Ниро, Мэрил Стрип, Джон Сэвидж и др. Отмечен пятью «Оскарами». ], напри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ые люди женятся, парня отправляют служить во Вьетнам. Они пьют красное вино из двойного кубка, и вино капает на ее подвенечное платье. Это прооб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да. Это прообраз чего-то ужасного, — закивал Ортега. — Конфуз на приеме. Отбеливание при стирке. Жуткие, жуткие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показать вам фотограф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жде, вы имеете в виду, чем я утрачу связь с внешним ми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 — честно сказал Фалькон. Ортега преувеличенно громко захохо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не нравишься, Хавьер! Очень. Мне не многие нравятся, — признался он и уставился на темный луг и неосвещенный бассейн. — На самом деле… я никого не люблю. Я понял, что люди, с которыми я общался… ничтожества. Как по-твоему, это удел всех знаменит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притягивает людей определенно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ьстивых, раболепных, почтительных, лживых лизоблюдов, ты хочешь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рансиско Фалькон их ненавидел. Они напоминали о его мошенничестве. Напоминали, что единственное, чего он желал больше славы, — это истинный тала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хотим, чтобы любили нас самих, а не тех, кем мы прикидываемся… Или в моем случае, всех тех, кем я прикидывался, — сказал Ортега, у которого к этому времени прибавилось в голосе драматизма. — А что, если я умру, упаду на пол и все персонажи, которых я изображал, хлынут из меня сбивчивым бормотанием, пока не наступит тишина? Останется лишь оболочка, и ветер унесет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 улыбнулся Фалькон. — Вам придется сильно похудеть, чтобы стать оболоч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слои, — не слушая, продолжал Ортега. — Помню, Франсиско сказал: «Пабло, на самом деле лук — ничто. Ты снимаешь последний слой и ничего не наход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Франсиско был большой знаток лука, — сказал Фалькон. — Человеческие существа ненамного сложнее. Стоит их у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находишь? — спросил Ортега, маячивший перед Фальконом в тревожном предвкуш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 определяет то, что мы скрываем от м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Хавьер, — бормотал Ортега, делая огромный глоток из бокала. — Знаешь, ты все-таки должен попробовать вина. Славное ви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фотографии, — напом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вай, и забуд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казали, что к Веге в ночь шестого января приезжали двое русских, — Фалькон выложил фотографии. — Это были 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взял снимки и принялся искать 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годня не видел ваших собак, — вдруг вспом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й, они свернулись в своем гнезде и спят. Хорошая жизнь… собачья, — сказал Ортега. — Я ведь не показывал тебе свою коллек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ругой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еня определяет не то, что я прячу, а то, что я демонстрирую миру, — Ортега указал на маски, статуэтки, картины, которые стояли на столах и у стен. — Знаешь, как можно смертельно обидеть коллекцион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ть, что тебе не нравится какая-нибудь карт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что тебе нравится одна конкретная картина, — покачал пальцем у носа Хавьера Ортега. — У меня есть рисунок Пикассо. Ничего особенного, но не узнать невозможно. Я делю людей, которым показываю коллекцию, на две группы. Те, кто тянутся к Пикассо со словами: «А вот эта мне нравится», — и те, кто понимает, что коллекция — одно целое. Вот, Хавьер, я предостерег тебя от конфу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абуду упомянуть, как сильно мне понравился Пикасс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схватил очки с таким ревом, будто выиграл Кубок Европы, и водрузил их на н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Пикассо тянутся те, кого влечет слава. Ничего другого они не вид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были такие, кто воспринял коллекцию как целое и сч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ой? — закончил Ортега. — Ни у кого не хватило духу сказать это мне в лицо. Но были, я знаю, что они так дум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юбом случае замечательно, что у вас хватило смелости выразить в коллекции самого себя. Все хорошее и плохое. Нам всем есть чего стыд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ты должен ее рассмотреть, — нетерпеливо сказал Пабло. — Коллекцию ак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гляделся в фотографии и подтвердил, что двое на снимках — те самые русские, что приезжали к Веге в январе. Он отдал снимки Фалькону и снова наполнил бокал. Ортега сосал свою сигару, которую так и не раскурил. Пятна вина на рубашке расползлись от п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те, мы утром говорили о Себастьяне? — спросил Фалькон. — Вы уже подумали о моем предлож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сихолог, о котором я говорил, — женщина, Алисия Агуадо. Она необычн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жде всего, она слепая, — начал Фалькон и рассказал Ортеге про ее странную китайскую методику: она «читает» эмоции по частоте и наполнению пульса. — Я объяснил ей ваше беспокойство по поводу Себастьяна, но она думает, что вам необходимо встретиться. Хотя Алисия понимает, что знаменитости не любят чужа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оди, — благосклонно разрешил обаятельный Ортега. — Чем больше людей, тем весел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зав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кофе, — пригласил Пабло. — В одиннадцать. И, может быть, ты отвезешь ее домой и захочешь вернуться, тогда я покажу коллекцию при свете 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Хименес в синем креповом платье без рукавов, открывавшем ее загорелые руки, и золотистых сандалиях выглядела великолепно. С первого взгляда было понятно, что она ходит в тренажерный зал не только ради светских бесед. Консуэло усадила Хавьера в гостиной с видом на влажный синий слиток освещенного бассейна и вручила бокал холодной манзанильи. Поставила на стол поднос с оливками, маринованными перчиками и каперсами и, сев на стул, скинула сандалии. Лед в ее бокале с «Тинто де Верано» [Тинто де Верано — коктейль на основе красного вина, похожий на сангрию. ] постукивал о стенки бо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гадай, кто приходил ко мне утром, преисполненный обаяния и л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талантливого актера его слишком просто описать в двух словах, — сказала она. — Может быть, его слава преувелич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огда не видел Ортегу на сцене, — сказал Фалькон. — Ты его впуст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авила помучиться на солнцепеке. Мне было интересно, что он скажет. Пабло не притащил свой реквизит — Каллас и Паваротти. Значит, он пришел не с ребятами поигр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кстати, де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сестры. Завтра она везет их к морю, да и для ужина они слишком шумные. Немедленно захотели бы посмотреть твой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хотел Пабл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поговорить о смерти Рафаэля и о твоем расследов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ты не выдала моих секр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Только туману напустила, — улыбнулась Консуэло, прикуривая сигарету. — Так что Ортега удалился, чувствуя себя еще неуютней, чем внача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разобраться в деле его сына, — призна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считаю, что приговоры за насилие над детьми слишком мягкие, — нахмурилась Консуэло. — Если ребенок получил такую травму, он уже никогда не оправится. Лишение невинности мало чем отличается от уби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есказал ей слова Монтеса про манипуляции с заявлением мальчика и отказ Себастьяна Ортеги от защи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это не укрепляет мою веру в правосудие, — сказала она. — И я разглядела в судебном следователе Кальдероне искру тщеславия, когда он еще работал по делу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еще ты в нем разгля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шь, мы обсуждали Рамир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имеешь в виду поиск любовных приключений? — уточнила она. — Ну, Кальдерон пока не женат — вольная пт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 отличие от Рамир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нимаю, ты спрашиваешь, почему, объявив о свадьбе с твоей бывшей женой, судебный следователь вьется вокруг Мэдди Крагмэн? Я видела его здесь сегодня днем. Я ведь сижу дома, когда большинство находится на работе или, как судебный следователь Кальдерон, должны быть на служ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арти был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рицательно покачала головой и продолж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ешила, он приходил в связи с расследованием смерти Рафаэ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бы нарушением обычного порядка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он плевать хотел на обычный порядок, — сказала Консуэло. — В любом случае — чего тебе волноваться? Или ты до сих пор неравнодушен к И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твердо произнес Фалькон, как будто убеждая сам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жец. Хавьер, не совершай одну ошибку дважды. Я знаю, от этого трудно уберечься, но тогда боль обязательно вернется… Станет еще х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 время слышу советы женщин с богатым опы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 прислушайся к ним, — сказала она, поднимаясь и надевая сандалии. — Сейчас я тебя буду кормить и не желаю больше обсуждать ни влюбленных идиотов, ни ход твоего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подала хамон на тостах с соусом салмо-рехо, гренки с филе анчоусов, салат из осьминога и жареные красные перцы, фаршированные рисом с шафраном и курицей. Они выпили холодного красного «Баске Риоха». Консуэло ела так, будто голодала целый день, и у Фалькона проснулся аппетит, до этого подавленный летней жа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едай перцы, — распорядилась она, прикуривая. — И устроим небольшой перерыв перед основным блю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итал в какой-то статье, что ты умеешь готовить все блюда своих ресторанов, — припомнил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юда все простые, зато хорошо приготовленные, — сказала она. — Удивительно, но есть рестораны, предлагающие меню в роман толщиной, а повара ни одно блюдо правильно приготовить не могут. Никогда не распыляйся… ни в жизни, ни в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за это и выпьем, — сказал он, и они чокну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я задам вопрос? — попросила Консуэло. — Не про нынешнее расследование… Я думаю об этом каждый день с тех пор, как стало известно прошлое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о чем ты хочешь спрос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с Артуро, украденным сыном Рауля? Ведь так? — уточ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обошла вокруг стола, взяла его лицо обеими руками и крепко поцеловала в губы. Будто ток прошел сквозь позвоночник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ла, — сказала она и отпустила его, проведя кончиками пальцев по щекам, так что он кожей почувствовал каждый свой нер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гадал, как ее действия отразились на его внешности. Он представил себя с вздыбленными волосами и в тлеющей, дымящейся одежде. Во рту остался ее привкус. Он с удивлением ощущал, как внутри его тела что-то происходит, будто завертелись маленькие шестеренки, прокручивая приводные ремни, которые трогали с места большие кол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с тобой все в порядке? — спросила Консуэло — вероятно, вид у него был довольно странный, — вернувшись на свое место. — Я принесу горячее, пока ты сообразишь, как можно узнать, что случилось с Артуро Химене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жадно выпил полбокала вина и чуть не подавился. Спокойно. Консуэло вернулась с двумя стейками в три пальца толщиной, поджаренными на гриле. На картофель в сиропе и салат сочилась кровь из мяса. Она вложила ему в руки еще бутылку «Баско Риоха» и штопор. Он машинально вытащил пробку и разлил вино. Больше всего сейчас ему хотелось уложить ее на пол между стульев, узнать, увидеть, ощутить, что там, под синим крепом. Спокойно. Он смотрел, как ее стройная фигурка движется вокруг стола. Глазам было горячо. Система охлаждения отключилась. Она села на место. Фалькон пил. Он был пь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как же нам найти Артуро? — спросила Консуэло, не подозревая о смятении на другом конце стола. — Я ни разу не была в Марок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 съездить, — сказал Фалькон — слова сорвались с губ прежде, чем он смог их остано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делаешь ле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отпуск в сентяб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поедем в сентябре, — согласилась Консуэло. — Расходы за счет наследства Рауля Химен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ейк потрясающ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резан лично Рафаэле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он знал, что дел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твлекайся, соображай, — при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 мной происходит слишком много всего сразу, — пожаловался Хавьер, делая солидный глоток вина. — Думаю, я достиг предела своих возмож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йся сдержаться, — пошутила она. — Я только что выкрасила ст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смеялся и налил еще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лжны создать благотворительный фонд, — сказал он, — который разыскивает пропавших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й уже, наверное, есть, и не од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ить пригласим полицейского в отставке. Я даже знаю подходящего. Старший инспектор отдела по расследованию преступлений против несовершеннолетних, он собирается на пенс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бавь обороты, Хавьер, — прервала его Консуэло. — Ты слишком много говоришь, очень быстро ешь и пьешь залп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вина? — спросил он. — Нам нужно еще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будешь пьян и не смо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взгляды встретились, и все, о чем слишком сложно говорить, стало ясно без слов. Фалькон выронил из рук нож с вилкой. Консуэло встала. Они поцеловались. Она запустила руки ему под рубашку. Он расстегнул молнию на платье, провел пальцем по ее спине и не обнаружил нижнего белья. Брюки стали ему слишком узки. В его крови кипел адренал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койнее, подумал Фалькон, иначе я даже штаны не успею с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го спас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 здесь, — шепнула Консуэло. — Не хочу, чтобы эта la puta americana [Американская шлюха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шныряла вокруг с каме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яла его за руку и повела на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я очень давно… — сказал он, глядя на ямочки внизу ее сп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я, — ответила она. — Может быть, стоит включить кондиционер на полную мощ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уббота, 27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н и ожидал, в постели Консуэло Хименес была просто восхитительна: требовательна и неутоми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ин из перекуров Консуэло призналась, что сегодня впервые занимается любовью с тех пор, как у нее было свидание с Басилио Люсеной, — в ту ночь, когда убили ее мужа, Рау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верилась на СПИД, — призналась Консуэло, — когда узнала про неразборчивость Басилио. Мне повезло… — Она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вернул голову и столкнулся с взглядом ее темных гл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 был отрицательным, — улыбаясь, законч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долго разговаривали, и это восхищало Фалькона. Он не помнил, чтобы когда-нибудь лежал в постели с женщиной и беседовал с ней обо всем, что взбредет в голову. Даже когда в его жизни дважды складывались серьезные отношения, постель была местом не для искренности, а для исполнения роли, где он забывал вовремя подать реплику и не вписывался в об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о утром они проснулись в объятиях друг друга. Консуэло отвела его в душ и намыливала так старательно, что ему пришлось опереться о стеклянные двери. Воспользовавшись этим, она набросилась на него так, что все сооружение содрогнулось. Они одевались, глядя друг на 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оял в кухне с кофе и тостом в руках. Он чувствовал себя свежим и хорошо отдохнувшим. Голова была ясная — ни намека на похмелье, хотя рядом со столом стояли три пустые бутылки из-под «Баско Рио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молча смотрел н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снова тебя увидеть,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гко, — отозвалась Консуэло. — Слава богу, с тех пор как изобрели мобильные телефоны, женщинам не приходится целый день изнывать в ожидании около аппарата, теперь-то мы точно знаем: звонил — не зво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могу ли я вписаться в твою жизнь? — неуверенно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я гораздо сложнее мо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де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уезж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едь поедешь к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же, в авгу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я не распоряжаюсь своим временем, — сказал Фалькон. — Расследование требует постоянного присут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звони, когда образуется хоть небольшая пауза, — усмехнулась Консуэло. — Хотя… и это время ты тратишь, обсуждая Мануэлу со своей адвокатшей, так что ты не сможешь со мной поужи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лыбнулся. Ему нравились ее чувство юмора и прямота. Он рассказал ей про идею продать дом Мануэле и про совет Исабель К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 ее совета, — сказала Консуэло. — Единственное, что ты можешь ожидать от Мануэлы, — уважение, и ты заслужишь его, если будешь держаться твердо. Хавьер, ты можешь выслушать меня или отмахнуться, но мое мнение — оцени дом, предложи ей частную сделку без затрат на агента и дай неделю на размышления, прежде чем выставишь его на прода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Он понял, чего не хватало в его жизни: простоты. Он притянул ее к себе, поцеловал, ощущая запах кофе и то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девять тридцать утра. Он позвонил на мобильный Рамир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значил на утро встречу с Карлосом Васкесом?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ордером на обыск — договорился с Кальдер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 его поймать, — ответил Фалькон. — Вчера вечером его не было в офи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попробуем уговорить Васкеса, — сказал Рамирес. — Перезвоню, когда договорюсь о встрече. Я только что поместил фотографию Сергея в национальной и международной компьютерной се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Алисии Агуадо, чтобы спросить, можно ли чуть позже заехать и отвезти ее в Санта-Клару к Пабло Ортеге. Она сказала, что будет его ж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 ехал в город, Рамирес сообщил, что Васкес будет в своей конторе до полудня, фалькон записал адрес. Как только он отключился, раздался звонок от Кристины Ферр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я исчезла, — сказала она. — Вчера вечером явились два парня, забрали ее и обратно не прив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е уже случ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 пяти-шести утра она всегда возвращалась. Что мне делать? — Кристина ждала распоряж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не найдется свидетель, готовый дать подробное описание похитителей, в чем я сомневаюсь, ничего не сдел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с Карлоса Васкеса находился в малонаселенной части города на краю Сан-Бернардо. Рамирес ждал у входа. Они поднялись на лифте. Инспектор внимательно разглядывал профиль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зучаем, 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 ответил он с ухмылкой. — Я расслышал кое-что в твоем голосе еще по телефону. А теперь вижу тебя в той же одежде, что и вчера, так что все подтвержд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менно? — настаивал Фалькон, все еще надеясь отверте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ксперт, — сказал Рамирес, указывая большим пальцем себе на грудь, почти оскорбленный бесстыдством начальника. — Я даже по телефону понял, что сезон засухи закон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какой еще засух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так… или я не специалист? — рассмеялся Рамирес. — Кто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о чем ты говор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Фалькон, пытаясь изобразить безразличие, рассматривал большое красное лицо Рамиреса и аккуратно уложенные, напомаженные пряди черных волос инспект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Это не та ли </w:t>
      </w:r>
      <w:r>
        <w:rPr>
          <w:rFonts w:eastAsia="Times New Roman" w:cs="Times New Roman" w:ascii="Times New Roman" w:hAnsi="Times New Roman"/>
          <w:i/>
          <w:iCs/>
          <w:color w:val="000000"/>
          <w:sz w:val="24"/>
          <w:szCs w:val="24"/>
          <w:lang w:eastAsia="ru-RU"/>
        </w:rPr>
        <w:t>laamericana?</w:t>
      </w:r>
      <w:r>
        <w:rPr>
          <w:rFonts w:eastAsia="Times New Roman" w:cs="Times New Roman" w:ascii="Times New Roman" w:hAnsi="Times New Roman"/>
          <w:color w:val="000000"/>
          <w:sz w:val="24"/>
          <w:szCs w:val="24"/>
          <w:lang w:eastAsia="ru-RU"/>
        </w:rPr>
        <w:t xml:space="preserve"> Я слышал о ней от Фелипе и Хорхе. Они сказали, такая попользуется мужиком — один костюм остан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думаю, нам стоит сосредоточиться на том, что мы скажем Васкес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Да нет, это не она, — задумчиво произнес Рамирес. — </w:t>
      </w:r>
      <w:r>
        <w:rPr>
          <w:rFonts w:eastAsia="Times New Roman" w:cs="Times New Roman" w:ascii="Times New Roman" w:hAnsi="Times New Roman"/>
          <w:i/>
          <w:iCs/>
          <w:color w:val="000000"/>
          <w:sz w:val="24"/>
          <w:szCs w:val="24"/>
          <w:lang w:eastAsia="ru-RU"/>
        </w:rPr>
        <w:t>Laamericana</w:t>
      </w:r>
      <w:r>
        <w:rPr>
          <w:rFonts w:eastAsia="Times New Roman" w:cs="Times New Roman" w:ascii="Times New Roman" w:hAnsi="Times New Roman"/>
          <w:color w:val="000000"/>
          <w:sz w:val="24"/>
          <w:szCs w:val="24"/>
          <w:lang w:eastAsia="ru-RU"/>
        </w:rPr>
        <w:t xml:space="preserve"> — последняя любовница судебного следователя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кого ты это слышал? — спросил Фалькон. — Прекрати, он только что объявил о свадь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хмыкнул. Лифт остановился. Они вошли в офис Васкеса и первое, что увидели, — большую картину: расплывчатые огни и контуры зданий проступали сквозь туман. Фалькон подумал, что такое творение вполне мог продать Рамон Сальг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говор поведу я, — сказал Фалькон. — Не встревай, только все испортишь, Хосе Луис. Мне известны факты, которых ты не знаешь. Это ва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знаю то, о чем ты даже не подозреваешь, — буркну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хотел было спросить, что именно, но к ним уже подошел помощник юриста, чтобы проводить в кабинет Васкеса. Васкес читал какой-то документ и попросил их присесть. За ним висела большая карта Севильи, на ней разноцветными квадратиками было помечено расположение строек. Васкес бросил бумаги в лоток для исходящих документов и откинулся на спинку кресла. Фалькон представил Рамиреса: было заметно, что Васкесу он сразу не понрав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ижу, против меня тяжеловесы из отдела по расследованию убийств, — нахмурившись, провор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написал картину, что висит у вас в приемной? — задал неожиданный вопрос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чему это вы? — на мгновение растерялся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хочет сперва размяться, — сказал, улыбаясь,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мецкий художник Кристиан Луц. Я так понял, это абстрактный вид Берлина. Он нарисовал еще Кельн, картина находится в фойе «Вега Конструксьо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ега их вз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пил через местного севильского торговца картинами Рамона Сальгадо. Он, как вы, конечно, знаете, у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сеньор Вега с ним познакомился? Рамирес со скучающим видом развалился в крес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 ответ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через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что вы… Должен признаться, я не очень увлекаюсь живописью. Это подарок Рафаэля, — сообщил Васкес. — Я люблю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машины? — взбодрился Рамирес. Фалькон и Васкес с удивлением посмотрели на него. Рамирес пожал плечами и спросил: — Можно закурить? — Васкес кивнул. Рамирес закурил и опять расслабился, закинув руку за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светская беседа или допрос? — поинтересовался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вел два проекта с русскими партнерами, — не ответив, приступил к делу Фалькон, — Владимиром Ивановым и Михаилом Зелено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совсем партнеры, — уточнил Васкес. — Два русских клиента обратились в «Вега Конструксьонс» для обеспечения технической поддержки. Они платили за архитектурные проекты, за работу инженеров-строителей, бригадиров и некоторое оборудование. По завершении строительства «Вега Конструксьонс» занялась бы также проектированием систем кондиционирования, электропроводки, лифтов, прокладки труб… и так дал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обычно для «Вега Конструксьонс», — заметил Фалькон. — Фирма ведь выполняла только строительные работы, а партнеры обеспечивали финансирование… Впрочем, в последнее время, насколько я знаю, фирма сама финансировала свои проекты… Кому принадлежат земельные учас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м. Они пришли к Рафаэлю с предложением, — сказал Васкес. — Они оба не из Севильи. У сеньора Зеленова какие-то проекты в Марбелье, а у сеньора Иванова — в Португалии, на побережье Алгарве. Им было проще заключить контракт на работы, чем создавать собственные комп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артнеры? — спросил Фалькон. — Они друг друга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в кур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ы вели дела с каждым по отд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ни возьмись — две необычных сделки с русскими! — язвительно вмешался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что вы намекаете? — обратился к нему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и на что! Отвечайте на вопросы,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показать на карте, где расположены эти «русские» объекты? — продолж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ткнул в два зеленых квадрата среди множества оранжев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особенного в этих двух участках?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смотрел на карту как школьник, который знает правильный ответ, но чья уверенность поколеблена грубым учите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я это вижу,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 какое это имеет отношение к смерти Рафаэля Веги! — разозлился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чайте на вопросы, — повторил Рамирес, водрузив на стол мощные лок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строительство вокруг них ведется фирмой «Вега Конструксьонс», — ответил за Васкеса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 спроси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говорили с сеньором Кабелло. Он заметил, что два участка из тех, которые он передал «Вега Конструксьонс» после свадьбы дочери с Рафаэлем Вегой, являлись стратегическими для застройки целых районов, один из которых принадлежал «Вега Конструксьонс», а второй — конкуренту, который не мог начать строительство без участка сеньора Кабелло. Когда владельцем стал сеньор Вега, конкуренту пришлось уступить район сеньору Веге или… друзьям сеньора Веги. Вот что особенного в этих двух участках, теперь принадлежащих русс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тишина, только Рамирес курил, нарочито шумно затягиваясь, наслаждаясь эффектом, произведенным речью шеф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екрасно потрудились, собирая информацию, старший инспектор, — нарушил молчание Васкес. — Но разве это приближает нас к пониманию того, что произошло с сеньоро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е друзья сеньора Веги — известные мафиози. Мы считаем, что они с помощью этого строительства отмывают деньги, полученные от торговли людьми и проституции. Почему сеньор Вега имел дело с этими людьми, почему заключал такие выгодные для них 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вы сможете что-то до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пробую. У вас хранятся документы по сделкам с недвижимостью?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ягите память, — посоветов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только контракты на строительство, которые хранятся в архиве, а человек, за него отвечающий, в отпу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сделки по недвижимости заключались напрямую между владельцем участков и русскими? — предполож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я правда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мы могли бы сравнить и уточнить цены на участки по другим сделкам. Полагаю, сеньор Вега не всегда обходился без адвоката, — сказал Фалькон. — У вас есть такая информация, сеньор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е сказал: человек, отвечающий за арх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ж… Мы можем поговорить с прежними владельцами участков. Это все равно понадобится для суда, — напомнил Фалькон. — Нам только интересно, почему сеньор Вега связался с русскими и поддерживал их операции по отмыванию де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имеете достаточных оснований для подобного заявления, — заметил Васкес. — Существует две совместных с русскими стройки. Есть два контракта, два комплекта документов, которые четко отражают финансовое участие обеих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ели мы эти стройки, — сквозь зубы проворчал Рамирес. — Без нелегальных рабочих там заметно не хватает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роблема русских, а не «Вега Конструксьо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аком случае, — осведомился Рамирес, — может быть, вы расскажете, почему Вега вел два комплекта документации по этим проектам: официальный, для уплаты налогов, и свой личный вариант, реаль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можете рискнуть предположить, почему садовник Сергей исчез после того, как нашли тело, — продолжил Фалькон. — И почему русские клиенты наносили сеньору Веге дружеские визиты по ночам, например, в канун Дня королей-волхвов? Не слишком ли близкие отношения для обычных деловых партне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ладно, убедили, — согласился Васкес. — Вы обнаружили связь с русскими. И все. Если хотите узнать об их отношениях, я вам не помощник. Я ничего не знаю. Спросите русских, если сможете их на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с ними связыва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икак. Я составил контракты. Их вернули мне из «Вега Конструксьонс» с нужными печатями и подписями, — сказал Васкес. — И вы не найдете в штате никого, кто хоть раз с ними го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у них ведь есть адреса, телефоны, банковские реквизи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о ли купить все это представителям московской мафии, какими вы их счит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считаем, а точно зн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И может быть, у них была веская причина убить человека, который обеспечивает их деловые потребности, но я не могу себе ее представить, — произнес Васкес. — И сомневаюсь, что вы когда-нибудь узнаете, была ли причина и они ли его убили. Эти люди старательно держатся в стороне от происходящего. Как я говорил, мы никогда не встречались. Так что, старший инспектор… инспектор… — он кивнул сначала Фалькону, потом Рамиресу, — все теперь в ваших руках. Вы знаете столько же, сколько я. Думаю, на этом наши дела сегодня закончены. А теперь… прошу меня про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ускаясь вниз на лифте, Рамирес звенел мелочью в кармане. Фалькон попросил его взять в помощь Кристину Ферреру и узнать о подробностях сделок по двум участкам, проданным русс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вам работа полицейского! — ворчал Рамирес, набирая на мобильном номер Ферреры. — Только решишь, что преступники у тебя в руках, как их уже и след прост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кого ты знаешь, о чем я даже не подозреваю? — вспомнив фразу Рамиреса,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ичего особенного, так, ерунда… — промямлил Рамирес, жалея о своей несдерж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в лифте мы говорили о судебном следователе Кальдероне. И, судя по твоим словам, тебе известно о нем что-то такое, что касается лично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устяки… забудь, — сказал Рамирес. Феррера ответила, и Рамирес передал ей распоряжение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скажи мне, — попросил Фалькон. — Я больше не злюсь. Я не брошусь под машину, если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ладно, — согласился Рамирес, когда двери лифта распахнулись на первом этаже. — Но сначала я задам тебе вопрос. Интересно, сможешь ли ты на него отве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шли из здания и остановились лицом к лицу посреди душной ули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Инес и судебный следователь Кальдерон начали встречаться?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уббота, 27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 в прохладной спальне, Фалькон снял одежду, которая выдала его секрет Рамиресу. Он стоял под душем, смотрел сквозь запотевшее стекло двери и вспоминал слова Исабель Кано: «Думаешь, Инес — маленькая невинная девчушка?» Она знала. Потом фразу старшего инспектора Монтеса о Кальдероне: «Он вам нравится, инспектор. Никогда бы не подумал». Он знал. Фелипе и Хорхе, Перес, Серрано и Баэна. Все в суде, во Дворце правосудия знали. Вот что бывает, когда ты копаешься в собственных переживаниях и ничего не замечаешь вокруг. Не видишь даже, что кто-то трахает твою жену у тебя под носом. Фалькон потряс головой и вспомнил задачки по арифметике, которыми его мучил полицейский психолог. Когда вы разошлись с женой? Когда вы в последний раз занимались сексом? Если мы разошлись в июле, это, видимо, было в мае. В мае двухтысяч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делся и вышел из дома. Он хотел выпить кофе перед встречей с Алисией Агуадо. Он купил «Эль Пайс», зашел в кафе и заказал в баре чашку черного кофе. Из офиса «Вега Конструксьонс» позвонила Кристина Феррера: бухгалтер взломал записную книжку Веги и нашел телефон русских — один номер на двоих, в городке Виламора в Альгарве, в Португал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дал отбой и попытался почитать газету, но со страницы на него смотрела Консуэло. Воспоминания о прошедшей ночи вытеснили мысли об унизительной для него интрижке Инес. Фалькон видел глаза Консуэло, когда он погружался в нее, слышал слова: «Я хочу видеть тебя в себе». Боже! Горло сдавило, он не мог сглотнуть. Заголовки новостей расплывались. Ему пришлось встряхнуться, чтобы вернуться к действительности, к своему кофе, к людям, сидящим вок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кс много значил для Консуэло, и она была великолепной любовницей. Когда приближался оргазм, она издавала глухой рык самки, а потом удовлетворенно стонала, как спринтер, достигший финиша. Ей нравилось быть сверху, и, когда все заканчивалось, она склонялась над ним, задохнувшаяся, отрешенная, волосы растрепаны, пряди прилипли к лицу, грудь вздрагивала при каждом вздохе. Фалькон раньше считал, что они с Инес подходят друг другу в постели. Но теперь понял, что это не так: было в ней что-то отстраненное, скрытное. Как будто она все время стеснялась, полагая, что не стоит таким образом раскрывать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жели именно так работает сознание, когда тебя влечет к другому партнеру? Убеждает тебя, что последний был не так уж хорош? Может быть, Кальдерон уже разглядел, что в Инес вовсе нет той «инакости», о которой говорила Исабель Кано? Инес красива, умна, привлекательна, но он без труда предугадывает ее мысли и поступ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рмане завибрировал мобильный, и в этот момент Фалькон вдруг понял, что ему не больно. Его больше не касалась жизнь Инес, не имела для него никакого значения. Плевать он хотел на Инес и Кальдерона и на то, что с ними случится в будущем! Он физически ощущал освобождение, легкость, чувствовал, как рвутся и исчезают путы, со свистом взрезая воздух. Фалькон улыбнулся, оглядел восхитительно равнодушных посетителей кафе и ответил на звонок Алисии Агуадо, которая спросила: где, черт возьми, его нос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шел не на консультацию, так что они поцеловались вместо обычного приветствия, и Алисия тут же заметила в нем перем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частливый,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конец-то кое в чем разобрался в свое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анимался сек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я же не на прие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ехали в Санта-Клару на встречу с Пабло Ортегой. Никто не ответил, когда Фалькон позвонил у ворот, но он заметил, что деревянная дверь открыта. Они закашлялись от смрада из канализации, о которой Фалькон предупредил. Агуадо держала Фалькона под руку, пока они пробирались в кухню по другую сторону дома. Был уже двенадцатый час, Ортега не показы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гуляет с собаками, — предположил Фалькон. — Давай сядем у бассейна и подожд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как он может жить в такой в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нутри она не чувствуется. Та часть дома изолиро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задумалась о самоубийстве, даже если бы пришлось каждый день проходить ми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у вообще не назовешь счастлив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усадил ее за столик у бассейна и пошел по краю к более глубокой стороне. Он встал на маленький трамплин и посмотрел вниз. Похоже было, что на дне лежит мешок. Он нашел возле бассейна багор. На одном конце была сетка, на другом — крюч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что ты делаешь? — спросила Алисия, озадаченная его молч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дне бассейна лежит мешок. Похоже на старый пакет для удобр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шок был тяжелый. Его пришлось подтолкнуть к бортику, протащить по дну до мелкого места, и только там удалось его поднять. Он, должно быть, весил килограммов тридцать. Фалькон развязал бечевку и ахнул, увидев страшное содержим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м? — спросила Алисия, в панике вскакивая на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ллас и Паваротти, — сказал Фалькон. — Собаки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то утопил его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он сделал это сам, —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просил ее посидеть возле бассейна, а сам подошел к двери кухни, которая была лишь прикрыта. Фалькон отворил ее и сморщился, в помещении отвратительно пахло. На столе стояли две пустые бутылки из-под «Торре Муга». Он прошел в гостиную, там была еще одна пустая бутылка и коробка сигар «Кохиба», которые Ортега предлагал ему вчера вечером. Стакана не было. Запах канализации усилился, и он понял, что изоляция, отгораживающая часть дома, сломана. Дверь в коридор была распахнута, дверь в другом конце коридора, ведущая в комнату с поврежденным коллектором, приоткры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ридоре на полу валялся пустой пузырек из-под нембутала без крышки. Фалькон толкнул дверь. Деревянные доски и пластиковые панели валяются у стены, которая треснула, когда просел грунт. Рабочие вскрыли пол, чтобы оценить повреждения. Уцелевшие плитки пола усеяны осколками бокала Ортеги, в углу валялся окурок его сигары. В дыре, прямо у поверхности сточных вод виднелась бело-желтая ступня правой ноги Пабло Ортеги. Фалькон связался по мобильному с участком. Он попросил немедленно сообщить судебному следователю Кальдерону, поскольку эта смерть могла иметь отношение к делу Веги. Вызвал еще Кристину Ферреру, а Рамиреса велел не беспоко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ступил из комнаты и пошел по коридору в хозяйскую спальню. На нетронутом мягком бордовом покрывале лежало два письма: одно Хавьеру Фалькону, другое Себастьяну Ортеге. Он не тронул их и вернулся к испуганной Алисии Агуадо, которая так и сидела у бассейна. Фалькон сообщил, что Пабло Ортега, судя по всему,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ить не могу, — сказал Фалькон. — Я видел его вчера вечером, он намеревался как следует напиться, но был любезен, обаятелен, щедр. Настаивал, чтобы я сегодня посмотрел его коллек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уже вчера решил, — прошептала Алисия, обхватив себя руками, словно мерзла при температуре выше сорока граду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это я виноват! Разворошил прошл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то не виноват в самоубийстве другого, — твердо оборвала его Алисия. — У Пабло была своя жизнь, и никто не мог ее изме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Я хотел сказать, что ускорил события, слишком надавил на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 ним говорил не только о Себастья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у него есть информация, которая поможет моему расследов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подозреваем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я заметил, что он сильно нервничает. Вопросы, которые я задавал про сына или Рафаэля Вегу, почему-то его тревож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довлетвори любопытство профессионального психолога: как он покончил с собой? — спросила Али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лся, наглотался снотворного и утопился в канал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се тщательно спланировал, правда? Утопил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ечером, кстати, я спрашивал про собак, — вспомнил Фалькон. — Пабло сказал, что они спят. Наверное, он их уже у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предсмертная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письма: одно мне, другое сыну. Я их не имею права трогать до приезда дежурного судебного следов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нал, что ты первым окажешься здесь утром, — сказала Алисия. — Никаких неприятных сюрпризов никому, кроме профессионала. Ворота и двери предупредительно открыты. Он все продумал, до последней детали — прыжка в колл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ак дум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ажется, говорил, что жилая часть дома изолиро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потрудился сломать перегородку, потому что ему было психологически важно утопиться в дерьме… в собственном дерьме, — повторила она. — Уверена, алкоголь и таблетки и так сделали бы сво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коголь может вызвать рв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сть так. Значит, он и это предусмотрел… но мог же воспользоваться бассей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и, говори, Алисия. Ты избавляешь меня от чувства вины, — по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екрасно знаешь, что еще до того, как ты пришел к Ортеге из-за Рафаэля Веги, его жизнь основательно изменилась, — продолжила она. — Сына посадили после громкого дела по серьезному преступлению. Общество отвернулось от Пабло, ему пришлось переехать. За всеми этими событиями стоит история, которую ты до сих пор не знаешь. Он выбрал место, которое на первый взгляд ему подходило: зеленый уголок, состоятельное общество, все тихо и мирно. Но он все равно чувствовал себя здесь неуютно и тосковал по своей бывшей жизни. А тут еще сломанный коллектор — не пообщаешься. Нам это кажется досадным, связанным с большими тратами неудобством, но в сознании Пабло Ортеги это, возможно, превратилось в некий знак. Затем умер его сос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хотел знать, покончил ли сеньор Вега с собо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уже обдумывал свой уход, — пояснила Алисия. — Я уже не говорю о том, что сын не хотел его видеть… Затем на сцене появляется Хавьер Фалькон. Он чувствует несправедливость в деле Себастьяна и хочет помочь. Да ты сам знаешь по собственному опыту, что нельзя помочь, ничего не разворошив, как ты выразился. И что выплыло из глубин сознания Пабло Ортеги в ответ на твои вопросы? Мы не знаем. Но что бы это ни было, он не желал вспоминать. Он не хотел жить лицом к лицу с прошлыми проблемами и утопил ужасные воспоминания в собственных испражнениях. Его милые собачки погибли из-за его стра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 ужасе помот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ты спрашивал его о сыне, сказал, что давил на него в ходе расследования. В чем ты его подозре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ка не хочу об этом говорить. Это поможет тебе быть объективной, — объяснил он свой отказ, — если ты захочешь участвовать в расследовании. Но ты, конечно, не обязана этим заним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участвую. Я бы хотела узнать текст писем и познакомиться с его коллек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му подъехала патрульная ма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ачала мы должны сделать свою работу, — сказал Фалькон. — Но не думаю, что это займет много вре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атрульной машиной остановилась «скорая». Через несколько минут появились Фелипе и Хорхе вместе с дежурным судебным следователем Хуаном Ромеро. Они обсудили связь самоубийства Ортеги с делом Веги. Кальдерон позвонил Ромеро, тот передал ему словесный доклад Фалькона. Было решено не объединять эти два дела. Кристина Феррера прибыла как раз вовремя, чтобы услышать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казал им место происшествия, мертвых собак у бассейна и провел по дому. Фелипе все сфотографировал, а Хорхе осмотрел собак и сделал соскобы мяса между зубов. Феррера проверила, нет ли сообщений на ответчике, запросила в телефонной компании список входящих и исходящих звонков и занялась поисками мобильного телеф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скорой» пришел к выводу, что к телу Ортеги прикреплен груз, чтобы удерживать его под водой, и придется поднимать его с помощью лебедки и блока, закрепленного на потолке. Отправились за блоком и лебедкой. Вошли Фелипе и Хорхе, разложили по пакетам все улики, прежде чем заняться спальней. Приехал судебный медик. Он сидел возле бассейна и беседовал с Алисией Агуадо, ожидая, пока достанут т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ипе протянул Фалькону нераспечатанные письма в пакете для улик. Санитары сбивали краску с потолка, пока не нашли железную балку, начали укреплять блок. Фалькон унес письма, чтобы прочесть адресованное ему в гостиной. Феррера не нашла мобильного телефона. Фалькон отправил ее опросить соседей и узнать, что делал Ортега последние двадцать четыре часа, и распечатал пись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у ФАЛЬКОНУ, ли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27 июля 200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ой Хавьер, думаю, ты уже понял, что я выбрал именно тебя. Сожалею, если это тебя огорчило. Ты профессионал и, как я говорил, нравишься мне, поэтому я хочу, чтобы ты был первым зрителем последней сцены заключительного а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друг есть какие-то сомнения или шустрый грабитель оказался быстрее полицейских и опошлил мою трагедию, я хочу заверить, что сам лишил себя жизни. Это не спонтанное решение. К нему подтолкнули конечно же не последние события, это просто кульминация. Я дошел до конца пути: это тупик и невозможно вернуться назад и сделать все, что я должен был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по которым я покончу с собой, одинаковы для всех самоубийц. Я слаб и эгоистичен. Я пренебрегал собственным сыном. Я снедаем тщеславием, и это наложило отпечаток на жизнь моей семьи, на личные отношения. Результат — одиночество. Мой сын в тюрьме. Родные от меня устали. Общество отвергло меня. Работа не ладится. А тщеславию нужны зрители, если ты не знаешь. Жизнь в вакууме стала невыносимой. Мне больше некого играть, а значит, я — ни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показаться абсурдным, что с моей славой и моим достатком я выбрал такой конец. Чувствую, что вот-вот пущусь в долгие и бессвязные пояснения, но это был бы просто голос «Торре Муга». Прости, Хавьер, за доставленные неудобства. Отдай, пожалуйста, письмо моему сыну Себастьяну. Надеюсь, ты сможешь ему помочь там, где я с таким треском провалился.</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val="en-US" w:eastAsia="ru-RU"/>
        </w:rPr>
        <w:t>Con un abrazo</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бнимаю</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i/>
          <w:iCs/>
          <w:color w:val="000000"/>
          <w:sz w:val="24"/>
          <w:szCs w:val="24"/>
          <w:lang w:val="en-US" w:eastAsia="ru-RU"/>
        </w:rPr>
        <w:t>.).</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абл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S. Я так и не показал тебе свою коллекцию. Прошу, полюбуйся ею, когда будет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P.S. Сообщи, пожалуйста, моему брату Игнасио. Его телефон есть в записной книжке, она лежит на кухонном сто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еречитывал письмо, когда услышал звук электрической лебедки. Он встал в дверях и смотрел, как поднимали грязное распухшее тело Ортеги. Санитар в маске оттянул труп от дыры в полу и опустил на бетон. Большой плоский камень был примотан к груди, второй — засунут в синие шорты. Фалькон позвал судебного медика, попросил Фелипе сделать еще несколько снимков и пошел к Алисии Агуадо, чтобы прочитать ей пись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Пабло был так пьян, как хочет показать, — сказала Алисия, внимательно выслушав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мнате три пустые бутылки из-под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ю, напился он после того, как написал оба письма, — заметила она. — Ортега отрицает, что самоубийство как-то связано с «последними событиями», — это важно. Он признался, что виноват, но так и не объяснил, в чем именно. Видимо, считает, что в расследовании все раскроется, и не может этого вын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инственные «события», о которых я знаю, — это смерть Рафаэля Веги и мое желание помочь его сы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стина Феррера вернулась, поговорив с соседями, которых смогла застать, выяснила, что вчера утром Ортега выгуливал собак, дважды уезжал на машине, в одиннадцать и в пять часов дня, оба раза часа на пол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думаешь, зачем гулять с собаками, если собираешься их убить? — спросил Фалькон у Ферр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привычка, — ответила она. — Сосед в то же время гулял со своей собакой. Даже приговоренного к смерти кормят и выводят на прогу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х убийство — проявление эгоизма и тщеславия, которые он сам признал. Собаки были частью его самого, только он был способен их любить, — объяснила Алисия Агуадо. — Хавьер, вчера утром вы с ним виделись, прежде чем он уехал. О чем вы тогда говорили? — перешла она на «вы» в присутствии его подчинен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интересовали его отношения с Рафаэлем Вегой, как он с ним познакомился, кто их представил друг другу, может быть, Рауль Хименес, знал ли он еще кого-нибудь из их окружения. Когда я показал ему фотографию, на которой он беседует на приеме у Рафаэля Веги с какими-то людьми, Ортега занервничал. И еще я говорил о деле его сына. Потом ушел, но… А… Еще Пабло рассказал сон, который часто видел, вот потом я ушел, но забыл кое о чем спросить, вернулся и увидел его на коленях в саду — он плак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ия Агуадо спросила, что именно снилось Ортеге, и Фалькон рассказал: Пабло часто видел себя в поле с израненными ру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итала отчет о вашей первой встрече, — сказала Феррера. — Он представлялся мне совсем друг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 нем было больше актерства. Большая часть разговора — это спектакль, — согласился Фалькон. — Вчера он выглядел более серьезным. Да и я иначе с ним разговари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в чем вы себя вините? — спросила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хочу пока об этом говорить, мне самому не все ясно, — сказал он. — Нужно поду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хе позвал Фалькона обсудить место преступления. Они были убеждены, что это самоубийство. Повсюду отпечатки пальцев только Ортеги. Хуан Ромеро спросил мнение судебного мед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мя смерти — приблизительно три часа ночи. Причина — утопление. Единственный след у него на лбу, вероятно, получен, когда он упал в пролом. Предварительный осмотр показал, что он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журный судебный следователь Ромеро подписал документ на вывоз трупа. Фалькон сказал, что сообщит ближайшему родственнику, как просил покойный. Санитары вынесли тело и трупы собак. Хорхе и Фелипе уехали. Фалькон попросил Ферреру в понедельник заняться звонками Ортеги и отпустил. Он пошел на кухню, нашел записную книжку и позвонил на мобильный Игнасио Ортеге, телефон был выключен. Тогда он сказал Ромеро, что не стоит сообщать журналистам о смерти Ортеги, пока не известят бр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двинулись к проспекту Канзас-сити. Один патрульный остался присматривать за домом, потому что слухи о смерти Ортеги могли привлечь любопытствующих. Фалькон предложил Алисии Агуадо отвезти ее домой, но ей не терпелось ознакомиться с описью коллекции, упомянутой Ортегой в пись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ция, которую Ортега перенес в гостиную, когда прорвало канализацию, была расставлена в углу комнаты: маленькие предметы — на столах, фигурки побольше — на полу, а картины прислонены к стенам. К антикварному столику в гостиной был приклеен список всех предметов с датами покупки и ценами. Фалькон просмотрел восемнадцать пунктов списка и дошел до картины Франсиско Фалькона, которую видел во время первого визи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 сказал он. — Ортега купил картину Франсиско Фалькона пятнадцатого мая две тысячи первого, то есть уже после скандала. И приобрел он ее за четверть миллиона пес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их прода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Франсиско был долг около двух миллионов, — объяснил Фалькон. — Кстати, его картины — выгодное вложение денег, сейчас они снова растут в цене. После разоблачения коллекционеры старались избавиться от его полотен. Но теперь постмодернистская толпа снова пытается ответить на вопрос: «Что есть подлинное искусство?» Эти охотники за дурной славой взвинтили ц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знал Франсиско Фалькона, но купил только одну картину после его разоблачения, — заметила Агуадо. — Это кое о чем гово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ссказал ей про Пикассо, как Ортега использовал его рисунок для проверки знакомых, которым показывал коллек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тай весь список, — попросила она. — Я остановлю, если понадобятся подроб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 африканские резные фигурки мальчиков с копьями из черного дерева, Берег Слоновой Кости. Одна маска, Заир, — на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опиши маску, — прервала Алисия. — Актеры — эксперты по части мас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ьдесят сантиметров в длину, двадцать в ширину. Рыжие волосы, узкие глаза, длинный нос. В рот вместо зубов вделаны кусочки кости и осколки зеркала. Жутковатая штука, но прекрасно сделана. Куплена в Нью-Йорке в шестьдесят шестом за девятьсот пятьдесят долл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маску шамана. Продолж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льше: четыре мейсенских фигурки, все мужс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навижу статуэтки! — воскликнула Али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еркало в полный рост с позолоченной рамой в стиле рококо. Париж. Тысяча девятьсот восемьдесят четвертый. Девять тысяч фран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смотреть на себя в золотой оправе, — зам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тылка римского стекла, сияющая всеми цветами радуги. Набор из десяти серебряных монет, тоже римских. Один позолоченный стул — в стиле Людовика Пятнадцатаго, Лондон, тысяча девятьсот восемьдесят второй год. Заплачено девять тысяч фу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статочно дорогой, чтобы стать его троном, — прокомментировала Али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шадь, бронзовая, Рим; голова быка, Греция; глиняный черепок с бегущим мальчиком, Греция; скульптура Мануэля Риверы, называется «Anatomia en el Espejo».</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томия в зеркале? Что это? — пере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таллические детали на дереве. Отражение в зеркале. Сложно описать, — сказал Фалькон. — Здесь еще картина Жозефа Зобеля под названием «Засохший сад» и эротическая индийская миниатю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зображ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чина с гигантским пенисом занимается любовью с женщиной, — ответил Фалькон. — Вот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простой человек был актер Пабло Ортега — маски, зеркала, скульптура, — сказала Алисия. — Не известно, как именно располагалась коллек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искал в ящиках антикварного стола и нашел стопку фотографий коллекции, у каждой на обороте стояла дата. Пабло Ортега на всех снимках сидел на позолоченном стуле. Фалькон нашел самый поздний снимок, на котором были все экспонаты, кроме индийской миниатюры и Зобеля. Потом он понял, что Зобель висел так, чтобы Ортега мог его видеть, а индийская миниатюра была приобретена совсем недавно, поэтому ее нет на снимке. Он описал расположение Алисии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 попыталась понять Алисия, — предметы с одной стороны представляют красоту, благородство и великолепие: кентавр Пикассо, голова быка, скачущая лошадь, бегущий мальчик. Я упрощаю, потому что тут есть накладки. Кентавры — тоже чудовища. От чего убегает мальчик? Монеты и красивая, но пустая римская бутылка. И картина, отраженная в роскошном зеркале. Не поним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 другой сто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довище Франсиско Фалькон. Ортега провел жизнь в притворстве. Красивые фигурки, застывшие в фарфоре — актер и его роли. И вывод: «Внутри меня та же пустота». Зеркало — отражение его нарциссиз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фигурки мальчиков из черного дерев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Хранят секреты или охран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чему он всегда смотрит на «Засохший с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это его представление о смерти: мертвый, но прекрасный сад, — сказала она. — Знаешь, Хавьер, ничего из этого ты в суде использовать не смо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не собирался. — Он рассмеялся от нелепости предположения. — Я просто надеюсь понять, что за человек был Ортега. Пабло сказал, что все рассказал о себе в коллекции. Каково твое общее впечат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мужская коллекция. Единственная женская фигура — на индийской эротической картинке. Даже животные — мужского пола: кони, быки, кентавры. Что случилось с его женой, матерью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умерла от рака, но вот что интересно, сначала она сбежала… Я цитирую Пабло: «Сначала она рванула в Америку за каким-то придурком с большим чле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 воскликнула Алисия в притворном ужасе. — Так вот в чем проблема! А не была ли самой главной ролью в его жизни роль самого себя, сильного, влиятельного, сексуально полноценного мужчины, когда на самом деле… он таким не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пора поговорить с его сыном?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уббота, 27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ге в тюрьму, которая находилась в Алькале под Севильей, Фалькон позвонил ее директору, которого хорошо знал, и объяснил ситуацию. Директор был дома, но сказал, что позвонит кому надо. Фалькон с Алисией Агуадо могут повидать заключенного сразу же, как приедут. Единственное условие — обязательное присутствие тюремного психолога и санитара на тот случай, если Себастьяну Ортеге потребуется укол успокоитель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рьма на выжженном участке земли по дороге в Антекерру была похожа на мираж в потоках горячего воздуха, восходящих от земли. Они миновали ворота в ограде с колючей проволокой наверху, подъехали к стенам тюрьмы и там останов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немилосердной уличной жары проверка сотрудниками службы безопасности в холодных казенных коридорах показалась облегчением. В той части, где держали заключенных, гораздо сильнее ощущался жуткий запах людей, сидящих в камерах. В воздухе будто пульсировала тоска живых существ, стремящихся спрессовать время, выдыхающих крепкий коктейль концентрированного отчаяния. Фалькона и Алисию отвели в комнату, где единственное окно под потолком было зарешечено снаружи. В комнате стоял стол и четыре стула. Они расселись. Через десять минут вошел и представился дежурный тюремный психол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 знал Себастьяна Ортегу и считал его неопасным. Он сказал, что заключенный не все время молчит, просто говорит редко и разве что самое необходимое. Санитар должен был вот-вот прийти, тогда они будут готовы к любым последствиям, включая насилие, хотя психолог не думает, что до этого до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е охранников привели Себастьяна Ортегу и усадили за стол. До этой встречи Фалькон не видел фотографий Себастьяна и не ожидал, что он так красив. В нем не было ничего от отца. Стройный, метр восемьдесят пять, светлые волосы, глаза табачного цвета. Он двигался плавно и грациозно и сел, положив руки с длинными пальцами перед собой на стол. Тюремный психолог представил присутствующих. Себастьян Ортега ни на секунду не отводил глаз от Алисии Агуадо, и когда психолог умолк, он слегка подался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 обратился он к ней высоким, почти девичьим голосом. — Вы сле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отв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тив такой болезни я бы не возражал,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лишком доверяем своим глазам, — ответил он, — а потом нас поджидают чудовищные разочар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ремный психолог объяснил, что Фалькон приехал сообщить кое-какие новости. Ортега не ответил, но кивнул и откинулся на спинку стула, не убирая со стола постоянно двигающихся рук: пальцами одной руки Себастьян нервно поглаживал пальцы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бастьян, мне очень жаль, но твой отец умер сегодня в три часа утра, — сказал Фалькон. —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кции не было. Прошло больше минуты, красивое лицо оставалось неподвиж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лышал, что сказал инспектор? — задал вопрос тюремный психол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ткий кивок, у Себастьяна чуть дрогнули веки. Сотрудники тюремного ведомства перегляну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есть вопросы к инспектору? — спросил психол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бастьян вздохнул и отрицательно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писал тебе письмо, — сказал Фалькон, выкладывая конверт на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 Себастьяна, прекратив неосознанные движения, метнулась, чтобы сбросить письмо на пол. Когда оно скользнуло на плитки пола, тело Себастьяна напряглось, на руках вздулись вены. Он схватился за край стола, как будто пытался не упасть навзничь. Мышцы закаменели, лицо исказилось, как от страшной боли: глаза зажмурены, зубы оскалены. Он отбросил стул и упал на колени. Алисия Агуадо протянула к нему руки, ощупывая воздух перед собой. Тело Себастьяна содрогнулось, он упал на п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теперь мужчины в комнате опомнились. Отодвинули стол и стулья, встали вокруг Себастьяна: он лежал в позе эмбриона, обхватив себя руками, голова запрокинута. Юноша давился беззвучными рыданиями, как будто в его груди застряли осколки стекла. Санитар присел, открыл сумку и достал шприц. Охранники стояли рядом. Алисия на ощупь обошла вокруг стола и нашла бьющееся на полу тело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орожно, не трогайте его, — предупредил один из охран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а дотронулась до затылка Себастьяна, гладила его, шепотом звала по имени. Конвульсии стихли. Он чуть расслабился. До сих пор он рыдал без слез, но теперь слезы хлынули из глаз. Он пытался закрыть лицо руками, но казалось, у него на это не хватало сил. Охранники отошли, теперь они были не озабочены, а слегка смущены. Санитар убрал шприц в сумку. Психолог оценил ситуацию и решил не ме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десять минут сотрясающих тело рыданий Себастьян перекатился на колени и уткнулся лицом в руки, безвольно лежащие на полу. Его спина вздрагивала. Психолог решил, что его нужно отвести в камеру и все же дать успокоительное. Охранники пытались поднять Себастьяна, но казалось, ноги его не держали. В таком состоянии с ним ничего нельзя было поделать, они положили его на пол и пошли за каталкой. Фалькон поднял письмо и протянул психологу. Охранник вернулся с каталкой из тюремного госпиталя, и юношу увез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 решил, что письмо стоит прочесть, вдруг его содержание еще больше расстроит Себастьяна. Фалькон увидел, что на странице всего несколько с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ой Себастьян, Я сожалею сильнее, чем смогу когда-либо выразить. Пожалуйста, прости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й любящий от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 Алисией покинули блеклый тюремный пейзаж, чтобы вернуться в сокрушительную городскую жару. Алисия Агуадо отвернулась к окну, безжизненная местность мелькала перед ее невидящими глазами. Фалькона мучили вопросы, но он их не задавал. После такого проявления эмоций все казалось бана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уже много лет, — заговорила Алисия, — я поражаюсь ужасающей силе разума. Будто отдельное существо живет у нас в голове и, если мы позволим, может полностью уничтожить личность, мы никогда уже не станем прежними… И все же, оно — это мы и есть, это часть нас самих. Мы даже не представляем, что носим на плеч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ичего не сказал, да ей и не нужен был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мы наблюдали нечто подобное, — сказала она, махнув рукой в сторону тюрьмы, — но представить себе не можем, что произошло в голове этого человека. Что было у них с отцом. Казалось, известие о смерти отца попало ему в самое сердце, вспороло его и выпустило все эти невероятно мощные, безудержные, противоречивые эмоции. Возможно, он почти не жил, просто автоматически существовал. Он заточил себя в тюрьму, в одиночную камеру. Общение с людьми сведено почти к нулю. Себастьян, казалось бы, сознательно прекратил жить по-человечески, но разум все равно продолжал жить своей жизн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считаешь, что он был рад там оказаться, как говорил твой д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он в какой-то момент испугался того, что может сделать его неконтролируемый разу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ты сможешь с ним по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ла рядом в кризисный для Себастьяна момент: он узнал, что его отец покончил с собой. Думаю, между нами возникла некая связь. Если тюремное начальство разрешит, уверена, я смогу ем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рошо знаком с директором тюрьмы, — сказал Фалькон. — Скажу ему, что твоя работа может оказаться ценной для расследования смерт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считаешь, что смерть Пабло и Веги как-то связаны?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пока не уверен, как им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вез домой Алисию Агуадо и снова попытался соединиться с Игнасио Ортегой, но его мобильный был все еще выключен. Позвонила Консуэло и спросила, не хочет ли он вместе с ней пообедать в таверне «Каса Рикардо», на полпути от ее ресторана до дома Фалькона. Он решил поставить машину в гараж и пройтись, остановился на аллее апельсиновых деревьев и пошел открывать ворота. Стоило достать ключи, как с другой стороны улицы его окликнула какая-то женщина. Мэдди Крагмэн только что вышла из магазинчика, торгующего расписанной вручную плиткой. Она перешла дорогу. Маделайн выглядела удивленной, но Фалькон не поверил, что встреча случай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здесь вы и живете, — сказала Мэдди, поскольку они стояли между двух рядов апельсиновых деревьев, ведущих прямо к воротам. — Знаменитый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чально знаменитый, — пробормот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самый любимый магазин в Севилье, — сказала она, указывая на противоположную сторону улицы. — Кажется, я весь их склад вывезу с собой обратно в Нью-Йор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езж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рямо сейчас. Но в конце концов мы ведь все возвращаемся к исто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думывал возможность пожелать ей удачных покупок и скрыться в доме, но такому прощанию мешало воспит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хотите осмотреть печально известный дом изнутри? — спросил он. — Я мог бы предложить вам вы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ак мило с вашей стороны, инспектор, — прощебетала Мэдди. — Я долго ходила по магазинам. У меня уже нет 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ошли во двор. Он усадил ее в патио перед струящимся фонтаном и пошел за бутылкой «Ла Гиты» и оливками. Когда вернулся, она стояла у дверей и через стекло рассматривала виды Севильи, написанные Франсиско Фаль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подлинные работы, — сказал Хавьер, протягивая ей бокал белого вина. — Здесь ему не приходилось мошенничать. Хотя он мог и лучше. Просто подсознательно себя недооценивал. Не пытайся он бороться, рисовал бы цыганок с голой грудью и глазастых детей, писающих в фонт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ваши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их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итала, что вы фотогра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интересовали фотографии как воспоминание, а не как искусство, — возразил он. — У меня нет таланта. А вы? Что такое для вас фотография? В чем видите смысл съемки встревоженных и страдающи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ньше я вам какую чушь рассказы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мню… кажется, что-то про пойманное мгновение, — сказал Фалькон, на самом деле он помнил, что это его собственная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к столу. Фалькон прислонился к колонне, Мэдди села, положила ногу на ногу и пригубила хе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переживаю, — начала она, и Фалькон понял, что не услышит ничего, что имело бы для него значение. — Видя таких людей, я вспоминаю себя в темнице собственных страданий и боль, которую причинила Марти. Это эмоциональный отклик. Я начала наблюдать и удивилась тому, сколько людей испытывали подобные чувства. На каждом снимке один человек, но если собрать все фотографии в одной комнате, — это производит впечатление! Они выражение подлинного человеческого состояния. Черт, как бы я ни старалась, это всегда напоминает светский треп. Вам не кажется? Слова имеют свойство все упрощ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она его уже утомила. Он не понимал, что нашел в ней Кальдерон кроме голубых жилок под белой кожей, холодной как мрамор. Она жила, как будто программу выполняла. Фалькон подавил зев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еня не слушаете, — пожаловалась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помнился и увидел, что она стоит рядом, так близко, что он разглядел коричневые точки на зеленой радужке глаза. Она облизнула губы, придав им естественный блеск. Мэдди не сомневалась в силе своей сексуальности, мерцающей под шелком просторной блузки. Она повернула голову, слегка запрокинула, давая понять, что он может поцеловать ее, а глаза говорили, что будь у него желание, это могло бы обернуться безумием на мраморных плитах патио. Фалькон отвернулся. Она вызывала у него даже что-то вроде отвра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ушал вполуха, — пробормотал он и попытался оправдаться: — Но мне есть о чем подумать, и я договорился кое с кем пообедать, так что мне в самом деле нужно ид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оже пора, — сказала она. — Я должна возвращ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Мэдди дрожали от злости, когда она брала сумку с раскрашенной вручную плиткой. Фалькон подумал, что она могла бы запустить их ему в голову, одну за другой. Было в Мэдди что-то разрушительное. Она как избалованный ребенок, который ломает вещи, чтобы они не достались друг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ь к парадной двери был озвучен яростным стуком каблучков по мрамору. Мэдди шла впереди, и Фалькон не видел, как она, униженная, с трудом меняла выражение лица, изображая на нем презрение. Он открыл дверь, Маделайн пожала ему руку и двинулась в сторону отеля «Колон».</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аса Рикардо» находилась на проспекте Эрнана Кортеса. Такую таверну можно найти только в Севилье, где постоянно сталкиваются религия и мирская жизнь. Каждый сантиметр стен в баре и в маленьком зале за ним был увешан фотографиями в рамках: Непорочная Дева, шествия верующих и прочая атрибутика </w:t>
      </w:r>
      <w:r>
        <w:rPr>
          <w:rFonts w:eastAsia="Times New Roman" w:cs="Times New Roman" w:ascii="Times New Roman" w:hAnsi="Times New Roman"/>
          <w:i/>
          <w:iCs/>
          <w:color w:val="000000"/>
          <w:sz w:val="24"/>
          <w:szCs w:val="24"/>
          <w:lang w:eastAsia="ru-RU"/>
        </w:rPr>
        <w:t>SemanaSanta</w:t>
      </w:r>
      <w:r>
        <w:rPr>
          <w:rFonts w:eastAsia="Times New Roman" w:cs="Times New Roman" w:ascii="Times New Roman" w:hAnsi="Times New Roman"/>
          <w:color w:val="000000"/>
          <w:sz w:val="24"/>
          <w:szCs w:val="24"/>
          <w:lang w:eastAsia="ru-RU"/>
        </w:rPr>
        <w:t xml:space="preserve"> [Святая неделя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Из динамиков раздавались духовные песнопения Святой недели, а люди, облокотившись на стойку, пили пиво под хамон и оли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ждала его за столиком в зале с маленькой бутылкой холодного хереса. Они поцеловались в губы, как будто уже давно были любовн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глядишь как-то напряженно, — замет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пытался придумать что-то в ответ, кроме правды. Говорить о Пабло он не м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се расследование. Мы продолжаем получать информацию о Рафаэле Веге, он кажется более чем загадочным челове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се знали, что он скрытный, — сказала Консуэло. — Как-то я видела, что он уехал из дома на «мерседесе», он на нем ездил до покупки «ягуара». Через час я стояла в городе у светофора, а мимо тротуара проехал старый, пыльный «ситроен» или «пежо», и на месте водителя сидел Рафаэль. Будь это кто-нибудь другой, я бы постучала в окно и поздоровалась, но с Рафаэлем — не знаю… К Рафаэлю, например, нельзя было явиться без пригла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огда-нибудь его спрашивала об этом случа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икогда не отвечал на прямые вопросы, в любом случае — что такого, если он был в другой машине? Я решила, что это рабочий автомобиль для разъездов по строй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ты права, и это пустяки. Наступает момент, когда каждая мелочь кажется значитель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заказали на закуску моллюсков, потом — миску овощного супа, жаренные на гриле красные перчики, нашпигованные чесноком, и в качестве основного блюда — рыбу сибас. Консуэло наполнила бокалы. Фалькон успоко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просто произошла… стычка с Мэдди Крагмэн.</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ужто эта </w:t>
      </w:r>
      <w:r>
        <w:rPr>
          <w:rFonts w:eastAsia="Times New Roman" w:cs="Times New Roman" w:ascii="Times New Roman" w:hAnsi="Times New Roman"/>
          <w:i/>
          <w:iCs/>
          <w:color w:val="000000"/>
          <w:sz w:val="24"/>
          <w:szCs w:val="24"/>
          <w:lang w:eastAsia="ru-RU"/>
        </w:rPr>
        <w:t>laputaamericana</w:t>
      </w:r>
      <w:r>
        <w:rPr>
          <w:rFonts w:eastAsia="Times New Roman" w:cs="Times New Roman" w:ascii="Times New Roman" w:hAnsi="Times New Roman"/>
          <w:color w:val="000000"/>
          <w:sz w:val="24"/>
          <w:szCs w:val="24"/>
          <w:lang w:eastAsia="ru-RU"/>
        </w:rPr>
        <w:t xml:space="preserve"> вломилась к тебе домой в выходной день? — спросил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караулила меня на улице, — объяснил он. — Третий раз. Дважды она заявлялась, когда я был в доме Веги… предлагала кофе, хотела поговори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Joder!</w:t>
      </w:r>
      <w:r>
        <w:rPr>
          <w:rFonts w:eastAsia="Times New Roman" w:cs="Times New Roman" w:ascii="Times New Roman" w:hAnsi="Times New Roman"/>
          <w:color w:val="000000"/>
          <w:sz w:val="24"/>
          <w:szCs w:val="24"/>
          <w:lang w:eastAsia="ru-RU"/>
        </w:rPr>
        <w:t xml:space="preserve"> [Черт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Хавьер, на тебя идет ох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ей есть что-то вампирское, разве что кровью она не пит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ты подпустил ее так близ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она питается тем, чего сама не имеет, — сказал Фалькон. — В ее словах полно вычурных слов и фраз — «сострадание», «эмоциональный отклик», «темница собственных страданий», но она не понимает их значения. И когда видит, что люди страдают по-настоящему, она их фотографирует, пытаясь присвоить чувство. Когда я жил в Танжере, марокканцы верили, что фотографы крадут их души. Вот что делает Мэдди Крагмэн. Мне кажется, она предвещает б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ак говоришь, будто она главная подозревае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И я отправлю ее в «темницу собственных стр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эло притянула его к себе и крепко поцеловала в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за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ни к чему все 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тарший инспектор, у меня в крови — задавать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если заказ. Консуэло долила в бокалы хереса. Прежде чем начать есть, он, привстав, поманил ее к себе через стол, так что они оказались щека к ще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здесь слишком громко это говорить, — сказал Фалькон, его губы легко касались ее уха. — Но у меня есть еще одна причина выглядеть напряженным. Просто… я в тебя влюбля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целовала его в щеку и взяла за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ты зн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когда я пришел и увидел, что ты меня ждешь, я был как никогда счастлив знать, что этот пустой стул — 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ничего, — улыбнулась Консуэло. — Можешь ос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ел, поднял за нее бокал и вып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я забыла, — сказала она, роясь в сумочке. — Кто-то с твое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ешила, что он из управления. Он просил передать тебе вот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тянула конв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то не знает, что я здесь, — сказал Фалькон. — Кроме тебя. Повтори, что он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казал: «Насколько я понял, вы ждете старшего инспектора Фалькона. Будьте добры передать ему это». И дал мне конв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испан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вил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вертел в руках тонкий конверт. Он поднял его вверх и на свет увидел, что внутри только один листок. Он знал, что это скорее всего очередная угроза и конверт нельзя открывать при Консуэло. Кивнул и положил его в кар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ехал домой на такси и прошел прямо в кабинет, где хранил резиновые перчатки. Открыл конверт с помощью ножа для бумаг и вытряхнул фотографию, завернутую в листок бум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е тело Нади Кузьмичевой казалось очень белым в свете вспышки. Она сидела с завязанными глазами, привязанная к стулу, руки заломлены назад. На грязной стене за ее спиной — единственный отпечаток руки ржавого цвета и надпись черным: «Еl precio de la carne es barato» — «Мясо стоит деше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уббота, 27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все так же ярко светило сквозь щели деревянных ставней. Фалькон лежал в кровати. Мысль о Наде, ничего не видящей и такой уязвимой, жгла душу. Сначала он почувствовал ужас, но усилием воли справился с ним и стал сосредоточенно обдумывать смысл послания. Эти угрозы, каждая страшнее предыдущей, все ближе подбираются к его личной жизни. А теперь еще впутали Консуэло — какова их цель? Его преследовали на машине, фотографию Инес прикололи к доске над столом — все это должно было выбить его из колеи, заставить бояться. Они вели себя нагло, предупреждали: мы можем тебя преследовать, и нам плевать, что ты нас видишь; мы можем войти в твой дом, мы все о тебе знаем. Угроза расправы с Надей и использование Консуэло для передачи послания — преследователи увеличили нажим на него. Но для чего? Он понял, что не уснет, побрел в душ и позволил воде вымыть из головы остатки вина, выпитого за обедом. Каждая угроза демонстрировала только наглость. Пока больше ни за кем не следили. Его пытались отвлечь… но от 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думался о русских и Рафаэле. Фраза Васкеса — «он обеспечивает их деловые потребности» — засела у него в голове. Естественный ход рассуждений: если человек вел темные дела с русскими мафиози, а потом найден мертвым, его, скорее всего, убили из-за каких-то разногласий. Хотя в данном случае такой вывод казался нелогичным. Русские получали огромную выгоду от сделок с Вегой. Зачем его уб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Фалькона не было причин не верить, что Васкес не участвовал в сделках и никоим образом не общался с русскими. Это вполне соответствовало стилю управления Веги. Судя по тому, что Пабло Ортега видел русских в Санта-Кларе, приезжали они только домой к Веге. Телефонный номер, внесенный в память аппарата в кабинете, подтверждал, что к деятельности фирмы они отношения не имели. Это объясняет, почему была отключена система наблюдения. Ни Вега, ни гости не хотели, чтобы визит был записан на плен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делся и спустился в кабинет, где положил конверт и фотографию Нади в пакет для улик. Он уселся в кресло, испытывая злость и разочарование. Бесполезно направлять силы на расследование похищения Нади. Скорее всего русские пытались отвлечь его от пристального внимания к делу Веги, потому что хотели скрыть преступление более страшное, чем еще не доказанное убийство руководителя строительной фир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спомнил, что не дозвонился Игнасио Ортеге и попытался еще раз. Мобильный Ортеги был все еще выключен. Фалькон нашел в книжке Пабло другие телефоны, но ни один не отвечал. Он взял блокнот и просмотрел список дел, которые планировал на утро, пока не отвлекся на самоубийство Ортеги. Беседа с Марти Крагмэ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рагмэн находился в офисе «Вега Конструксьонс» на проспекте Република-де-Аргентина. Он доделывал какие-то чертежи на более мощном, чем у него дома, компьютере. Марти сказал, что с радостью побеседует с Фальконом, как только тот приедет. Он договорится с консьержем, чтобы старшего инспектора пропустили. Положив трубку, Фалькон наметил темы для разговора с Марти Крагмэном: одиннадцатое сентября, русские, ж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 в «Вега Конструксьонс» находился между двумя крупными агентствами недвижимости, которые разместили в витринах рекламу проектов Веги. Консьерж показал Фалькону, где расположен кабинет Марти Крагмэ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сидел, положив на стол ноги в красных баскетбольных туфлях. Увидев Фалькона, он встал, и они обменялись рукопожат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дди сказала, вы вчера обсуждали Резу Сангари, — нача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о, — сказал Фалькон, понимая, что Марти так легко согласился встретиться с ним в субботу вечером, потому что был з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казала, вы намекали, что у нее мог быть роман с Рафаэ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е вопросы приходится задавать, — ответил Фалькон. — Я только хотел узнать, могла ли она повлиять на психическое состояние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епый вопрос, и я возмущен, что вы его задали, — кипятился Марти. — Вы не представляете, что мы пережили из-за Резы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огу только предполагать, — сказал Фалькон. — Я ничего о вас не знаю. Моя задача — выяснять факты, а вы по понятным причинам умалчиваете о некоторых печальных событиях ваше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довлетворены? — спросил Крагмэн, слегка расслабивш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что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ивнул на кресло по другую сторону ст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жена сказала, что вы были в довольно дружеских отношениях с сеньором Вегой,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интеллектуальном плане — да, — подтвердил Марти. — Вы ведь понимаете. Скучно говорить с человеком, который во всем с тобой соглаш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 ее словам, вы удивлялись, что ваши мнения так часто сходя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не всегда. Никогда не думал, что хоть где-то найду человека, считающего, что Франко был прав насчет коммунистов: их надо собрать в одном месте и перестрелять. Я тоже так дум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еще вы думали одинак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падали наши взгляды на Американскую импер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л, что такая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азывается «мир», — сказал Марти. — Мы не тратим время на дорогую, трудоемкую фактическую колонизацию. Мы просто… проводим глобализ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записке сеньора Веги говорилось про одиннадцатое сентября, — прервал Фалькон Марти, пока тот не удалился от интересующей старшего инспектора темы. — Пабло Ортега сказал, что, по мнению сеньора Веги, Америка заслуживала того, что произошло одиннадцатого сентяб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этому поводу у нас были жестокие разногласия, — сказал Марти. — Для меня это больная тема, одна из немногих. Двое моих друзей работали у Кантора Фицджеральда — вы знаете, конечно, что офис его компании располагался на сто пятом этаже одной из башен Всемирного торгового центра, — и я, как многие американцы, не понимаю, почему они или три тысячи других людей должны были погиб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думаете, почему он так счи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ериканская империя не похожа на другие. Мы считаем причиной нашего могущества не только управление ресурсами, необходимыми в нужный исторический момент для поражения единственного соперника, но и нашу правоту. Мы разрушили целую идеологию не атомной бомбой, а неумолимостью цифр. Мы вынудили Советский Союз играть по нашим правилам и обанкротили. И это самое важное свойство нашей империи — мы можем вторгаться куда угодно, не находясь там физически. Мы можем навязывать условия, являясь при этом воинами добра. Капитализм контролирует людей, создавая у них иллюзию свободы и выбора, но вынуждая придерживаться правильных принципов. Сопротивление грозит гибелью. Никаких гестапо, пыточных камер… Система совершенна. Мы зовем ее «Империей С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чал было говорить, прерывая оду Америке, но Марти поднял ру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Paciencia</w:t>
      </w:r>
      <w:r>
        <w:rPr>
          <w:rFonts w:eastAsia="Times New Roman" w:cs="Times New Roman" w:ascii="Times New Roman" w:hAnsi="Times New Roman"/>
          <w:color w:val="000000"/>
          <w:sz w:val="24"/>
          <w:szCs w:val="24"/>
          <w:lang w:eastAsia="ru-RU"/>
        </w:rPr>
        <w:t xml:space="preserve"> [Терпение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инспектор, я сейчас закончу. Это основные составляющие Американской империи, и, как вы поняли, я сейчас использовал то, что Рафаэль считал великим талантом американцев — искусство преподносить информацию. Правда, факт, реальность — пластилин в руках великого манипулятора. Например, как мы можем наступать, если не вторгаемся в страну? Взгляните, как в истории мы выступали Защитниками Добра против Сил Зла. Мы спасли Европу от нацистов, Ирак от Садда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фаэль считал это гордыней, которая в сочетании с христианским фундаментализмом и открытой поддержкой Израиля нынешней администрацией стала невыносимой для исламских смертников. Он считал, что это Священная война, которую ждали обе стороны. Мы возвращаемся во времена крестоносцев, только арена теперь больше и оружие разрушитель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фаэль считал, что двести пятьдесят миллионов человек очнутся от уютной дремы, только если грянет гром. По его мнению, когда террористы ударили по символу американской империи, для нас страшнее всего было уяснить, что Аль-Каида знала нас лучше, чем мы сами. Террористы поняли, что движет нашим обществом — потребность в ярких зрелищах и жажда влияния. Рафаэль думал, что перерыв между первым и вторым самолетом специально рассчитан: за это время должны были собраться репортеры со всего м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что вы не подрались, —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зложил общий смысл его отношения к событиям одиннадцатого сентября, — продолжил Марти. — Я часто даже выбегал из комнаты, но Рафаэль уговаривал меня вернуться. Его удивлял мой гнев. Он не подозревал, сколько гнева накопилось в Амер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ожете, исходя из отношения сеньора Веги к тем событиям, объяснить текст записки, найденной в его ру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ытался, но не вижу связ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овам вашей жены, вы уверены, что он жил в Америке и она ему нравилась, — сказал Фалькон. — И тем не менее Вега придерживался взглядов, которые не понравятся множеству американ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его взгляды не слишком отличаются от тех, которых втайне придерживается большинство европейцев. Потому-то мои соотечественники считают европейцев вероломными завистн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вистниками? — недоверчиво пере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 этому поводу у Рафаэля тоже было свое мнение. Он как-то сказал, что европейцы не завидуют американской жизни — это общество слишком агрессивно, чтобы вызывать у них зависть. К тому же зависть не вызывает ненависти. На самом деле, сказал он, европейцы боятся американцев. А страх и есть причина ненави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го боятся европейцы, как вы ду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 нашей экономической мощью и политической силой в нашей власти свести на нет все их усилия: Киотские соглашения, торговые потоки, Международный уголовный су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же сеньор Вега был сторонником Амер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человек такой убежденный антикоммунист, у него нет выбора, — объяснил Марти. — Он, безусловно, не одобрял Аль-Каиду. Просто считал, что… все идет своим ходом. Задиры в песочнице в конце концов всегда получают по носу, и, как правило, откуда совсем не ждут. И он считал, что, почуя кровь, остальные тоже ринутся в драку. С его точки зрения, современные события — это начало заката Американской импер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дивлен, что вы были готовы мириться с его высказываниями, — сказал Фалькон. — Ваша жена без конца напоминает, что вы считаете Америку величайшей страной в м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мне не хотелось его убить, если вы на это намекаете, — заявил Марти, глядя исподлобья. — Чтобы убедиться в этом, вам всего лишь нужно вспомнить историю. Рафаэль сказал, что Америка падет, как все другие империи. Иначе быть не может. Но не потому, что проглядит или недооценит своего врага либо с избыточной мощью и огромными затратами нападет не на того противника. Это будет постепенное ослабление с последующим экономическим спадом. Но, на мой взгляд, он ошибался, потому что доллар — единственное, о чем Америка заботится всегда. Никто не допустит, чтобы он оказался под угроз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споры затягивались надолго. Ваша жена говорила, иногда до расс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тылка бренди пустела, Рафаэль изжевывал сигару, а его идеи становились все более дикими, — сказал Марти. — Он считал, что Американская империя падет не при нашей жизни, а в конце столетия и случится одно из двух: либо китайцы возьмут верх и установят в мире даже более хищную, чем американская, форму капитализма, или образуется религиозная империя самых многочисленных народов на земле (в отличие от наших вымирающих наций, состоящих из пенсионеров), и она будет исламс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ужасну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ели сказать, Аллах велик, инспектор, — поправил его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фотографиям вашей жены видно, что сеньор Вега находился в каком-то кризисе с конца прошлого года. Это подтвердил его врач. Характер ваших бесед как-то измен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метил только, что он стал больше пить, — ответил Марти. — Иногда засыпал на несколько минут. Помню, однажды я хотел укрыть его одеялом, подошел, а Рафаэль открыл глаза, и я увидел, что он очень напуган. Он спросонья умолял меня не вести на пытку, пока не вспомнил, кто я и где мы находи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Ортега упоминал, что Рафаэля страшно разочаровало американское понимание преданности, — сказал Фалькон. — Они ваши друзья, пока от вас есть польза, так он считал. Не знаете, почему у него сложилось такое мн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дело в бизнесе. Он никогда не говорил о деталях. Очень высоко ценил доброе имя. Он, по-видимому, придерживался строгих принципов, которые по нынешним меркам кажутся довольно старомодными. Его ужасал более практичный американский подход: честь хороша, пока не начинаешь терять деньги, тогда можно и с принципами расс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т что-то более личное. Рафаэль не был бы таким успешным, не придерживаясь в денежных вопросах, скажем, свободных нравственных принципов. Он женился из деловых соображ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воим принципам, дав слово, он не бросил бы жену из-за ее душевной болезни, но они были достаточно свободными, чтобы жениться и тут же наложить руки на иму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сами попробуйте объяснить, — предлож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листал свои заме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процитировал его слова: «Как только вы перестанете приносить доход или давать информацию, вас отшвырнут, как камень, попавшийся под н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учит странно, словно о каком-то промышленном шпионаже. Деньги. Информация. Если Вега этим занимался, не представляю, на какое доброе имя он мог рассчитывать в этом м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жет быть, дело в политике? — спросил Фалькон. — Вы ведь в основном говорили о полит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представить, чтобы здесь, в Севилье, он погиб из-за полит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то-нибудь знаете о русских инвесторах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что они есть, и это все. Я архитектор. Я делаю чертежи, занимаюсь практическими вопросами, но с инвесторами не встречаюсь. Это происходит на более высоком уров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русские — известные мафиози, они совершенно точно отмывали деньги на строительстве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исключено. Такова природа строительной промышленности. Но я об этом ничего не знаю. Мое дело — творч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представить причину, по которой русские захотели бы убить сеньора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их обманывал? Обычно мафия за это убивает. Это будет трудно до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угрожали, — сказал Фалькон. — Вам никто не угро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если Марти Крагмэн нервничал, Фалькону он этого не показал: ног со стола не снял, держался по-прежнему расков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рагмэн, почему вы уехали из Америки? — спросил Фалькон, переходя к третьей намеченной теме раз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 этом вы уже спраш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когда мы знаем историю с Резой Сангари, ответ будет и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он вам уже извест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услышать его от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решили, что для сохранения наших отношений лучше уехать подальше от мест, где случилась та история. Мы оба любим Европу. Думали, что простая жизнь нас сблиз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акая же это простая жизнь? Большой город, работа, дом в Санта-Кла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ытались начать с маленького домика в Провансе. Не по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десь все по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личный вопрос, инспектор, — сказал Марти. — Но если вам нужно знать, все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чти на двадцать лет старше жены. Это когда-нибудь вызывало пробле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поерзал в кресле, впервые за всю беседу он забеспоко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чины реагируют на Мэдди. Предсказуемо и скучно. У нас с Мэдди первый контакт был на этом уровне, — постучал он себя по лбу. — Я удивил ее и продолжаю удивлять. Можете назвать эту модель как угодно: отец— дочь или учитель— ученица. Я просто знаю, что она действует и будет действовать дальше, потому что, в отличие от остальных, я способен думать о чем-то, кроме ее преле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история с Резой Сангари была… неожиданной? — спросил Фалькон, чувствуя, как в комнате нарастает напря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Крагмэн откинулся на спинку кресла, сцепив на тощем животе длинные артистичные пальцы. Он уставился на Фалькона черными, глубоко посаженными глазами и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рагмэн, вы ревнив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нервирует, когда жена разговаривает с другими мужчинами, смеется, увлекается 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от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дивило ли вас нечто в самом себе, когда вы узнали про измену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нахмурился, задумался и спро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имеете в виду под словом «не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интеллектуал, прирожденный политик, мыслящий человек, можете быть… необузда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что случилось между Мэдди и Сангари, французы называют un coup de foudre, удар молнии, которая что-то поджигает и сгорает сама. Все это уже стало дымом, золой и пеплом к тому времени, когда его убили. Такова природа страсти, инспектор. Горит ярко, сгорает быстро — секс, и ничего больше. Но сексуальное напряжение не вечно: пламя страсти угаснет, и ты выживешь, если повез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так, если там был просто секс, — сказал Фалькон. — А если это было нечто больш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чего вы добиваетесь? — спросил Марти. — Вы лезете в душу, мне больно. Меня тревожат воспоминания, которые я бы предпочел не ворошить. Зачем вам это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водил вашу жену на бой быков, — сказал Фалькон, намереваясь все же достичь цели. — Как вы к этому относ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два разумных человека желают смотреть на такое безобразное зрелище, как истязание бессловесной твари, это их дело, и я им не ну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жена сказала, что удивилась тому, как быстро привыкла к виду крови и насилия, — продолжал Фалькон. — Она даже видела в этом нечто сексуаль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недоверчиво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рагмэн, вы можете сказать, что ваш брак довольно свободный? Я имею в виду, вы не видите необходимости преподносить себя в обществе как семейную пару? Вы не против, если ваша жена проводит время с сеньором Вегой или с другими мужчинами. В Коннектикуте она была самостоятельна. У нее была работа и своб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другие мужчины»? — Марти развел руки в стороны, предлагая поделиться информ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 судебный следователь Кальдерон,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прищур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до Крагмэна доходило услышанное, Фалькон понял, что это было для него нов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эдди больше сил и стремления иные, чем у меня. Она может часами сидеть у реки и фотографировать. Это ее мир. Она любит улицы и бары Севильи. У меня нет на это времени. Мэдди нравится оживление и постоянное внимание публики. Я не способен это обеспечить. Рафаэль с удовольствием был ее экскурсоводом, судебный следователь, уверен, тоже. Я не хочу запрещать ей развлекаться. Попытка была бы губитель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прозвучали как заготовленное заранее заявление правительства, сделанное под давление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оскресенье, 28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Фалькона разбудил звонок Игнасио Ортеги. С ним наконец-то удалось связаться поздно вечером, и теперь он приехал в Севилью. Игнасио хотел побывать в доме брата. Встречу назначили в полд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и Консуэло позавтракали яичницей по-деревенски. Она до сих пор была потрясена известием о смерти Пабло Ортеги. По местному радио описали в подробностях его самоубийство, затем перешли к лесному пожару, который начался прошлой ночью, а теперь вышел из-под контроля возле городка Альмонастер-ла-Реаль в Сьерра-де-Арасена. Консуэло выключила радио, и без того воскресенье началось не слишком уда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лдень Фалькон пересек улицу, вошел в сад Пабло Ортеги и открыл дом. Он включил кондиционер, запер дверь в комнату, где умер актер, и затолкал под нее мокрое полотенце, стараясь приглушить ужасный запах. Поискал в холодильнике пи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хал Игнасио и постучал в раздвижную дверь. Они обменялись рукопожатием. Игнасио выглядел чуть моложе брата. Фалькон отметил, что Игнасио не совершил распространенной ошибки, пытаясь скрыть лысину, зачесывая все еще темные волосы с одной стороны на другую, хотя возможно, эта мысль приходила ему в голову. Он был более худым и подтянутым, чем брат, но взгляд стороннего наблюдателя вряд ли выделил его из толпы. Фалькон понял, почему Игнасио просил брата присутствовать вместе с ним на деловых приемах, — ему позарез было нужно одолжить немного шар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извинился за испорченное воскресенье, но он чувствовал, что должен увидеть место, где умер брат. Фалькон сказал, что будет занят на следующий день, упомянул про опознание тела и место, где оно пройдет. Договорились о времени. Фалькон предложил выпить, они открыли литровую бутылку «Крускампо» из холодильника. От пива Игнасио расклеился — вытирал слезы, уставясь в п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близки? — спросил 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был моим единственным братом, — сказал Игнасио. — Но мы не часто виделись. Он был известным человеком, ездил по миру, а я продавал и устанавливал кондиционеры. Наши пути не часто пересек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 быть, вы стали чаще встречаться после суда над Себастьяном. Пабло был меньше занят, и с домом возникли пробле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о, — ответил Ортега, доставая пачку «Дукадос» и прикуривая сигарету. — У него настали трудные времена, и я старался помочь, чем мог. На днях направил сюда человека. Не могу поверить… Так странно, что ег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я был в тюрьме у Себастьяна,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поднял глаза, наполненные слезами, как будто ожидая продол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были сложные отношения. У отца с сыном, — поясн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ри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 с ним отец… он был очень сложным челове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смыс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а трудная жизнь, — попытался объяснить Игнасио. — Мы точно не знаем, что с ним случилось, а он никогда ни о чем не рассказывал. Мама сказала только, что во время гражданской войны их деревня оказалась на пути националистов, и марокканцы творили с людьми жуткие вещи. Худшее, что они сделали для нас с Пабло, это позволили ему вы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был старш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и родители поженились в тот год, когда закончилась война, год спустя родился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 в сорок четвертом, — ответил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ые врем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жили в нищете, но так жили все. Так что это не объясняет, почему отец обходился с нами так жестоко. Пабло всегда доставалось больше всех. Он говорил, что именно годы общения с отцом сделали из него актера. Счастливым наше детство не назовешь. Пабло говорил, что именно поэтому не хотел заводить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у него есть сын, — заметил Фалькон. — А у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двое детей… уже взрослые, — ответил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живут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чь вышла замуж и живет в Калифорнии. Сын… все еще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аботает с 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Игнасио поджал губы, отвергая такую возмож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он занимается? — спросил Фалькон больше из вежливости, чем из любопыт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что-то покупает и продает… Не знаю, что им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ите сказать, что нечасто види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своя жизнь, свои друзья. Думаю, мой образ жизни вызывает у него протест… Он против респектабельности или…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вы можете сказать об отношениях Пабло и Себастьяна? На них повлиял тот факт, что Пабло не хотел иметь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спрашиваете? — спросил Игнасио, косясь из-за своего стакана с пивом. — Что-то не так? Есть какие-то сомнения насчет того, что здесь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что, а почему случилось, — сказал Фалькон. — Нас интересует, что подтолкнуло вашего брата к самоубийству. Это может иметь значение для другого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ледование смерти его сос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а, читал заметку в «Севильском вестн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ли знакомы с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я знал его, — ответил Игнасио не сразу, запинаясь, словно не испытывал большого желания признаваться. — В статье высказывались какие-то сомнения по поводу случившегося… Но я не понимаю, как смерть Пабло может быть связана с этим де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тоже его знал, и познакомили их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ы правы, Пабло иногда ходил со мной на приемы в те годы, когда я только начинал свое дело, — объяснил Ортега. — А почему вы думаете, что самоубийство Пабло связано со смертью Рафаэля и Луси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ка смотрю на это больше как на странное совпадение, — сказал Фалькон. — Три человека умерли за несколько дней в небольшом районе. Это странно. Может быть, одна смерть приблизила другую? Что давило на Пабло, подталкивая его к кон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а что касается Рафаэля и его жены — могу вас уверить, что Пабло был совершенно не способен на насилие, он не мог убить и цыпленка. Одно из зверств нашего папаши — он заставлял Пабло это 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йтесь хотя бы предположить, что могло вызвать роковое решение вашего бр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он не оставил письма? — поинтересовался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два. Так вышло, что мы с ним договорились встретиться вчера утром. Он хотел, чтобы его тело первым обнаружил профессионал. Так что одно письмо предназначалось мне, а второе — короткое — Себастья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не ничего? — спросил озадаченный Игнасио. — Что он написал Себастья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ожалеет и просит прощения, — ответил Фалькон. — Не знаете, о чем это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закашлялся, подавляя чуть было не вырвавшиеся рыдания. Он прижал стакан с пивом ко лбу, как будто пытался вдавить его в голову. Потом взял себя в руки, опустил голову, придумывая правдоподобный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он жалел, что не смог дать сыну достаточно любви, — объяснил Игнасио. — Сложности в отношениях с сыновьями — наследство нашего отца. Я ведь тоже своего упустил. Пабло говорил, что это как проклятье, — передается из поколения в поко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а теория на этот с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за свою жизнь начитался книг и пьес, так что у него водились всякие заумные мысли. Он говорил, что у мужчин сохранилось атавистическое стремление — сохранять ауру некой загадочности, которую не способны до конца постичь их сыновья; это единственный способ удержать власть в племени и семье. Проявление любви ослабляет эту позицию, так что отцы инстинктивно агрессив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 сказал Фалькон. — Но это уводит нас от темы. Хотя для моей работы не всегда важно, почему человек покончил жизнь самоубийством, однако в этом случае я хочу по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 подтвердил Игнасио. — Всегда чувствуешь вину, когда такое происхо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этому мне приходится задавать личные вопросы, — продолжил Фалькон. — Что вы знаете об отношениях Пабло с женой, матерью Себастьяна? Он, кстати, не был раньше жен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Глория была его единственной же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они пожен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емьдесят пя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было уже тридцать п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долго не решался, — вздохнул Игнасио. — Но вы знаете, театр, кино, актрисы — это образ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до Глории у него было много подруж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потер прорастающую щетину — Фалькон отчетливо расслышал шуршание, — бросил взгляд на старшего инспектора и моментально отвел глаза. Это длилось долю секунды, но беспокойство Фалькона усилилось: брат актера приехал сюда не Пабло оплакивать и не помогать Фалькону, а выяснить, как много тот знает. Фалькону не давала покоя мысль, что Пабло не оставил брату даже зап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ло несколько, — наконец ответил Игнасио. — Я уже говорил, что наши пути не часто пересекались. Я был простым электриком, а он известным акт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Глория убедила его завести ребе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 Просто заберемен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почему она бросила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была маленькой шлюхой, — сказал Игнасио, злобно скривив тонкие губы. — Трахалась направо и налево и сбежала из страны за тем, кто трахал ее как она хо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ши собственные наблю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моей жены, брата. Любой, кто встречал Глорию, видел, кто она такая. Моя жена заметила это с первого дня. Этой женщине не следовало выходить замуж, и она это доказала, когда бросила Пабло… и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сам растил сы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часто уезжал, так что почти все время Себастьян жил в нашей сем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и дети одного с ним возра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но женился, так что они на восемь и десять лет старше, — ответил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после ухода Глории большую часть времени вы были Себастьяну вместо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кивнул, отхлебнул пива и прикурил еще одну сигар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двадцать лет назад. Что происходило в то время в личной жизни Пабл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идел его фотографии с женщинами в журнале «Ола!», но ни с одной из них он не встречался. После побега Глории он приходил к нам всегда один, — сказал Игнасио. — Инспектор, к чему так много вопросов о женщин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дачный роман может довести до самоубийства или, например, вероятность публичного поз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финансовый крах, или вот такой конец великой карьеры. — Игнасио показал на комнату с лопнувшей канализацией. — А может, когда все это накопилось в человеке, которого вот-вот ждет пенсия, возможно, болезнь и, безусловно, смер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удивило, что он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абло за последнее время многое пережил: суд над сыном, переезд, проблемы с этим домом, закат карьеры, — но он со всем этим справлялся. Пабло был человеком с гибкой психикой. Он не вынес бы отцовских побоев, не будь у него запаса прочности. Не могу представить, что могло его толкнуть на столь решительный ш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жный вопрос, — сказал Фалькон. — А не было ли у вас повода сомневаться в сексуальной ориентации бра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т, не было, — отрезал Игнасио. — Не забывайте, он был публичной фигурой, за ним охотились журналисты. Они были бы счастливы поведать миру, что Пабло Ортега </w:t>
      </w:r>
      <w:r>
        <w:rPr>
          <w:rFonts w:eastAsia="Times New Roman" w:cs="Times New Roman" w:ascii="Times New Roman" w:hAnsi="Times New Roman"/>
          <w:i/>
          <w:iCs/>
          <w:color w:val="000000"/>
          <w:sz w:val="24"/>
          <w:szCs w:val="24"/>
          <w:lang w:eastAsia="ru-RU"/>
        </w:rPr>
        <w:t>maricón</w:t>
      </w:r>
      <w:r>
        <w:rPr>
          <w:rFonts w:eastAsia="Times New Roman" w:cs="Times New Roman" w:ascii="Times New Roman" w:hAnsi="Times New Roman"/>
          <w:color w:val="000000"/>
          <w:sz w:val="24"/>
          <w:szCs w:val="24"/>
          <w:lang w:eastAsia="ru-RU"/>
        </w:rPr>
        <w:t xml:space="preserve"> [Педераст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если что-то вроде этого должно было вот-вот раскрыться, по-вашему, он смог бы это вынести? Или это могло стать последней каплей с учетом остальных проб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ак и не сказали, как он это сделал, — ушел от ответа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ложил ему ужасные подробности. Тело Игнасио вздрагивало от избытка эмоций, черты лица исказило непритворное горе. Он спрятал лицо в ладони, не замечая, что сигарета жжет ему паль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когда-нибудь показывал вам свою коллекцию? — спросил Фалькон, пытаясь хоть немного отвлечь его от стр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я не особенно интересовался этой ерунд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вы когда-нибудь видели? — спросил Фалькон, вытаскивая индийскую эротическую миниатюру из-за пейзажа Франсиско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го! — с долей восхищения воскликнул Игнасио. — Я бы не отказался, но нет… Вам это ничего не доказ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это единственная картина с изображением женщины, — возразил Фалькон, думая, что пошел по ложному пу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а той картине, — вглядевшись, сказал Игнасио, — стоит ваше имя —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нял, что Игнасио вспомнил его историю. Вот черт, это может загубить весь д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да, точно, Пабло мне рассказывал про это дело, — продолжал Игнасио. — Он лично знал Франсиско Фалькона… Художник оказался голубым. А вы, старший инспектор, если я правильно понял, его сы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был моим отц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ясно. Вы ведь поэтому думаете, что Пабло голубой? Потому что ваш отец был таким. Вы думаете, что 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был мне отцом, — повторил Фалькон, — и я так совсем не думаю. Это только гипоте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шь. Потом вы скажете, что Рафаэль тоже был из этих, и у них были «отношения», и он не смог пере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дивлены, что Пабло не оставил вам записки? — спросил Фалькон, пытаясь взять ситуацию в свои руки и в то же время желая уколоть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разговаривали в последний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задолго до того, как я уехал в отпуск, — ответил Игнасио. — Я хотел узнать, не начал ли он ремонт, у меня был на примете человек, который мог бы починить коллектор за меньшие 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мы отдали Себастьяну письмо отца, он сбросил его со стола, как будто не хотел даже дотрагиваться. У него была истерика, и его пришлось увезти в камеру на каталке, — поделился Фалькон. — Вы сказали, что были ему как отец, можете объяснить такую реакцию? Похоже, он презирает Пабло и все же потрясен его смер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прибавить ничего к тому, что уже сказал. Себастьян был очень сложным мальчиком, вот и все. Когда мать его бросила, лучше не стало. Наверное, плохо, что отцу приходилось так часто уезжать. Я не готов объяснять подобные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вещали его в тюрь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сказал, что сын никого не хочет видеть. Я попросил жену сходить к нему в надежде, что она сможет с ним поговорить, но и от встречи с ней он тоже отказ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о того, как он попал в тюрьму? Вы с ним виде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иногда приходил обедать, когда учился в Академии художеств… пока не бро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вной причины не было. Просто ему стало неинтересно. Жаль, что так случилось. Пабло говорил, он стал бы неплохим художн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умерла Глор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ду в девяносто пятом — девяносто ше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же Себастьян бросил учебу? Ему было около двадц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йствительно. Я и забыл. Он каждый год с ней виделся с шестнадцати лет. Каждое лето ездил в Амер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бастьян ведь похож на нее больше, чем на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пожал плечами — резкое движение, словно ему досаждала муха — и спро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а Пабло не упомянул меня в пись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просил сообщить вам о смерти, — сказал Фалькон. — Пабло мог отправить вам письмо по почте. Если так, нам было бы очень интересно ознакомиться с его содерж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все время сидевший на краешке стула, уселся поглуб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он еще мог сообщить что-нибудь своему адвокату, — добавил Фалькон. — Не знаете, у какого адвоката он хранил зав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опросе Игнасио вновь сдвинулся на край ст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один адвокат, Ране Коста, — сказал он, думая о чем-то другом. — Он оформлял сделку на этот дом, уверен: завещание у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в отпу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не не уедет в отпуск до августа, — ответил Игнасио, встал, поставил стакан на стол и затушил сигарету. — Не возражаете, если я пройду по дому, посмот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ната, где он умер, все еще официально считается местом преступления, туда вам лучше не ходить, — предупред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вышел. Фалькон подождал и пошел за ним. Игнасио находился в спальне. Через приоткрытую дверь Фалькон увидел, что тот спешно обыскивает комнату: залез под кровать, поднял матрас. Ортега внимательно оглядел комнату — губы сжаты, взгляд пронзительный. Обшарил одежду в шкафу, проверил карманы. Фалькон вернулся и сел на свое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они вышли из дома. Фалькон запер дверь и смотрел, как серебристый «мерседес» Игнасио исчезает в жарком воздухе. Он вернулся к Консуэло, та открыла дверь, держа в руке воскресный выпуск газеты «Эль Мундо». Они прошли в гостиную и дружно рухнули на ди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гнасио все воспринял?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Игнасио Ортегу? — ответил Фалькон вопросом на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стречались на приемах Рауля. Я больше общалась с его женой, чем с ним самим. Он малоинтересный человечек: из низов, без намека на культуру. Учитывая интеллектуальные способности и талант Пабло, трудно поверить, что они брат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то-нибудь знаешь о его сы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что его зовут Сальвадор и он сидит на героине. Живет где-то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ольше, чем сообщил мне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знала из разговора с его же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у него отношения с же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насио не назовешь современным человеком. Он из поколения самцов. Жена делает, что ей говорят, — ответила Консуэло. — Она его боится. Если он подходил, когда мы разговаривали, она замол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сегодня воскресенье, — вспомнил Фалькон, отмахиваясь от тревог и забот. — Давай попробуем остаток дня про все это не вспоми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а, что ты вернулся, — сказала она, — а то я было собралась впасть в воскресную депрессию. Ты не дал мне почитать про Россию. Вернее, не так. Я включила новости и постаралась перестать думать о России, но вдруг поняла, что смотрю на лесной пожар, — это не помогло. Этот звук! Хавьер, я раньше никогда не слышала, как звучит пожар. Как будто зверь продирается через чащ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р в Сьерра-де-Арас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погубил уже два с половиной гектара леса, и ветер все еще раздувает огонь. Пожарные сказали, это поджог. Непонятно, как можно специально устроить пожар. Что творится с людьми! — посетовала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 что ты вычитала про Россию. Мне интерес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журнале в основном статис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истика-то и есть самое ужасное в новостях, — сказал Фалькон. — Думаю, редакторы действуют по поговорке: «Нет сюжета — дай читателям статистику». Они знают, что остальное мы додумаем с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слушай, — произнесла она, глядя в газету. — Число внебрачных детей удвоилось в период с тысяча девятьсот семидесятого по девяносто пятый. Значит, к девяносто седьмому году двадцать процентов детей рождались вне брака. Большинство — у матерей-одиночек, которые не могли одновременно зарабатывать на жизнь и растить детей, поэтому они их бросали. В декабре двухтысячного Православная церковь подсчитала, что в России два с половиной миллиона беспризорных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онечно, ты одержима детьми, — заметил Фалькон. — От трех своих до всех россий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инственная приятная новость: уровень рождаемости в России почти самый низкий в мире. Почти. И вот тогда я поняла, почему эту статью напечатали в испанской газете: потому что единственная страна, где уровень рождаемости ниже, чем в Рос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это Испания, — закончил за нее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поэтому ты как раз вовремя, — улыбнулась Консуэло. — Ты прервал мои воскресные размышления о том, что весь мир катится в пропа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предложить выход из этого всемирного кризи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кладыв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нзанилья. Купание. Паэлья. И долгая сиеста — до самого понедель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снулся среди ночи, встревоженный ярким сном. Он шел по тропинке в чаще леса. Навстречу ему шли двое детей, мальчик и девочка, лет двенадцати. Фалькон знал, что они брат и сестра. Между ними — птица-тотем в страшной маске. Когда они поравнялись, птица произнесла: «Мне нужны эти две жизни». На лицах детей читался невыносимый страх, а Фалькон знал, что не в силах помочь. Ему казалось, что его разбудил сон, пока он не понял, что внизу работает телевизор: кто-то говорил по-английски. Консуэло спала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вет телевизора мерцал в темноте, когда Фалькон вошел в гостиную и выключил его с помощью пульта. Пульт был теплый, и он заметил, что дверь, ведущая к бассейну, приоткрыта на полме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ключил свет. По лестнице спустилась полусонная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к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левизор был включен, — сказал Фалькон. — Мы оставили дверь откры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глаза Консуэло широко раскрылись. Она протянула руку и вскрикнула, как будто увидела что-то страш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куда она показывала. На кофейном столике стояла фотография детей. Кто-то перечеркнул ее большим красным кре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Фалькон ехал в управление, в новостях сказали, что пожар вблизи Альмонастер-ла-Реаль еще не потушен. Ветер дул со скоростью тринадцать метров в секунду и не облегчал работу пожар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правился к кабинету своего непосредственного начальника, комиссара Элвиры. Секретарь доложила, и Фалькон увидел Элвиру за столом. Он был маленьким, аккуратным человеком с узкими усиками и черными волосами, которые зачесывал на косой пробор, проведенный с той же лазерной точностью, что и у премьер-министра. Он был совершенно иной породы, чем его предшественник, комиссар Андрее Лобо. Тому явно был гораздо ближе первобытный хаос, породивший человека. Элвира был из тех, кто раскладывает карандаши по одной ли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доложил о проделанной за выходные работе и высказал просьбу об охране детей Консуэло Хименес, которые находятся с ее сестрой на побережье возле Марбель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овели эту ночь у сеньоры Хименес? — спросил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мялся, хотя в управлении не было запретных т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первая угроза с начала расследования по делу Веги, — сказал Фалькон, уклонившись от темы. — В субботу я договорился с ней пообедать, при встрече она сказала, что кто-то из управления передал для меня конверт. Внутри была эта фотограф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вира притянул к себе пакет для улик и рассмотрел привязанную к стулу Над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украинка пропала после того, как ответила на наши вопросы, — объяс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ервый день расследования машина с крадеными номерами в открытую преследовала меня до дома. На второй день я нашел фотографию бывшей жены, приколотую к доске над столом в моем доме, булавка была воткнута в гор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русские все про вас знают, инспектор, — заметил Элвира. — Вы что-нибудь предприн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 Думаю, цель угроз — оказать давление лично на меня, — сказал Фалькон. — Если бы угрозы касались только моей бывшей жены, я бы волновался за нее, но они использовали и Надю, и детей Консуэло Хименес, так что пытаются запугать именно меня, чтобы я оставил дело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 вас не возникает желания переключиться на друго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хотите знать, возьму ли я на себя ответственность оставить всю свою маленькую группу заниматься только делом Веги, то да, возь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из любопытства: скажите, вы исключили сеньору Хименес из числа подозреваем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вообще нет подозреваемых, свидетелей и мот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еще… по Пабло Ортеге. Насколько я понял, вы возили к нему психолога, намереваясь попытаться помочь его сыну. Затем она поехала с вами в тюрьму. Есть ли связь между этим делом и смертью супругов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Фалькон ерзал на сту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и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считаете… что все же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м еще нужно заниматься, — сказал Фалькон. — Мне нужно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сомневаемся в ваших способностях и поддерживаем ваши стремления, — заявил Элвира. — Покуда вы не делаете ничего, дискредитирующего группу. Я свяжусь с полицией в Малаге и договорюсь, чтобы за сестрой и детьми сеньоры Хименес присмотр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пускался в свой кабинет, в голове засело одно из замечаний Элвиры: «Русские все про вас знают». От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шла мобильный телефон Пабло Ортеги? — спросил Фалькон Кристину Ферреру по пути в каби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ак раз проверяю номера, — сказала она. — Похоже, городским телефоном он пользовался только отвечая на звонки. Звонить предпочитал по мобильн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знать, с кем он говорил в последние часы перед смертью,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же ключ из холодильника? — спросил из-за своего стола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ючом она может заняться потом, — распорядился Фалькон. — Что с документам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это нужно время. Не хватает людей, все в отпусках. Пока проверили компьютерные данные, теперь занимаются списками, которые велись вручн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ргентинцы тоже? — спросил Фалькон, набирая номер Карлоса Васк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ответил Рамирес, входя в кабинет Фалькона. — Запрос переслали в Буэнос-Ай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казал ему фотографию Нади Кузьмичевой. Рамирес стукнул кулаком в ст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то вручил конверт со снимком Консуэло Хименес в баре. Попросили отдать мне. — Фалькон поднял палец, прося помолчать. — У меня вопрос по служебным машинам «Вега Конструксьонс», — сказал он в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х уже давно нет, — ответил Васкес. — Рафаэль распорядился — никаких служебных машин. Все пользовались своими, расходы возмещ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может быть, есть грузовые машины, которые служащие могли использовать для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Раньше в «Вега Конструксьонс» было много машин и оборудования, но в итоге их стало слишком накладно содержать. Так что несколько лет назад Рафаэль оставил только самое необходимое оборудование, избавился от всех машин и все, что нужно, брал в аренду. Прорабы, архитекторы — все ездили на своих машин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 самого сеньора Веги была старая машина для разъездов по строй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 такой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кончил раз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эло Хименес, — с ухмылкой протяну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не начинай, — буркнул Фалькон, пытаясь дозвониться до офиса «Вега Конструк-сьо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Кристина занимается Пабло Ортегой, если мы знаем, что произошло?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й это интуицией, — ответил Фалькон. — Скажи-ка лучше, кто из управления мог бы рассказать о подробностях моей жизни русс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просил к телефону администратора здания, тот подтвердил, что на стоянке держали только личные машины сотрудников, а у сеньора Веги была одна машина, раньше «мерседес», а теперь — «ягуар». Фалькон дал отбой, рассказал Рамиресу об угрозах, поступивших за время расследования, и повторил слова Элвиры: «Русские все про вас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думаешь, что это обязательно кто-то из управления? За тобой следили с первого дня. Кто угодно мог перехватывать твои мобильные звонки. Твоя история известна каждому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 Рамиресом принялись обзванивать севильские стоянки и спрашивать, нет ли среди клиентов Рафаэля Веги или Эмилио Круса. Полчаса спустя на стоянке отеля «Пласа де Армас» на улице Маркес-де-Парадас подтвердили, что за Рафаэлем Вегой закреплено место на год и платил он налич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тоянку они поехали вместе. Рамирес переключил радиоприемник с новостей и потока интервью с местными жителями о лесном пожаре в окрестностях Альмонастер-ла-Реаль. Салон заполнил печальный голос Алехандро Сан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есть что-нибудь новое о здоровье дочк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лизы займут больше времени, чем думали врачи, — ответил Рамирес и сменил тему: — Автостоянка — отличный способ спешно слинять из гор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никто не заметит, — подхватил Фалькон. — Пока не попадешься на светофоре в Эль-Торне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узнал про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эло как-то видела его в городе, — сказал Фалькон. — Ты знаешь адвоката Ранса Кос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входит в число адвокатов по уголовным дел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пробуй назначить встречу с ним на сегодня до обеда, — попросил Фалькон. — Это адвокат Пабл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набрал номер. Офис Ранса Косты находился на другом берегу реки, в Триане. Коста сказал, что этим утром сможет выделить им пять-десять минут в любой моме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становились на улице Маркес-де-Парадас, прихватили пакеты для улик и резиновые перчатки и пошли по съезду в подземный гараж. Сторож отвел их к машине — это был старый синий дизель «пежо-202». Задние номера почти нельзя было разглядеть под слоем пы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бездорожью на ней катался, — заметил Рамирес, натягивая перчатки. — Фелипе ведь сможет сделать анал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от нее ключи? — спросил Фалькон сторожа, тот покачал головой, жуя зубочист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ите сесть в машину?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язвительно сказал Рамирес. — Старший инспектор хочет вскрыть твой череп и посмотреть, что там за стук вну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бращайте внимания, он не кусается, — улыбнулся Фалькон. — Если резко не дерг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ж, ничуть не впечатленный, отвернулся от Рамиреса и свистнул. Появились два паренька, одетые только в шорты и кроссовки. Один вытащил отвертку, а другой извлек из кармана моток проволоки. Парень с отверткой просунул ее в щель и отжал дверь, парень с проволокой подцепил замок. На все ушло две секун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ажаю ловкость рук, — сказал Рамирес, разминая кисти в перчатках. — Никаких отмыч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ега когда-нибудь просил вас помыть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ж, покровитель юных дарований, в качестве ответа ловко перекинул зубочистку из одного уголка губ в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он машины был покрыт тонким слоем пыли, даже заднее и пассажирское сиденья, а значит, Вега на этой машине всегда ездил од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ящичке лежали документы, в пепельнице — два ключа, сцепленных кольцом без бирки, и карточка на одноместный номер второразрядной гостиницы в деревеньке Фуэнтехеридос в районе Арас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заперли машину, велели сторожу ее не трогать, сказали, что пришлют за ней фургон. Рамирес смел в пакет для улик немного пыли с бампера. Пока ехали назад, позвонила Кристина Феррера и сказала, что в пятницу вечером, перед смертью, Пабло Ортега сделал четыре звонка. Первые два по полчаса каждый — подрядчику и кому-то по имени Марсиано Руис. Третий звонок — Игнасио Ортеге — двенадцать минут. Последнему он звонил Рансу Косте и говорил две мину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озвонил подрядчику, тот сказал, что Ортега отменил встречу. Фалькон знал директора театра Марсиано Руиса и связался с ним сам, пока они поднимались в кабинет Ранса Косты. Ортега оставил сообщение на директорском автоответч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какая связь существует между самоубийством Пабло Ортеги и смертью Веги?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оретически они только знали друг друга и были ближайшими сосед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ты нутром чуешь что-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провели в кабинет Ранса Косты. Он был огромным, как медведь, и сильно потел даже при включенном на полную мощность кондицион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звонил вам в пятницу вечером, — сказал Фалькон. — О чем вы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благодарил меня за исправленное завещание и за копию, которую я отправил ему в то ут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он попросил исправить зав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ром во вторник, — ответил Ране Коста. — Теперь я понимаю, почему он так спеш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егодня говорили с Игнасио Орт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 нет, он звонил вчера вечером. Хотел знать, не писал ли мне его брат. Я сказал, что мы общались только лично или по телеф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прашивал о содержании завещ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чал говорить ему, что брат поменял завещание, но он, похоже, все уже знал. Кажется, это его не волно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менения были в его поль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сказал Ране Коста, перенеся вес тела на другую ягодицу, когда посягнули на конфиденциальность дел кли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ющий вопрос вы знаете, — предупред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вижимость в завещании заменили на новый дом в Санта-Кларе, а Игнасио теперь ничего не наслед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насле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сновном Себастьян, теперь он получает все за исключением двух денежных сумм, отписанных детям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знаете про сына Игнасио, Сальвадора? — спросил Фалькон. — Кроме того, что он сидит на героине и живет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тридцать четыре года. Последний его адрес, который был у меня, в рабочем районе Сан-Пабло. Мне дважды приходилось защищать его от обвинений в торговле наркотиками. От первого он открутился, а по второму я скостил срок, Сальвадор отсидел четыре года. Два года назад он вышел и с тех пор не появл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насио и Сальвадор общ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Пабло и Сальвадор поддерживали связ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дний вопрос, и мы оставим вас в покое, — сказал Фалькон. — Игнасио — небедный человек. Почему он интересовался завещ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сегда хотел стул в стиле Людовика Пятнадцатого из коллекции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рякнул, вспомнив мнимое равнодушие Игнасио к коллек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Пабло изменил содержание завещания? Братья поссорились?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лько составляю документы, — начал отвечать Ране Коста, — и никогда не вмешива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договорил. Два служителя закона уже вышли из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спускались от Ранса Косты, Фалькон позвонил Игнасио и напомнил про опознание тела. Потом соединился со старшим инспектором Монтесом и сказал, что хотел бы заглянуть попозже и поговорить про русских, которых упоминал в пятницу вечером. Монтес ответил, что заглядывать можно в любое время, он никуда не собир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вез Рамиреса обратно в управление. Он хотел, чтобы Фелипе сделал анализ образцов пыли, пока Рамирес займется гостиницей в Фуэнтехеридос. После чего Фалькон поехал в Институт судебной медиц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Ортега и Фалькон стояли в комнате со стеклом, закрытым занавесом. Они молча ждали, пока судебный медик готовил документы, а тело поднимали из мор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говорите, вы в последний раз беседовали с Пабл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чером перед моим отъез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ания мобильной связи сообщила, что вечером, незадолго до его смерти, вы двенадцать минут разговаривали по телефону. Можете это объяснить, сеньор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молча смотрел на задернутый занав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ста сказал, что Пабло перед смертью изменил завещание. Вам известно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вы говорили, когда он звонил в пятницу веч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не пошеве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удивило, что вас больше волновало, не оставил ли вам брат письма и что он написал Себастьяну, чем факт его самоубийства, — сказал Фалькон, думая, что этого человека нужно разозл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й раз Игнасио обернулся, его глаза сердито сверкну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нет права так со мной разговаривать, — повысил он голос. — Я не ваш подозреваемый. Меня ни в чем не обвиняют. Мой брат покончил с собой. Я переживаю это, как умею, а как — не ваше дело. Мне не меньше вашего интересно, почему он это сделал, но вы не вправе совать нос в дела моей семьи, пока не докажете, что я как-то виновен в смерти брата, хотя был в это время на мо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лгали о времени последнего разговора с братом, — напомнил Фалькон. — Следователи не любят, когда им лгут. Мы становимся подозрительными и думаем, что вам есть что скры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ечего скрывать. Моя совесть чиста. Все, что произошло между мной и Пабло, — семейные дела, и вас они не кас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мы подумываем пересмотреть дело Себастьяна, а также оказать ему психологическую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айте что хотите, инспектор. Судебный медик сообщил, что тело гот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асио повернулся к стеклу, занавес открылся. Игнасио подтвердил личность брата, подписал бумаги и ушел, не удостоив Фалькона ни словом, ни взгл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ехал в управление, напряженно обдумывая, почему его так беспокоит Игнаси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он не убивал брата, но что-то в этом человеке заставляло Фалькона думать, что он каким-то образом в ответе за его смерть. Как расколоть этот твердый орешек? И как узнать, что за тайны унесли с собой мертвые? Полицейским работалось бы куда легче, если бы сознание можно было вывести на экран. Программное обеспечение нашей жизни. Как бы это выглядело? Факт, искаженный эмоцией. Реальность, преображенная заблуждением. Истина, перекрашенная запирательством. Правда, понадобилась бы хорошая программа, чтобы все это распу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мобильны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Diga</w:t>
      </w:r>
      <w:r>
        <w:rPr>
          <w:rFonts w:eastAsia="Times New Roman" w:cs="Times New Roman" w:ascii="Times New Roman" w:hAnsi="Times New Roman"/>
          <w:color w:val="000000"/>
          <w:sz w:val="24"/>
          <w:szCs w:val="24"/>
          <w:lang w:eastAsia="ru-RU"/>
        </w:rPr>
        <w:t xml:space="preserve"> [Говорите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 ],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же возвращаешься?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на площади К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езжай, инспектор Монтес только что прыгнул с третьего этажа и приземлился головой на стоян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мчался по проспекту Аргентины. Шины взвизгнули на горячем асфальте, когда он свернул к управлению. Толпа собралась под окном, из которого на прошлой неделе Монтес смотрел на улицу и думал… думал: п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ячок «скорой» почти незаметно мигал в жестком слепящем свете, заливавшем место происшествия. Из темных окон первого этажа выглядывали женщины, прижимая руки к губам. Мужчины на втором этаже сжимали головы руками, будто стараясь выдавить чудовищное зрелище. Фалькон пробился сквозь толпу как раз вовремя, чтобы увидеть, как врачи официально расступились вокруг неподвижного тела. Казалось, голова и плечи Монтеса погружены в кроваво-красный асфальт, размягченный жарой. Но, глядя на тело, Фалькон представлял, как оно будет выглядеть на столе в морге: раздробленные кости, каша из осколков, сломанные шейные позвонки, разорванный спинной мозг, расплющенный череп, обширное кровоизлияние в моз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лпе стояли члены группы Монтеса. Они плакали. Из управления вышел комиссар Элвира и произнес тщательно подготовленную речь, чтобы заставить толпу разойтись. Он заметил Фалькона и дал указание сделать фотографии, убрать тело и через час предоставить ему предварительный устный доклад. Прибыли дежурный судебный следователь и судебный мед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ди стали расходиться, Феррера выбрала троих для свидетельских показаний. Фалькон велел Рамиресу опечатать кабинет Монтеса. Фелипе сделал необходимые снимки. Санитары по указанию дежурного судебного следователя унесли тело. Появились уборщики и смыли кровь, которая уже начала сворачиваться на солн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Фалькон поднимался в кабинет за чистым блокнотом, его не покидало странное ощущение, что все одно к одному: Вега, Ортега, теперь Монтес. Каждая смерть явно не связана с другой, но каким-то образом предвещает следующую. А трое из отдела в отпу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шел Ферреру, сообщил ей данные о Сальвадоре Ортеге и попросил поговорить с кем-нибудь из отдела по борьбе с наркотиками. Фалькон хотел узнать нынешний адрес сына Игнасио. Еще он поручил ей проверить все почтовые отделения в Севилье и выяснить, не оплачивал ли Рафаэль Вега или аргентинец по имени Эмилио Крус ящик для получения корреспонден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жнее ключа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есть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банке «Бильбао» у него сейфа не было, пока это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ючом займись попозже,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зял блокнот и медленно стал подниматься по лестнице на третий этаж. Возле кабинета Монтеса стоял Рамирес с ключом-отмычкой. Сотрудники отдела по борьбе с преступлениями против несовершеннолетних в ожидании выстроились в ряд в коридоре. Со стоянки, обливаясь потом, пришел Фелипе с каме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открыл дверь. Фелипе сделал снимки и удалился. Фалькон закрыл окно. Все смотрели по сторонам, потели, пока кондиционер набирал обороты. На столе Монтеса лежал лист бумаги, исписанный его почерком, и запечатанный конверт, адресованный жене. Фалькон и Рамирес обошли стол, чтобы прочесть предсмертную зап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ам покажется странным, что я расстаюсь с жизнью перед самой пенсией. Следовало еще немного потерпеть тяжесть моей работы, но я не смог. Это никак не связано с мужчинами и женщинами, с которыми мне выпала честь рабо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ишел в полицию, веря, что смогу принести пользу. Я гордился важностью работы полицейского для общества. Но со временем понял, что не в силах бороться с захлестывающими мою страну и всю Европу пороком и корруп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ил, надеясь, что это притупит ощущение бессилия. Не помогло. Все большая тяжесть давила мне на плечи, пока временами не стало казаться, что я не в силах встать со стула. Я чувствовал, что загнан в ловушку, и не мог ни с кем об этом по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зья мои, прошу об одном, защитите мою семью и простите меня за этот страшный ш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чел письмо сотрудникам отдела, сгрудившимся у двери. Женщины плакали. Фалькон спросил, не сможет ли кто-нибудь, знающий сеньору Монтес, пойти с Рамиресом, чтобы отдать письмо и сообщить о смерти мужа. Вперед вышел заместитель Монтеса, они с Рамиресом удал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те не нашли ничего, что представляло бы интерес, и Фалькон не выяснил ничего нового во время опроса членов группы. Все были потрясены и отвечали односложно. К тому моменту, как он закончил, вернулся Рамирес, оставивший инспектора группы у сеньоры Монтес. Они опечатали комнату и спустились в общий кабинет, где Кристина Феррера говорила по телефону. Фалькон попросил ее поискать заодно почтовый ящик на имя Альберто Монтеса. Она кивнула и записала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с Фальконом стояли у окна, глядя на стоянку, которая была уже сухой и чис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Монтес продался?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ратил внимание на фразы: «бессилен против коррупции», «все большая тяжесть», «загнан в ловушку» и в конце письма — «защитите мою семью». Не «помогите» или «присмотрите», а «защитите». Почему? Может, он и не хотел, но письмо выглядит как признание в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кивал и смотрел на стоянку, представляя себе склоненного, подкупленного, мучающегося Монтеса, человека, выброшенного из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из письма понял, что он продался, — вдруг сказал Рамирес. — Тебе что-то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не заводи волынку со своей интуи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ю, Монтес решил, что я что-то знаю,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Альберто брал взятки, тогда, похоже, он и был источником информации для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нтес решил, что я на него давлю, а это было не так. Я просто спрашивал о русских, вдруг он о них слышал. И больше ни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альное он додумал сам, — сделал вывод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туация… Я как археолог, который нашел несколько необычных черепков, и ему нужно воссоздать по ним цивилиз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жи мне черепки, — попросил Рамирес. — Я хорошо умею склеивать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утался и плохо представляю, что именно показывать, — сказал Фалькон. — Кое-что относящееся к старому делу Рауля Хименеса. Некоторые имена из записной книжки Рафаэля Веги. Участие русской мафии в двух проектах «Вега Конструксьонс». Угрозы. Время смерти Ортеги. Время сегодняшнего самоубийства. Это даже черепками-то нельзя назвать. А если и можно, то они, скорее всего, не от одного горшка, а разрозненные оско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все-таки попробуем их сложить. Что касается Веги, — предложил Рамирес. — Он заботится о безопасности: пистолет — я проверил, он не зарегистрирован, — пуленепробиваемые окна, система наблюдения, пусть даже он ей не пользовался, парадная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адная дверь, которую обычно запирали на ночь на все замки, но мы нашли ее просто прикрытой в то утро, когда он у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вно как и черный ход в саду, а зна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Вега ночью впустил в дом кого-то знаком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ближайшие соседи были с ним в дружеских отношениях, но никто из них не звонил предупредить, что за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Пабло Ортеги нам известно, что русские приезжали к нему домой, — сказал Фалькон. — Но, как заметил Васкес, Вега «обеспечивал их деловые потребности», так что неясен мотив, по которому они хотели бы его убрать. Марти Крагмэн предположил, что Вега обманывал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есть доказ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только гипотеза, — ответил Фалькон. — Нужно сравнить два комплекта документов по русским проектам, о которых говорил тебе бухгалтер Дор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е, а мы, конечно, уверены, что это они, достаточно напуганы, чтобы угрожать вам с Консуэло Хименес,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не кажется, что все это слишком сложно, если их волнует всего лишь отмывание де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кроме денег, может заставить мафию дерг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жет, в жизни Веги было кое-что похуже и оно может выплыть наружу, если тщательно расследовать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годня утром внимательно рассмотрел его аргентинский паспорт на имя Эмилио Круса, — заметил Рамирес. — Там есть действующая марокканская виза. Даже пять марокканских виз. Четыре закрыты, он ими не воспользовался. Пятая действительна до ноября две тысячи второго. Это значит, через пять часов он добрался бы до Танжера на машине и пароме. По воздуху еще быстрее. Он находился в состоянии постоянной готовности покинуть Исп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сказать, Вега был тайным агентом?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только интересно чьим: террористов, правительства или преступ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иль управления, — вспомнил Фалькон, — при котором никто не знает, чем занимаются другие. Крагмэн говорил о четкой иерархии, жесткой дисциплине на стройплощадках. Он сказал, что сам не служил, но все это напоминало ему арм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готовило его правительство, а он использовал свои знания для преступлений и террориз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инственное, что навело нас на мысли о терроризме, — это упоминание одиннадцатого сентября в записке, которую он держал в руке, — сказал Фалькон. — Не знаю, нужно ли придавать такое значение записке, скопированной с оттиска его собственного почерка и написанной по-английски. Марти Крагмэн без конца обсуждал с ним одиннадцатое сентября и никакого смысла не у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ерь постучала Кристин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почтовый ящик на имя Эмилио Круса в отделении Сан-Бернардо, — сообщила она. — Но не слишком радуйтесь. Он пуст, и с прошлого года никакой корреспонденции не поступ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рода корреспонденцию он получал?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трудник вспомнил, что каждый месяц приходило письмо с американскими мар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нибудь выяснила по Альберто Монт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ичего, — ответила она, закрывая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е мужчин снова повернулись к ок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написал в письме жене? — обратился к Рамиресу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жаль… прости… я не смог…» — обычная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нибудь о защ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це Монтес написал: «Не волнуйся, тебя не оставят». Мы не становимся парано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го помощник, этот инспектор? Он как-нибудь объясняет поступок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Его это потря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 всю группу, — отметил Фалькон. — Если Монтес и брал взятки, то действовал од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если он брал взятки, то должен был где-то держать деньги. А еще он должен был сообщить жене, где они. А она должна пойти и снять их или перевести куда-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йчас иду с докладом к комиссару Элвире, — сказал Фалькон. — Выясни, кто был адвокатом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Фалькон начал доклад, Элвира снял копию письма и внимательно прочитал его с карандашом в руке, словно это было домашним заданием. Фалькон придерживался фактов и не делал никаких предполож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у попросить вас, инспектор, рискнуть высказать свое мнение, — сказал Элвира, когда Фалькон закончил. — Это первое самоубийство в нашем управлении. Пресса заинтересуется. Из «Севильского вестника» уже звон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прошлой недели я знал Монтеса только в лицо, — начал Фалькон. — Я пришел к нему спросить об Эдуардо Карвахале. Его имя значилось в записной книжке Рафаэля Веги, а я знал его по расследованию дела Рауля Хименеса в прошлом 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знакомо это имя, — сказал Элвира. — Я работал в Малаге, когда он «погиб» в так называемой автокатастрофе. Он был главным свидетелем обвинения по делу о педофильском кружке. Тогда все надежно прикрыли, как вы, возможно, знаете. Машину уничтожили, прежде чем ее смогли осмотреть, и по поводу ран на его голове были некоторые сом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нтес сказал, что Карвахаль собирался сделать его знаменитым. Он обещал ему сообщить имена, но погиб, и в итоге осудили только четверых членов педофильского круж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кажу вам кое-что, но это не должно выйти за пределы моего кабинета. Местные власти дали понять, что автокатастрофа Карвахаля не та новость, которую стоит освещать в пре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и понимаете, упоминание имени Карвахаля вызвало у старшего инспектора Монтеса кое-какие неприятные воспоминания, — кивнув головой, продолжил Фалькон. — Он объяснил, что Карвахаль был поставщиком детей, а получал он их от русской мафии. Существует связь между Рафаэлем Вегой и двумя русскими, которые вложили деньги в два проекта под прикрытием «Вега Конструксьонс». Затем Интерпол сообщил нам, что эти русские — известные мафиози. Я позвонил Монтесу в пятницу вечером, чтобы проверить имена. Он был пьян. Я перезвонил сегодня утром, и он сказал, что рад поговорить об этом. А затем выбросился из окна своего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результатам проверки психического состояния Монтеса, проведенной в прошлом году, у него были проблемы с алкоголем с девяносто восьмого… в этом году разбился на машине Эдуардо Карвахаль, — сказал Элвира. — Последние восемь месяцев он еще и бол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говорил о грыже и камнях в поч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еще печень… Иногда ему бывало очень плохо. Что вы поняли из письма коллег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вашего позволения, я хотел сказать еще кое-что про Монтеса с Карвахалем. Это имеет отношение к письму. Монтес рассказал мне о связи с русскими. Он посвятил меня в тонкости торговли людьми. Если он брал взятки и боялся, что это раскроется — если я не ошибаюсь, мы сейчас именно об этом говорим, — зачем бы он стал давать мне информацию? Я прочел письмо и понял, что он больше не мог держать все в себе. Нужно было хоть как-нибудь высказаться. Возможно, когда он писал о «коррупции», он имел в виду самого себя. «Тяжесть» — это его вина. Он «в ловушке» и «не может ни с кем поговорить» потому, что предал то, во что верил. И последняя фраза — «защитите мою семью» подразумевает, что им что-то угрожает. Думаю, старший инспектор Монтес был хорошим человеком, который сделал или его заставили сделать очень плохой выбор, и он об этом страшно сожал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просил ваше мнение, вы его высказали, — подытожил Элвира. — Использовать его нельзя, разумеется. Теперь мне нужны доказ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юсь их добыть. В первую очередь нам необходимо пристально следить за передвижениями сеньоры Монтес в ближайшие несколько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center" w:pos="5102" w:leader="none"/>
          <w:tab w:val="left" w:pos="7738"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этого Фалькон решил поговорить с Элвирой об участии Алисии Агуадо в деле Себастьяна Ортеги. Фалькон понимал, что аргументы в ее пользу неубедительны и директор тюрьмы предпочтет привлечь к работе собственных психологов, поэтому он попросил Элвиру побеседовать с директором от своего имени, ссылаясь на взаимопонимание Алисии Агуадо с заключенным и веру в ее способность выведать нужную информацию. Элвира все это время внимательно смотрел на Фалькона, как будто не верил ни одному слову. Потом молча кивнул. Фалькон пожаловался, что людей в отделе не хватает, поэтому для слежки за сеньорой Монтес нужно привлечь кого-то еще. Элвира ответил, что у него на этот счет свои сообра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кабинет отдела по расследованию убийств пустовал. У окна стоя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Кристин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 отделе по борьбе с наркотиками, там нашелся парень, который знает, как найти Сальвадора Орт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нового о почтовых ящи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Только на Эмилио Круса. Ни Веги, ни Монтеса, — ответил Рамирес. — Я проверил банки, в «Банесто» забронирован сейф на имя Эмилио Кру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 одобрил Фалькон. — Нашли адвоката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 ним говорил. Он три года не общался с Альберто Монтесом. В последний раз они вносили изменения в завещание, — доложил Рамирес и поднял руку. — Теперь ты должен рассказать про Сальвадора Ортегу. Я знаю, кто он, скажи только, почему ты хочешь с ним по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он общался с Пабло и может знать, что произошло между братьями, —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может нам найти убийцу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помни способ, каким убили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ратительно, похоже на месть… Хотели, чтобы он помучился. Мафиози все такие. Делают так в назидание всем, кто не прочь их обма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ильно, поэтому нам нужно найти мотив. Пока, на мой взгляд, получается, что Вега был важен для их планов, — сказал Фалькон. — У кого был мотив? Имей в виду, все они друг друга знали: Рауль Хименес, Рамон Сальгадо, Эдуардо Карвахаль, Рафаэль Вега, Игнасио и Пабл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это связано с педофилией? — спросил Рамирес. — Откуда ты знаешь, что Ортега был знаком с Карваха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были вместе на фотографии приема в кабинете у Рауля Хименеса, — сказал Фалькон. — И все те же имена были у Веги… — Фалькон оборвал фразу. — У меня появилась идея. Нужно проверить. Скажи-ка, что за изменения внес Монтес в зав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авил имущество в список недвижимости, — сказал Рамирес. — Маленькую усадьбу стоимостью меньше трех миллионов пес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онечно, насторож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собенно, это же не вилла в Марбелье за двести миллио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вокат сказал, где находится усадьб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 вспомнить. Он собирался посмотреть копию завещания и перезво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ладной на нее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знает. Сделка заключалась без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получишь адрес, проверь сделку и узнай, не обсуждал ли он покупку в от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 Рамирес взял трубку, наклонился над столом и несколько минут что-то торопливо записывал. Он бросил трубку с видом триумфа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результат проверки паспорта Рафаэля Веги, — торжествующе произнес он. — Настоящий Рафаэль Вега погиб в тысяча девятьсот восемьдесят третьем в возрасте тридцати девяти лет во время кораблекрушения в порту Ла-Кору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нашему Веге удалось провернуть аферу с докуме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тоящий Рафаэль Вега умер как раз в тот момент, когда начали переносить сведения в компьютер. Так получилось, что по компьютерным данным Вега был жив, свидетельство о смерти пришло позднее и существовало только в рукописном в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одного возра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тоящий Рафаэль подходил по возрасту, примерно — по внешности и не имел родственников. Он вырос в приюте и пошел в торговый флот. Никогда не был жен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аш Рафаэль Вега точно связан с миром секретности, — сделал вывод Фалькон. — Хосе Луис, нам наконец-то повезло, 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наю, — сказал Рамирес, — он не тот, за кого себя выдает… но кто он, черт воз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и связи с Америкой. Крагмэн уверен, что Вега там жил, а мы теперь знаем, что он получал оттуда письма, — продолжил Фалькон. — Возможна также связь с Мекси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ксиканская жена может быть очередной фальшивкой, — сказал Рамирес. — Мужчине в таком возрасте лучше быть женатым для большей достовер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мне кажется, что он из Центральной или Южной Амер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Будь ты аргентинцем, стал ли бы ты пользоваться фальшивым паспортом своей стр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оей, скорее всего, не стал бы, но в моем распоряжении весь остальной континент, — заметил Фалькон. — Пожалуй, нам стоит повидать судебного следователя Кальдерона. Мы договаривались на начало недели. Думаю, дело сдвинулось с мертвой т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оединился с секретаршей Кальдерона. У судебного следователя как раз заканчивалось совещание. Она поговорит с ним и узнает, есть ли у него время до обеда, потому что после уже все расписано. Фалькон повесил трубку, откинулся на спинку стула и задал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ожешь предположить, кем на самом деле был наш Рафаэль В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йный агент, разведчик, работающий на правительство или террористическую организацию. Наркоторговец… — начал перечислять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торговец оружием? — спросил Фалькон. — Где легче всего достать оружие? Тогда понятно, почему он сотрудничал с русск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о, — подхватил Рамирес. — А деньги идут от строительства. Земля куплена русскими напрямую у владельца. Никакой финансовой связи с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емлемо, но тогда возникают новые вопросы. Но это все — наши фантазии. Давай лучше подумаем, кто поставщик и зачем убивать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звонила секретарша Кальдерона и сообщила, что он сможет принять их через полчаса. Они поехали в здание суда и прошли в кабинет Кальдерона. Судебный следователь сидел, отвернувшись от стола, смотрел сквозь щели ставней и курил. Услышал, как они вошли, предложил им с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новости? — спросил он, не оборачив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сложности, — сказал Фалькон и поведал ему о тайной жизни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речи Фалькона Кальдерон повернулся в кресле. Если в последний раз судебный следователь выглядел так, словно долго плутал в горах и только что вернулся домой, теперь он казался чуть живым, измученным, как человек, которому пришлось съесть своих товарищей, чтобы выжить. Он осунулся, тени под глазами стали фиолетовыми, а лоб покрылся морщинами. Казалось, он похудел. Воротник рубашки был ему явно великоват. Когда Фалькон закончил, Кальдерон кивнул. Он казался задумчивым, но рассеянным. Новая информация никак не сказалась на его повед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теперь у вас больше сведений о прошлом Веги, — сказал он, — но вы так и не предоставили мне ни стоящих результатов по этому делу, ни свидетелей, ни мотива. Что конкретно вы хо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дер на обыск сейфа в банке «Банесто», — вмешался Рамирес, переглядываясь с Фаль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й это сейф?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и, разумеется, — ответил Рамирес, озадаченный непонятливостью судебного следователя. — Но на имя Эмилио Кру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им займусь, — пообещал Кальдерон. — Ч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есть версии. Но нам нужно время, — и Фалькон рассказал о своих догадках: русская мафия, оружие, имена людей из записной книжки Веги и с фотографий Рауля Хименеса, которые, как оказалось, все были знако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сё догадки, — сказал Кальдерон. — А доказательства? Вега почти двадцать лет успешно управлял строительной компанией в Севилье. Он создал ее практически с нуля. Ну есть у него в работе некотор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абываете, что у этого человека прекрасно подделанные испанский и аргентинский паспорта, открытая марокканская виза, чтобы иметь возможность быстро скрыться, — перебил его Рамирес. — Не думаю, что это характеризует его как законопослушного гражданина, солидного человека, у которого всех грехов — небольши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ьдерон метнул в него такой взгляд, что Фалькону показалось, что он услышал свист как от пу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 — сдержался судебный следователь, — человек явно не без прошлого. От чего-то он сбежал и начал другую жизнь. Возможно, прошлое каким-то образом его настигло, но это не помогает вам решить, в каком направлении двигаться. Вы говорите о поставках оружия, торговле наркотиками и людьми, терроризме, но вы не дали мне версию, которая указала бы направление расследования. У вас одни теории. Земельные дела русских выглядят странно — согласен. Их связь с Вегой как минимум опасна. Вы можете посмотреть цену продажи в документах, но это вам ничего не даст, все указывают низкую стоимость земли, чтобы уйти от налогов. Должна быть логическая цепочка, чтобы судья Декано понял, стоит ли тратить казенные деньги на эти… иде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видите связи между смертью сеньора Веги и самоубийством его соседа?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не ее не показали, только назвали имена из записной книжки да рассказали про фотографии, — ответил Кальдерон, подавляя зевок. — Судебный следователь Ромеро тоже не видит никакой связи. Две смерти выглядят совпадением, разве что в одном случае нет сомнений в том, что это самоубийство, а в другом есть некоторая неуверенность. И неуверенность эта у нас в голове, а не в предъявленных вами доказатель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писка с упоминанием известного теракта? — упорствов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деталь так же уместна в суде, как его папки по процессам военных преступников, или старая машина в его гараже, или тот факт, что он выдавал себя за кого-то другого. Все это информация, но, подобно анонимным угрозам, она ни с чем не связана, — сказал Кальдерон. Он обернулся к Фалькону: — А вы почему молчите,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ря тратим время, — устало ответил Фалькон, будто апатия Кальдерона просочилась ему в кровь. — Мы можем найти еще больше потрясающих деталей, но они тоже не объяснят мотива и не прибавят свидетелей. В отделе не хватает людей — трое в отпуске, в управлении серьезное происше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 сказал Кальдерон, он смотрел в стол, руки зажаты между колен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и шансы найти единственного свидетеля, Сергея, тают с каждым днем. Так нам продолжать или закрыть оба дела? Две смерти — два самоуби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лишься. Понимаю, что вы хорошо поработали и нашли интересную информацию, — прибавил живости голосу Кальдерон, уловив интонацию Фалькона и пытаясь говорить увлеченно. — На данный момент, по-моему, с учетом состояния психики жертвы, которое подтверждается свидетельством врача и фотографиями Мэдди Крагмэн, и принимая во внимание ваши новые сведения, я еще больше склонен считать, что Вега убил жену, а потом себя. Если можете с этим согласиться, я вынесу вердикт о самоубийстве. Если вы все еще намерены продолжать расследование, я дам вам сорок восемь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каком направлении работать?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хотите, — ответил Кальдерон. — У вас есть шанс поговорить с русскими ли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в Португалии, — сказал Фалькон. — Возможно, приедут взглянуть на свои вло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ем они свяжутся в таком случа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с Карлосом Васке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му есть что скрывать, — пробормот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выяснить, кто такой Вега на самом деле? — предлож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 спросил Кальдерон, садясь вполоборота к ок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ериканский след, — объяснил Фалькон. — Скажем, он жил там двадцать лет назад, от чего-то сбежал, изменил свою жизнь. Я просто вспомнил слова из отчета о вскрытии про давнюю пластическую операцию. Возможно, у него была судимость или на него имеются сведения в ФБ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связи с ФБР? — спроси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ы согласны на предложенные сорок восемь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Фалькон спускался от Кальдерона, позвонил Элвира. Он поговорил со своим начальником, комиссаром Лобо, и они решили, что Фалькон должен направить силы на расследование самоубийства Монтеса. Фалькон спросил Элвиру, может ли тот обеспечить надежного и готового к сотрудничеству человека в ФБР, который помог бы установить личность Рафаэля Веги, и напомнил о начальнике тюрь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Карлосу Васкесу и после нескольких минут ожидания услышал, что его нет. Контора адвоката находилась недалеко от здания суда, поэтому Фалькон с Рамиресом решили нанести внеплановый виз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с Кальдероном? — спросил Рамирес, когда они сели в машину. — Пока он в таком состоянии, ордера нам не ви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он мог встретить достойного против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ериканка затрахала его до одур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может быть немного серьез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так? — недоверчиво протянул Рамирес. — Я-то думал, судебному следователю Кальдерону это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ьзя нарушать правило номер один, — сказал Рамирес. — И нарушать аккурат перед свадь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прав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влекайся, — вздохнул Рамирес. — Так можно всю жизнь пустить коту под хво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он уже увлечен, и все, что нам остается, толь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сидеть и наблюдать, — закончил Рамирес, хлопая в ладоши, как будто готовился смотреть любимый сери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нтес сказал, что множество людей не прочь увидеть, как оступится судебный следователь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например? — воскликнул Рамирес, изображая на лице невинность и прикладывая руку к груди. —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нялись на лифте, Рамирес смотрел, как загораются цифры этажей. Плечи его были подняты, мышцы напря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этот раз, Хавьер, я командую — ты слушаешься, — при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скочили из лифта и пронеслись мимо секретарши в приемной. Та вытянула вперед палец с лиловым ногтем, пытаясь их остано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же они проделали с секретаршей Васкеса. Она пошла за ними в кабинет шефа. Васкес пил воду из пластикового стаканчика, глядя в ок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расследуется убийство, — вместо приветствия сказал Рамирес голосом, полным сдержанной ярости, — со старшим инспектором говорить не отказываются, если не хотят навлечь на свою голову всевозможное дерь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выглядел достаточно уверенным, чтобы бросить вызов Рамиресу, но даже он видел, что инспектор готов на все, включая насилие. Он махнул секретарше, чтобы та вы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ам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ый вопрос, — сказал Рамирес. — Смотрите в глаза и отвечайте, что вам известно про Эмилио Кру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казался озадаченным. Имя ему ни о чем не говорило. Они прис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ы распоряжения сеньора Веги относительно управления компанией на случай его смерт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м известно, все проекты вел сеньор Вега, представитель компании, а также инвестор в правлении. В случае его смерти проектами руководят оставшийся представитель компании при условии, что все финансовые и юридические вопросы решаются временным правлением холдинга, куда вхожу я, сеньор Дорадо и главный архитектор, сеньор Ни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продлится такое положение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 найдется подходящий директор комп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должен искать такого чело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менное пра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кому должны обращаться кли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ременному правл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у позвонят в первую очере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огда вам звонили русские?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звон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сеньор Васкес, после смерти сеньора Веги прошла почти неделя, — задушевно произнес Рамирес. — В русских проектах куча денег без присмотра. И вы хотите, чтобы мы пове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д присмо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то этим заним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рагмэн, архит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не член правления, — заметил Фалькон. — Хороший выб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кого получает указания сеньор Крагмэн? — вновь взял инициативу в свои руки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меня не получал, поскольку нет известий от клиента. Он просто продолжает работать над проек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после смерти сеньора Веги велел нелегальным рабочим не появляться на стройплощадке?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нелегальным рабоч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ладеем различными методами получения ответов, — со скрытой угрозой сказал Рамирес. — Или будем разговаривать как нормальные законопослушные лю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Васкес, вы чего-то боитес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 переспросил Васкес, руки сжаты, суставы побелели, особенно вокруг золотого перстня-печатки на среднем пальце. — Чего мне боя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риказали не беседовать с нами, угрожая вашей сем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мы идем в мэрию и представляем отчет по этим двум проектам, — сказал Рамирес. — Нелегальных рабочих будет достато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нет нелегальных рабоч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е ощущение, что вы хорошо знакомы с этими прое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подтвердил Васкес. — На прошлой неделе вы сказали про нелегальных рабочих. Я провел расследование. Никаких нелегальных рабочих там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ва комплекта документов на каждый проект, которые мы видели на прошлой неделе в офисе «Вега Конструксьо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только один комплект докум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Дорадо говорит другое, — напомн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он такого не говорил, — отрезал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е не дрем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в управление они заехали в «Вега Конструксьонс» и спросили сеньора Дорадо про второй комплект документов. Он не помнил, что находил в компьютерной базе подобную документацию. Даже когда Рамирес пригрозил ордером, улыбка Дорадо осталась приклеенной на его лице. Он был не против обы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и Рамирес молча шли по коридорам конторы. Продолжать следствие в этом направлении было бесполез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мы прокололись, — сказал Фалькон. — Мы слишком доверяли этим люд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адо собирался нам помочь. Я знаю. Я там был. Видел распечатки. Он объяснил мне, что к чему. Черт, надо было взять коп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показался мне испуганным, — поделился Фалькон. — Васкес напуган, а Дорадо выглядел радост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русские знают, что делают, — отметил Рамирес. — Васкес считает, что за все отвечает, так что его возьмут за яйца и сожмут покрепче. А компьютерные знания золотого мальчика им нужны, так что его просто пощеко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тряс головой, пытаясь избавиться от образов, созданных буйным воображением Рамиреса, и сказал, что поедет, пообщается с Крагмэном, а Рамиреса попросил вернуться в управление и поторопить Элвиру связаться с ФБ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гмэн стоял у окна в кабинете и смотрел в бинокль. Фалькон постучал. Крагмэн кивнул, чтобы он входил. Американец выглядел странно возбужденным, ясные, по-детски распахнутые глаза си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 сих пор ведете русские проекты,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адельцы с вами случайно не связыв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связывались. У них здесь инвестиций на двадцать миллионов евро, такие деньги не оставляют крутиться без присмо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 сказал Фалькон. — Вам известно о каких-нибудь финансовых нарушен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 бизнес. Я — архит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о нелегальных рабочих на строй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а стройках есть нелегальные рабоч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готовы официально подтверд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ходите с ума, старший инспектор. Я пытаюсь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говорили с русск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бсужд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просили продолжать работу, но рекомендовали не общаться с полицией. Я объяснил, что этого не избежать. Тогда они посоветовали не говорить о проек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каком языке вы разговар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английском. По-испански они не говор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ньор Крагмэн, вы знаете, с кем имеет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чно нет, но я работал в Нью-Йорке и сталкивался с русской мафией. Они люди могущественные и, за некоторым исключением, довольно разумные, пока ваши мнения совпадают. Можно попытаться на них поработать, если, по-вашему, это послужит великой цели. Но в итоге вас ждет убийца сеньора Веги или причина, по которой он покончил с собой. И я сомневаюсь, что они смогут вам помочь, так как уверен: последнее, что им было нужно, это смерть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Крагмэн откинулся на спинку кре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рассматривали в бинок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присматривал кое за чем, — очень серьезно сказал он, затем рассмеялся. — Шучу. Только сегодня купил. Смотрю на все, что ви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нялся, собираясь уходить. Его озадачил пылкий взгляд Крагмэ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идели мою жену в последнее время? — спросил Марти, когда Фалькон протянул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убботу я встретил ее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агазина плитки на улице Байлен, возле моего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инспектор, она вами в самом деле очаро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в силу своих странноватых профессиональных интересов, — сказал Фалькон, припоминая фотографии. — Мне ее вторжения в личную жизнь не нравя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ы о ваших снимках на мосту? — спросил Крагмэн. — Или о чем-то дру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и снимков достаточно, — ответил Фалькон, — чтобы почувствовать, будто она пытается что-то у меня отобр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это у Мэдди специфика такая, — прошептал Крагмэн. — Ваш друг, судебный следователь, поймет это попоз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гмэн отвернулся к окну и поднес к глазам бинок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правлении Рамирес сидел в общем кабинете и курил. Он сказал, что Кристина Феррера везет Сальвадора Ортегу, которого нашли в наркопритоне в Сан-Пабло, а в кабинете Фалькона терпеливо ждет Вирхилио Гусман, редактор криминальной хроники «Севильского вестника». Это было странно: Вирхилио Гусман больше не писал ста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сман был на несколько лет младше Фалькона, но в жизни и в работе хлебнул погуще, чем старший инспектор. До переезда в Севилью он работал в Бильбао и Мадриде, освещая деятельность баскской террористической организации ЕТА. Честолюбие и упорство стоили ему семьи. Постоянное напряжение обеспечило высокое давление и аритмию, а разлука с шестилетним сыном, как считал сам Гусман, вызвала рак толстой кишки, от которого он успешно излечился, лишившись кишечника. Ему пришлось оставить страшную работу, чтобы жить в страхе перед собственным организм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а бросила Гусмана до того, как нашли рак, он был слишком жестким человеком. Теперь он изменился, стал мягче. Не слишком, только душой и телом, журналистская хватка ничуть не ослабела. Он обладал жизненно важным для журналиста инструментом: безошибочным чутьем на неладное. И он знал, что первое самоубийство старшего офицера управления означает, что где-то что-то прогнило. Гусман был вежлив. Он спросил, можно ли использовать диктофон, включил его и сел, держа блокнот нагот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молчал. Он внимательно рассматривал Гусмана: это человек, которому безусловно можно доверять, и не только из-за репутации. А еще он подумал, усмехнувшись собственной наивности, что на обоснование дела по убийству Веги осталось сорок восемь часов. Гусман с его богатым опытом мог бы поделиться имеющейся у него информацией, которая, возможно, помогла бы сформулировать новые версии и направления работы. Все это, конечно, в обмен на информацию по делу Монтеса, но с другой стороны, обличение и пресечение коррупции — их обще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инспектор, насколько я понимаю, вы ведете расследование смерти вашего коллеги, старшего инспектора Альберто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се еще размышлял. Гусман, мигая, рассматривал пото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инспектор, — сказал он наконец, переводя взгляд на Фалькона, — но это самый легкий вопрос, что я смог приду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тянулся и выключил дикто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понимаете: пока этот прибор работает, я могу изложить вам только факты по де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ля начала, — доверительно склонился над столом Гусман. — А затем моя задача — извлечь остальное. У меня такая раб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акты вы уже знаете, — сказал Фалькон. — Интересное происшествие: полицейский разбился насмерть. Почему — вот это уже история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 чего вы взяли, что мне нужна история его жизни, а не, скажем, история «о коррупции, проникшей в сердце местной в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в конце концов именно это вы и услышите, но начать придется с жизни человека. Вы должны понять, что за размышления заставили совершить такой жуткий поступок уважаемого офицера, никогда не проявлявшего склонности к самоубий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 удивился Гусман. — Обычно журналисты, по крайней мере журналисты с моей репутацией, работают с фактами. Мы сообщаем факты, отталкиваемся от фактов, создаем серьезный факт из собранных маленьких фа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включайте диктофон, я изложу достовернейшие факты о смерти офицера, которым восхищались коллеги и началь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сман положил блокнот и ручку на стол и откинулся на спинку стула, оценивающе глядя на Фалькона. Он чувствовал, что если найдет верные слова, он не только хорошо выполнит свою работу, но и, возможно, приобретет друга. В Севилье, чужом городе, даже окруженный восхищением и, как он считал, уважением коллег-журналистов, он чувствовал себя одиноким. Друг бы ему не поме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гда работал один, — сказал он вслух, отвечая своим мыслям. — Приходилось, потому что работа с другими, непредсказуемость их реакции в угрожающих ситуациях слишком опасна. Я всегда предпочитал отвечать только за свои мысли и действия, а не за смерть напарника. Я слишком много времени провел среди жестоких людей, чтобы быть беспеч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умирает человек — это всегда трагедия. Оставшиеся в живых чувствуют себя оскорбленными или преданными, другие тоскуют, переживая поте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омните, инспектор, я работал над статьей о том, как правительство направило Эскадроны смерти гражданской гвардии уничтожить террористические ячейки ЕТА. Я понимаю трагедию измены ценностям как в крупных, так и в малых масштабах. Последствия ощущались повсю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положения — из числа занятий, которым предаются полицейские, чтобы нащупать направление для расследования, но в суде они не принимаются во внимани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ил о своей вере в факты, — возразил Гусман. — Но вам, похоже, больше нравятся размыш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формация — это палка о двух концах, — заметил Фалькон, впервые улыбнувш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ен, — кивнул журнали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обнаружите свежие факты, расскажите мне прежде, чем это появится в вашей газ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сскажу. Но услуга за услу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ж, у меня факты такие: я не был знаком с Монтесом, пока не пришел к нему на прошлой неделе. Я тогда расследовал и расследую сейчас смерть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зрительное самоубийство в Санта-Кларе, — сказал Гусман, взяв блокнот и нацелив ручку на Фалькона. — Сосед Пабло Ортеги. Кризис в оазисе — кстати, это не заголов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записной книжке Веги я нашел два имени, которые меня заинтересовали, одно из них — Эдуардо Карвахаль, — попытался продолжить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дер педофильского кружка, погибший в автокатастрофе. Я помню все, что воняет. Ваше расследование вскроет и эту выгребную я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нял руку, он уже боялся, что заключил сделку с дьяво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я я знал по предыдущему расследованию и пошел к Монтесу спросить про Карвахаля. Он был следователем в деле о педофильском круж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понял. Очень интересно, — вновь перебил Гусман, ужасая Фалькона ненасытностью 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араясь не торопиться, подробно пересказал разговор с Монтесом о том, как Карвахаль закупал детей у русской мафии, о торговле людьми и влиянии ее на сферу сексуальных услуг. Рассказал о двух стройках, принадлежащих Иванову и Зеленову и управляемых фирмой «Вега Конструксьонс». Как он говорил об этих русских с Монтесом, а тот был слишком пьян, чтобы вспомнить, слышал ли он когда-нибудь их им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ен был еще раз поговорить с ним сегодня утром, — сказал Фалькон, — но не усп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по-вашему, он был куплен? — спроси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нет доказательств, разве что момент, который он выбрал для самоубийства, и его предсмертная записка, по-моему, в ней скверный подтекст, — ответил Фалькон, протягивая ему письмо. — Только в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сман читал письмо, качая головой из стороны в сторону, словно его фактолюбивые мозги не желали соглашаться с творческой трактовкой текста Фальконом. Он вернул пись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торое имя, которое привлекло ваше внимание в записной книжке Веги? — спроси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ойный Рамон Сальгадо, — сказал Фалькон. — Это может совершенно ничего не значить: Сальгадо поставлял картины для конторы Веги. Но в прошлом году, когда Сальгадо убили, мы нашли в его компьютере жуткую детскую порнограф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ут еще много непонятного, — в очередной раз встрял Гусман. — Вы как-то объясня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нова прервал его жестом руки и поведал о тайной жизни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деемся, что он есть в базе данных ФБР и они помогут нам установить его личность,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ы думаете, что прошлое в конце концов его настигло? — уточнил Гусман. — Это отдельная версия, ничего общего не имеющая с педофильским кружком Карваха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туация усложнялась с каждым новым открытием из тайной жизни Веги, — ответил Фалькон. — Первая версия появилась, когда мне в глаза бросились имена в записной книжке. После разговора с Монтесом, когда обнаружилась связь между Вегой и русскими, я начал думать, что, возможно, Вега заменил Карвахаля в качестве поставщика детей. Но у меня нет доказательств того, что Вега интересовался педофилией. Только его знакомство с педофилами и на редкость выгодные для русских земельные 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чего вы не верите в самоубийство Веги? — спроси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соб, чистота на месте происшествия и то, что хотя записка была, она не похожа на предсмертную. Во-первых, она на английском. Во-вторых, там только обрывок фразы. А позже мы установили, что он скопировал оттиск собственноручно написанного текста, как будто пытался узнать, что же он напис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растворены в воздухе, которым вы дышите с одиннадцатого сентября и до скон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одиннадцатого сентяб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часто обсуждал с соседом эти собы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ссказе о его тайной жизни вы упомянули, что некоторые факты заставили вас думать, что он, возможно, из Центральной или Латинской Америки. И вот что я вам скажу: почти все забыли после прошлогодних событий в Нью-Йорке, что есть два одиннадцатых сентября. По-вашему, инспектор, откуда я ро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мадридский акце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чти всю жизнь прожил в Мадриде, — подтвердил он, — так что все забыли, что на самом деле я чилиец. Первая дата, которую сейчас никто уже не помнит, — одиннадцатое сентября семьдесят третьего года. День, когда бомбили дворец Ла-Монеда, убили Сальвадора Альенде, а власть захватил генерал Аугусто Пино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репко сжав ручки кресла, неотрывно смотрел в глаза Гусмана, понимая, догадываясь, что он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было пятнадцать, — продолжал Гусман, на секунду он стал похож на утопающего, у которого перед глазами проносилась вся жизнь, — и это был последний день, когда я видел своих родителей. Потом я слышал, что в последний раз их видели на стадионе, если вы понимаете, что это зна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Он слышал об ужасах на стадионе Сантья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елю спустя меня забрали из Сантьяго и отвезли к тете в Мадрид. Много позже я узнал, что произошло на стадионе, — сказал Гусман. — Так что когда я слышу про одиннадцатое сентября, то никогда не думаю о башнях-близнецах в Нью-Йорке. Я думаю о том дне, когда кучка террористов, оплаченных США, при поддержке ЦРУ убила в моей стране демократ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годите секунду, — прервал его Фалькон. Он вышел в соседнюю комнату. Рамирес сгорбился над клавиату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вира договорился с ФБ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как раз вставлял в письмо фотографию Веги, — ответ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добавить, что, по нашему мнению, он был гражданином Ч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в кабинет, извинился перед Гусманом, который стоял около окна, заложив руки за сп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тарею, инспектор, — произнес он, не оборачиваясь. — Забываю, что произошло вчера. Я смотрю фильмы, сюжет которых не могу пересказать. Читаю книги писателей, имена которых тут же вылетают из головы. А те дни в Сантьяго до моего отъезда навсегда отпечатались в памяти. Не знаю почему. Может, оттого, что моя карьера заканчивается, да и жизнь катится к концу. Знаете, именно из-за одиннадцатого сентября я стал тем журналистом, какого вы 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се такой же, — сказал Фалькон. — Хотя я удивился, увидев вас. Не знал, что вы еще пишете статьи. Думал, работаете реда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сообщили про Монтеса, я мог прислать сюда кого-нибудь, — признался Гусман. — Но потом услышал, что проводить расследование будете вы, и вдруг решил, что пора познакомиться с Хавьером Фаль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могли мне в расследовании, так что я очень рад вашему реш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ая какая-то эта фраза в записке Веги. Почти как стихи. В ней есть чувство. Похоже на угрозу с того света, — будто думая вслух, сказал Гусман. — А почему вы так уверены, что я прав насчет д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имо связи с Южной Америкой, — сказал Фалькон, — это подтверждается разговорами, которые Вега вел со своим американским соседом Марти Крагмэном, кое о чем он обмолвился Пабло Ортеге. С их точки зрения, Рафаэль Вега — человек очень правых взглядов, антикоммунист, сторонник капиталистического образа жизни, более того — американского, что касается предпринимательского духа нации. Однако Вега относился неодобрительно к политике американского правительства в отношении других стран, осуждал их дружелюбие, только пока ты полезен… что-то в этом роде. А еще я нашел в его кабинете папки с материалами по международным судам и работе Бальтасара Гарсона. Человек он был скрытный, но мне все же удалось выяснить, что у него было непростое прошлое, любопытные связи. Короче говоря, он, на мой взгляд, был человеком крайне политизированным и разочаровавшимся в том, во что много лет верил. И вот он умер, сжимая в руке записку с принципиально важной для него да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вы считаете, хотел Вега сказать этой запис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конечно же не самоубийство, и Вега хотел, чтобы его смерть расследовали как убийство, а его тайны раскрыли и сообщили ми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где теперь ваша теория про Карвахаля, русских и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ы 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кажется, думали, что Монтеса спровоцировало ненамеренное давление с вашей стороны, упоминание Карвахаля и русских, Зеленова с Ивановым. Этого было достаточно, чтобы подтолкнуть его к краю. Или он связал эти имена с расследованием дела Веги и как раз это убедило его, что вы о чем-то догад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ждем ответа из ФБР. Если у Веги было уголовное прошлое, это может означать, что он имеет отношение к самоубийству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он чилиец, то, скорее всего, недовольный сторонник Пиночета, — сказал Гусман. — Таких было немало среди членов Партии свободы — экстремистской правой организации, которая стремилась дестабилизировать правление Альенде с того момента, как он победил на выборах. Многие ее члены творили гнусные дела, до и во время переворота: похищения и политические убийства за границей в рамках операции «Кондор», убийства и пытки на родине, взрыв автомобиля в Вашингтоне, — и они считали, что их обделили вниманием и они заслуживают большего. Они остановили разгул коммунизма на задворках Америки и считали, что их нужно за это достойно наградить. Но вы сказали, Вега собирал материалы о системе правосудия и Гарсоне. Похоже, он собирался исповед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ее, выступить свидетелем по громкому делу, — возразил Фалькон. — Похоже, в конце прошлого года с ним что-то случилось. Что-то личное, что изменило жизнь и его самого. Он страдал от приступов па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у него была мания преследования? Люди часто считают себя более значительными, чем они есть на самом деле, — сказал Гусман. — Генерал Мануэль Контрерас, бывший глава тайной полиции, сейчас в тюрьме, Пиночет его красиво сдал. Что-нибудь произошло? Нет. Администрация Клинтона в девяносто девятом опубликовала документы по перевороту в Чили — нет. Еще больше материалов обнародовано непосредственно ЦРУ в двухтысячном. И что? Мы увидели правосудие в действии? Преступники наказаны? Нет. Ничего не произошло. Так уж устроен ми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что могло произойти? Кто должен отве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несколько человек из ЦРУ, которые должны до сих пор просыпаться в холодном поту, и есть мой старый друг, князь Тьмы — сам доктор К. [Доктор К. — Генри Киссинджер.]. Он был государственным секретарем и советником Никсона по вопросам национальной безопасности. В Чили ничего не происходило без его ведома. Если кто и должен отвечать, так это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сли бы вам удалось его обвинить, вы вошли бы в историю, — сказал Фалькон. — А если Вега собирался это сделать, должно быть, нашлось много желающих его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моему опыту, если в ЦРУ решили, что он опасен для их имиджа в глазах общественности, они бы сделали все, чтобы его смерть была похожа на самоубийство, — поделился Гусман. — Его американские соседи, они что из себя пред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архитектор, работает на Вегу, она фотограф. Именно ее фотографии помогли нам узнать о душевном кризисе Веги. Такая у нее специализация — запечатлевать моменты наивысшего проявления отрицательных чув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плохое прикрытие, если нужна о ком-то информ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подлинные биографии, проверено, — подтвердил Фалькон. — Они даже были подозреваемыми в США, в деле о расследовании убийства любовника жены. Обвинений не предъявл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безупречное прикрытие — настоящая биография — часто дурно пахнет, — сказал Гусман. — У всех нас есть что-то уродливое в укромных угол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нялся и принялся ходить по комнате. За час все так усложнилось. А у него не было времени, ему постоянно не хватало вре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это какая-то разведывательная операция, — предположил он, — и Крагмэнов вынудили работать, значит, должен существовать сговор между ЦРУ и ФБР. А мы запросили в ФБР информацию по Рафаэлю В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ичего другого вам не остается, — сказал Гусман. — И потом, совершенных организаций не существует. Полагаю, о запросе узнают немногие. ФБР занято борьбой с терроризмом. А Рафаэль Вега — так, инцидент местного масштаба. Возможно, это вообще неофициально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ошел к телефону и начал набирать но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говорю еще раз с Марти Крагмэном, — сообщил он Гусману. — Попробую подобраться к нему с другой сто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пока ни в чем не увер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но времени нет. Начинать нужно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гмэна не оказалось ни дома, ни в офисе, а мобильный был выключен. Фалькон швырну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Крагмэна есть слабость, — сказал Фалькон. — Его жена — красивая женщина гораздо моложе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н ревн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его слабое место, — ответил Фалькон. — Способ к нему подо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это не будет стоит и гроша, если вы не получите подтверждение личности Веги из ФБР, — предупредил Гусман. — Так что до тех пор ничего не предпринимайте. А пока, если думаете, что это может помочь, я выложу текст его записки на файл Сообщества чилийских эмигрантов здесь и в Англии, посмотрим, что они на это скажут. А если вы получите положительный ответ, если он был чилийцем, военным или из тайной полиции, у меня есть люди, которые помогут восстановить его биографию. Я также напишу статью о Монтесе, о первом самоубийстве старшего офицера управления. Это будет нечто вроде некролога с указанием его крупных дел и особым упором на скандал с Карвахалем. Я подчеркну, что вы тщательно изучаете карьеру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нам это да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идите. Это расшевелит людей. Все встревожатся, особенно те, кто закрыл глаза на «аварию» Карвахаля, — уверил Гусман. — Если комиссар Лобо не вызовет вас на ковер сразу же в то утро, когда «Севильский вестник» попадет на улицы, я угощу вас обе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прошу — только факты, — сказал Фалькон, заметно волнуясь.</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вся тонкость. Все, что я напишу о Монтесе, уже давно известно общественности. Никаких догадок. Именно способ подачи материала напугает людей до смерти.</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больше трех часов дня. Фалькон хотел есть. Рамирес ушел обедать, сказав, что Кристина Феррера и Сальвадор Ортега ждут в четвертой комнате для допросов, а Элвира позвонил сообщить, что договорился с директором тюрьмы насчет Алисии Агуадо: она может провести полное психологическое освидетельствование Себастьяна Ортег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удебному следователю Кальдерону я тоже звонил, — сказал он. — Думал, стоит напомнить ему про ордер на обыск сейфа. Но он уехал, найти его невозможно, когда вернется, неизвестно, и с ордером он ни хрена не сделал. </w:t>
      </w:r>
      <w:r>
        <w:rPr>
          <w:rFonts w:eastAsia="Times New Roman" w:cs="Times New Roman" w:ascii="Times New Roman" w:hAnsi="Times New Roman"/>
          <w:i/>
          <w:iCs/>
          <w:color w:val="000000"/>
          <w:sz w:val="24"/>
          <w:szCs w:val="24"/>
          <w:lang w:eastAsia="ru-RU"/>
        </w:rPr>
        <w:t>Buenprovecho</w:t>
      </w:r>
      <w:r>
        <w:rPr>
          <w:rFonts w:eastAsia="Times New Roman" w:cs="Times New Roman" w:ascii="Times New Roman" w:hAnsi="Times New Roman"/>
          <w:color w:val="000000"/>
          <w:sz w:val="24"/>
          <w:szCs w:val="24"/>
          <w:lang w:eastAsia="ru-RU"/>
        </w:rPr>
        <w:t xml:space="preserve"> [Приятного аппетита </w:t>
      </w:r>
      <w:r>
        <w:rPr>
          <w:rFonts w:eastAsia="Times New Roman" w:cs="Times New Roman" w:ascii="Times New Roman" w:hAnsi="Times New Roman"/>
          <w:i/>
          <w:iCs/>
          <w:color w:val="000000"/>
          <w:sz w:val="24"/>
          <w:szCs w:val="24"/>
          <w:lang w:eastAsia="ru-RU"/>
        </w:rPr>
        <w:t>(исп.).</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ускаясь в кабинет для допросов, Фалькон позвонил директору тюрьмы, чтобы договориться о времени. Секретарь директора сказала, что можно начать сегодня и лучшее время — между шестью и девятью вечера. Он позвонил Алисии Агуадо, глядя через стеклянную панель двери на лицо Сальвадора Ортеги, договорились на половину седьмого, и Фалькон перезвонил в тюрьму подтвердить встречу в семь часов. День обещал быть долгим. Вышла Кристина Феррера и сказала, что пока агент отдела по борьбе с наркотиками разыскивал Сальвадора Ортегу, она опросила людей вокруг дома, где была квартира Нади. Никто ничего не видел. Даже те, кто видел, как ее увозили, теперь не могли ничего вспомнить. Фалькон пошел к кофейному автомату за тремя стаканами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Ортега курил, разглядывая свои желтые пальцы. Он бросал взгляды на Кристину Ферреру, которая сидела рядом. Волосы Сальвадора были всклокочены, редкая бородка и усы портили его довольно приятную внешность. Футболка вылиняла, можно было различить только намек на цвет и надпись «Один миллион убитых». На нем были длинные шорты, голени покрыты боляч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непрерывно курил, пока они пили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ты в последний раз говорил с отцом?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разговариваю с отцом. Он не разговаривает со м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итал последние газ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вости в моих обстоятельствах не имеют зна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был в хороших отношениях с твоим дядей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был очень забавным, когда я был маленьким, — сказал Сальвадор. — Это помог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глубоко затягивался и выпускал дым в пото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ядя Пабло был веселым, — сказал он, не отвечая на вопрос. — Я общался с ним только в дет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еще жил дома, когда он привозил Себастьяна, пока сам ездил на гастроли и на съемки? Сколько тебе тогда было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ы Сальвадора беззвучно задвигались. Казалось, он резал ими воздух на маленькие ломтики. Феррера похлопала его по пле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ьвадор, не бойся, это не допрос. Я сказала тебе по дороге сюда: последствий не будет. Ты не подозреваемый. Мы просто хотим поговорить и выяснить, нельзя ли помочь твоему двоюродному бр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было шестнадцать, — наконец ответил он. — И брату моему никто не помо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что случилось с Себастья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 Сальвадора с сигаретой дрожала. Он кивнул и шумно выдохнул, будто вместе с воздухом хотел избавиться от воспомин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потребляешь героин? — переменил тему Фалькон, чтобы на время отвлечь Сальвад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дав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пятнадцати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о эт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курил гашиш лет примерно с десяти, пока он не перестал на меня действовать. Тогда я перешел на геро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 действ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носит меня от себя самого… туда, где мой разум и тело чувствуют себя как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где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поморгал и метнул взгляд на Фалькона, не готовый к подобным вопрос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где свобода, — сказал он. — То есть ниг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же кололся героином, когда Себастьян впервые приехал к вам по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пом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помнишь о Себастья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милым ребен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 спросил Фалькон. — Ты с ним не говорил и не играл? Ведь мать его бросила, отец уехал. Он должен был относиться к тебе как к старшему бр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тебе шестнадцать и ты колешься героином, много времени уходит на добычу денег, — сказал Сальвадор. — Я был слишком занят воровством сумочек у туристов и попытками скрыться от поли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так рано начал курить гаши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его курили. Тогда его можно было купить в баре вместе с кока-кол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равно, десять лет — это слишком р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я был несчастлив, — неуверенно улыбнулся Сальвад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домашних неприят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отец был очень строгим, — сказал Сальвадор. — Он нас 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начит «нас»? Тебя и твою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естру… Она его не интересо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интересовала? — переспросил Фалькон. Сальвадор раздавил сигарету и зажал руки колен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ушайте, — обиделся он. — Я не люблю… оскорбл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сто хотел точнее понять, о чем ты говоришь, вот и все, — объяс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могла делать что угодно — я это имел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кто такие «мы», когда ты говоришь, что он «вас» 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друзья, — ответил Сальвадор, дернув плеч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говорили родители твоих друзей, когда твой отец бил их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сегда обещал, что не расскажет, как плохо они себя вели, так что родителям не сообщ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смотрел на Ферреру, та подняла брови и перевела взгляд на Сальвадора. На лбу его выступил пот, хотя кондиционер интенсивно рабо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была последняя доз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 порядке, — ответ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для тебя печальные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в печали, — сказал Сальвадор. — Вы не сможете опечалить меня еще бо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й дядя Пабло умер в субботу утром.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стина Феррера прикурила и протянула Сальвадору сигарету. Он согнулся и уперся лбом в край стола. Его спина тряслась. Минуту спустя он выпрямился. По лицу текли слезы. Он их вытер. Увидел сигарету, затянулся, проглотив д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прошу тебя еще раз: ты был в хороших отношениях со своим дядей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т раз Сальвадор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асто с ним виде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колько раз в месяц. У нас была сделка. Он дает мне деньги на героин, если я себя контролирую. Он не хотел, чтобы я воровал и снова попал в тюрь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это продолж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дние три года, с тех пор, как я вышел, и перед тем, как меня упек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ведь посадили за торговлю наркот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я не торговал. Я просто попался, имея при себе слишком много героина. Поэтому получил только четыре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в тебе разочаро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единственный раз на меня разозлился, когда я украл что-то из его коллекции, — сказал Сальвадор. — Это был обыкновенный рисунок, какие-то пятна на бумаге. Я продал его за двадцать тысяч песет — цена дозы. Пабло сказал, он стоил три сотни долл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говоришь, Пабло разоз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в ярости. Но, знаете, он меня даже не ударил, хотя по меркам моего отца был вправе содрать с меня кожу зажи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осле этого вы заключили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олько он остыл и получил назад рисун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часто ты в то время видел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вольно часто, когда Себастьян начал учиться в Академии художеств. Потом мы какое-то время не виделись, пока я не узнал, что Пабло купил ему квартирку на улице Иисуса Всесильного. Я ходил туда, чтобы убраться с улицы и уколоться. Когда Пабло узнал, он внес еще один пункт в наше соглашение. Мне пришлось пообещать не встречаться с Себастьяном, пока я не завяжу. Пабло сказал, у Себастьяна и так с психикой не в порядке и он не хотел бы добавлять к проблеме наркот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ыполнил об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ебастьян никогда не интересовался наркотиками. У него были свои способы отгораживаться от м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напри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зывал это «бегством к невинности и красоте». У него в квартире была комната, куда не доходили свет и звуки. Я обычно там кололся. Он нарисовал на потолке точки светящейся краской. Ты словно был окутан бархатистой ночью. Он лежал там, слушал свою музыку и записи стихов, которые сам начиты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он обустроил эту комн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олько Пабло купил квартиру… пять или шесть лет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Пабло купил ему эту кварти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месте им жилось непросто. Они воевали… словесно. Потом переставали разговаривать друг с дру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когда-нибудь бил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разу не слы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вой от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мею в виду, когда он жил в вашей семь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Сальвадор стал задыхаться. Феррера встала сзади и успокаивала его, положив руки на пле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тел бы помочь Себастьяну?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нечего стыдиться, — сказал Фалькон. — Все, что ты скажешь, будет использовано только в помощь Себастья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чего стыдиться, — чуть не выкрикнул он неожиданно зло, ударив себя в гр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десь не затем, чтобы тебя осуждать. Это не суд моралистов, — сказала Феррера. — Всякое случается с нами в юности, и мы никак не мо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тобой-то что случилось? — повысил голос Сальвадор, отстраняясь от ее рук. — Какого хрена с тобой хоть раз случилось? Ты долбаная полицейская баба. Ничего никогда с тобой не случалось. Ты знать не знаешь, что происходит в этой жизни. Ты из благополучного мира. Я это чую, как запах твоего мыла. Ты покидаешь благополучный мир и только мимоходом касаешься поверхности среды, в которой мы живем. Ловишь людей за их мелкие грешки. Ты понятия не имеешь, каково оно — с той сто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отошла от него. Сначала Фалькон подумал, что она потрясена, обижена, но она просто подчеркивала свое присутствие. Она что-то говорила Сальвадору своим молчанием, и он не мог поднять на нее глаз. Атмосфера в комнате для допросов не накалилась бы так, разденься она дог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моей работы и моего вида ты решил, что со мной никогда ничего не случ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вай, — издевательским голосом начал Сальвадор, подначивая ее, — расскажи, что с тобой стряслось, крошка полицейск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молчала некоторое время, взвешивая ответ в у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обязана с тобой делиться, — заговорила она. — И мне не хотелось бы посвящать в это своего начальника. Но тебе я расскажу, потому что ты должен знать, какие постыдные вещи случаются с другими, даже с крошками полицейскими, и что они способны об этом говорить, и люди их не осудят. Сальвадор, ты меня слуш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взгляды встретились, и 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жде чем прийти в полицию, я была послушницей. Это старший инспектор про меня знает. Еще он знает, что я встретила мужчину и забеременела. Я оставила монастырь и вышла замуж. Но есть еще кое-что, чего он не знает, чего я очень стыжусь, и мне будет дорого стоить рассказать об этом при н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не отвечал. Звенящее молчание повисло в комнате. Феррера набрала в грудь воздуха. Фалькон сомневался, что хочет это услышать, но было слишком поздно — она приняла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одом из Кадиса. Это портовый город, населенный грубыми людьми. Жила с матерью. Даже она не знала, что я познакомилась с мужчиной. Я собиралась рассказать монахиням, что произошло в моей жизни, и решила, что сначала пойду к любимому мужчине и поговорю с ним. Я все еще была девственницей, верила в святость брака и считала, что должна прийти к нему нетронутой. Когда в ту ночь я шла к своему возлюбленному, на меня напали двое мужчин и изнасиловали. Все произошло очень быстро. Я не сопротивлялась. Я была унизительно слабой и маленькой в их руках. За десять минут они сделали, что хотели. Я добрела назад, в квартиру матери. Она уже спала. Я приняла душ и легла в постель, дрожащая и раздавленная. Проснулась в надежде, что это был дурной сон, но все тело болело, и стыд переполнял меня. Через неделю, когда зажили синяки, я легла в постель с возлюбленным. На следующий день сообщила монахиням, что ухожу. Я до сих пор не уверена, кто отец моего первен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нащупала стул и рухнула на него, так что он покачнулся. Она выглядела обессилен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вадор отвел взгляд от ее глаз и уставился на сигарету в своей руке — рука дрож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чина, по которой я больше не вижусь с отцом, в том, что я его ненавижу, — тихо начал он. — Я ненавижу его такой лютой ненавистью, что боюсь, что при встрече убью его. Я ненавижу его потому, что он предал меня, разрушил самое святое, что есть у людей — доверие между ребенком и родителем. Он бил меня, чтобы я боялся. Чтобы я даже думать не мог рассказать кому-нибудь, что он со мной делал. Он бил меня, потому что знал, что слухи о побоях разойдутся по соседям и все дети тоже будут его бояться. И когда дети приходили в дом, он был с ними таким добрым, что они позволяли делать все, что он хотел, но не смели болтать. Собственный отец издевался надо мной, пока мне не исполнилось двенадцать. Тогда все прекратилось. Я думал, что смогу с этим справиться. Я думал, что смогу забыть свое детство, очиститься от него и начать другую жизнь. Наверное, это было возможно. Но потом дядя Пабло привел в дом Себастьяна. И это мой позор. Поэтому я такой. Потому что не сказал ни слова, когда отец делал с Себастьяном то же самое. Я должен был защитить его. Я должен был, как вы говорили, стать ему старшим братом. Но я им не был. Я был трусом. И я видел, как его погу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будто очнулись через несколько минут: гудела одна из лампочек, жужжал магнито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ты в последний раз видел дядю Пабл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ятницу утром, всего полчаса. Он дал мне денег. Мы поговорили. Он спросил, не знаю ли я, почему Себастьян держал у себя мальчика. Я знал, к чему он подводит, чего хочет от меня. Но я не мог сказать ему то, что рассказал сейчас вам. Я не мог признаться в своем малодушии отцу Себастьяна, моему дяде, который так мне помог. Думаю, он уже сам догадался или все время знал, но не мог поверить в такое о своем брате. Он ждал от меня подтверждения. Я должен был найти силы и сказать ему, но не смог. В конце разговора он обнял меня и поцеловал в макушку. Он не делал так с тех пор, как я был маленьким мальчиком. Я расплакался, уткнувшись в его рубашку. Мы дошли до двери квартиры, он погладил меня по лицу и сказал: «Не суди отца слишком строго. Ему трудно жилось. Когда мы были детьми, его били за нас обоих. Он был стойким маленьким паршивцем. Все терпел молч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знаешь, почему Себастьян сделал то, что сделал?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перед этим некоторое время его не видел. Соглашение, помните? Когда тебе верят, стараешься не разрушать довер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удивило преступление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 поверить. Не понимал, что могло произойти в его голове за те годы, что мы не виделись. Это противоречило всему, что я о нем 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два вопроса, — сказал Фалькон, выключая магнитофон. — И все на этом. Я просил психолога поговорить с Себастьяном, постараться понять, сможем ли мы достучаться до него. Если бы я мог прокрутить запись твоего рассказа, это могло бы помочь. Она будет единственной, кто это услышит, и, возможно, захочет поговорить с тобой или каким-то образом привлечь тебя к помощи Себастья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проблем, — ответил Сальвад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ющий вопрос посложнее, — продолжил Фалькон. — Твой отец совершал очень скверные поступ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отрезал Сальвадор, лицо его окаменело. — Вы не можете меня заста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в Сан-Пабло Фалькон сидел сзади вместе с Сальвадором и договаривался, каким образом с ним связаться, если Алисии понадобится помощь. Он также упомянул, что Пабло оставил ему кое-что по завещанию, и велел позвонить адвок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садили Сальвадора на окраине района. Феррера расцеловала его в обе щеки. Фалькон пересел вперед. Они проводили его взглядом: развязавшийся шнурок разбитых кроссовок хлестал по тонким икр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необязательно было это делать, — заметил Фалькон, пока Феррера разворачивала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овать Сальвадора? — спросила она. — Это меньшее, чего он заслужи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мел в виду, не нужно было рассказывать о себе, чтобы заставить его говорить, — сказал Фалькон. — Становиться монахиней, следовать этому призванию, это, в моем представлении, процесс покаяния и очищения перед Господом. Работа в полиции — тоже призвание, но здесь нет Господа, перед которым нужно кая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ий инспектор мне кажется недосягаемым, как Господь Бог, — улыбаясь, ответила она. — Но мой рассказ — только репетиция перед настоящим испытанием. Я еще должна поделиться с му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снулся после сиесты и прихлопнул кнопку будильника. Он лежал в затемненной комнате, задыхаясь, будто только что вынырнул со дна глубокого озера, когда легкие уже готовы были разорваться. Что-то изменилось в его сознании. То, что прежде было смутной неприязнью к Игнасио Ортеге, теперь приобрело форму и превратилось в непреклонное решение — посадить растлителя детей в тюрьму на самый долгий срок. Он наслаждался гневом, точно как Феррера, когда, став полицейским, она впервые шла по улицам Кадиса в надежде найти двух ублюдков, надругавшихся над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нял душ, вспоминая Игнасио Ортегу: его заученное вранье во время первой встречи, непринужденное сообщение полуправды. Фалькон думал, не с зависти ли все началось — «Я был простым электриком, а он — знаменитым актером». Два человека с одинаково жестоким детством, один стал актером, спасался, играя роли, а другой, безвестный и переполненный ненавистью, осквернял детскую невинность. Быть может, это некий вид психологической компенс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еваясь, Фалькон вспомнил вопрос, возникший у него в разговоре с Рамиресом, про имена в записной книжке Веги. Там был только один Ортега, без имени. Он поехал в управление, принес из комнаты для хранения улик записную книжку. Память не подвела, инициалов нет, а номер мобильного телефона принадлежит Игнасио Ортеге. И еще одно. Фалькон позвонил Карлосу Васк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о привлекала фирма «Вега Конструксьонс» для установки в зданиях систем кондиционир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влялся тендер, — сказал Васкес. — В городе четыре или пять компаний, конкурирующих друг с дру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нибудь из компаний выигрывала больше тендеров, чем друг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сказал, процентов семьдесят работы выполняла севильская «Айр Акондисионадо Сентрал». Ею управляет человек по имени Игнасио Ортега, который назначает слишком высокую цену, только если не может справиться с рабо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в «Вега Конструксьонс» и спросил Марти Крагмэна, того еще не было. Крагмэн ответил по мобильному. Судя по звуку, он ехал по оживленной трассе. Сигнал был слаб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я не должен с вами говорить, не забыли? — радостно сказал он. — Я пока не общался с нашими неприветливыми восточными друзь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го один вопрос по русским проектам: кого вы наняли по итогам тендера на установку кондиционе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нанимал, — ответил Крагмэн. — Рафаэль велел привлечь компанию «Айр Акондисионадо Сентрал» — А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рассматривали предложения конкур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казал, что уже утвердил э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об этом дум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ычно это означает, что мы чем-то обязаны фирме. Возможно, они сделали какую-то другую работу очень деше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Игнасио Ортегу из А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я с ним встречался. Он много работал на компанию. Надежный человек, — сказал Крагмэн. — Он имеет отношение к Паб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брат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ох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можете сказать об отношениях Игнасио и сеньора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были близкими знаком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я сказал вам… — начал Крагмэн, сигнал стал пропадать, и Фалькон не расслышал конец фра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м мы поговорить об этом с глазу на глаз? — прокричал он в трубку, больше думая о том, что предполагал о Крагмэне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ичего не изменит, — тоже повысил голос Крагмэн. — В любом случае я сейчас зан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вы? Я приеду. Выпьем пива перед ужи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теперь вы меня любите. Чем я это заслу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сто хочу поговорить! — продолжал кричать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е сказал, русские со мной пока не связыв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чь не о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о чем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ее об американ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инаю тосковать по временам холодной войны, — сказал Крагмэн. — Интересно получилось: русские в качестве бандитов стали силой куда более действенной, чем когда-либо были в качестве коммунис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гнал пропал. Фалькон перезвонил: абонент не доступен. Рамирес просунул голову в кабинет. Фалькон пригласил его войти и вкратце рассказал про Игнасио Ортегу и Сальвадора. Рамирес сидел и слушал, открыв рот. Прежде чем он смог задать вопрос, Фалькон успел пересказать беседу с Гусманом, Рамирес полуприкрыл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ю мать! — ругнулся он через некоторое время. — Ты говорил об этом с Крагмэ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только что сорвался звонок на его мобильный. Я обязательно должен встретиться с ним, если собираюсь обсуждать деятельность Ц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 это не верю, — заявил Рамирес. — Думаю, Вирхилио Гусман живет в выдуманном мире теорий заговоров. Мы в Севилье, а не в Бильбао. Он сдвинулся на слежке за террористами ЕТА и гражданской гвард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ось, Хосе Луис, он профессио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 Альберто Монтес. По-моему, — сказал Рамирес, покрутив пальцем у виска, — парень не в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ывод, основанный на наблюдениях, или просто интуиция подсказывает? — спросил Фалькон. — А как же теория Гусмана по поводу клочка бумаги в руке Веги? Тоже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о похоже на правду. Мне нравится. Нас это не спасает, но мне нравится, — ответ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и не спасает, но помогает сузить круг поисков для ФБР. От них пока ни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отрицательно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найти Крагмэна,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ты начинаешь склоняться к мысли, что Вегу уб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тараюсь размышлять непредвзято. У него была возможность при условии, что Вега впустил бы его в дом в такую рань. А теперь у нас есть вероятный мотив, даже если ты считаешь его вымыслом Гусмана, — объяснил Фалькон. — Кроме того, я волнуюсь за Крагмэна. Когда я зашел к нему после нашей беседы с Дорадо, он выглядел как-то странно. Выглядывал в окно, разглядывал что-то в бинок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мо, пытался разглядеть, не трахает ли его жена судебного следователя Кальдерона. Как раз поэтому мы сидим без ордера на обыс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ты все же считаешь, что Вега вел некую «деятельность»? — спросил Рамиреса Фалькон. — И что мы можем найти в банковском сейфе что-то важное для подтверждения этой версии? Ты не думаешь, что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ни за каким чертом не использовал Крагмэна, не говоря уже о «деятельности», — сказал Рамирес. — Он непредсказуем. Но если ты дашь мне номер его мобильного, я попрошу ребят в телефонном центре им заняться; если ответит, мы его прослед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ледование по Монтесу дви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еще ждем, что Элвира выделит нам еще пару рук. И ног, — усмехнулся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вокат сказал, где находится участок земли, который он внес в список имущества в завещании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свяжусь с мэрией Арасены, чтобы проверить, шло ли строительство на том участ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едь в горах,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 ответил Рамирес, послушал, сказал, что Фалькон выехал, и положи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исия Агуадо, — сообщ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чтобы ты проверил, где именно был Игнасио Ортега в ночь убийства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он был на побереж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знать, а не думать. Я связывался с ним по мобильному. Мы его как следует еще не провер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ехал на улицу Видрио, застрял на светофоре, нервничая, барабанил пальцами по рулевому колесу. Он испытывал чувство, что все действия и события предопределены, и ощущал обреченность. За окном автомобиля безжалостная жара наваливалась на измученный гор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в тюрьму он включил Алисии Агуадо запись беседы с Сальвадором Ортегой. Они уже были на стоянке, когда пленка законч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спросить, даст ли Сальвадор показания против отца, — объяснил Фалькон. — Я не успел задать вопрос, а он уже отказ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е, как Игнасио Ортега, сохраняют огромную власть над своими жертвами, и жертвы не перестают бояться растлителя, — сказала Агуадо, когда они вышли из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шли к тюрьме. Алисия держала Фалькона за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ила с моим другом, который работает в тюрьме, — продолжала она. — Он обследует проблемных заключенных. Правда, его не было, когда Себастьян попросился в одиночную камеру, но он слышал об этом случае. Себастьян вел себя разумно, дружелюбно, был спокоен. Понимаю, это ни о чем не говорит. Друг сказал кое-что любопытное: все считали, что Себастьян не только был счастлив оказаться в одиночке, он почувствовал там облег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отделен от сокамер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уверен. Просто сказал, что Себастьян чувствовал облегчение, — ответила она. — И, кстати, я бы хотела разговаривать с ним наедине. Но если есть комната, откуда можно наблюдать, неплохо, чтобы ты увидел сеан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тюрьмы встретил их и приготовил все для беседы в одной из «безопасных» камер, куда помещают заключенных, если считается, что они могут нанести себе вред. Там установлена система видеонаблюдения и возможна аудиозапись. В камеру принесли два стула и поставили их рядом, развернув так, чтобы это напоминало кресла в приемной Алисии Агуадо. Она села лицом к двери. Привели Себастьяна, он сел лицом к стене. Дверь заперли, Фалькон уселся снаружи, наблюдая за происходящ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ия Агуадо начала с объяснения своей методики. Себастьян смотрел на ее профиль, ловя каждое слово с жадностью влюбленного. Он обнажил запястье, Алисия нащупала пульс двумя пальцами. Себастьян провел по ее ногтям кончиком паль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д, что ты вернулась, — сказал он. — Но не очень понимаю, что ты здесь дел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обычного в том, что заключенные, переживающие болезненные известия, получают психологическую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давал им повод для беспокойства. Я был расстроен, это правда. Но теперь споко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кция была очень сильной, а тебя содержат в одиночном заключении. Руководство озабочено последствиями потрясения, реакциями на него и возможным воздействием на псих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ослепла? — спросил он. — Не думаю, что ты всегда была слепой, ведь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 меня болезнь, она называется пигментная дегенерация сетча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л девушку в Академии художеств, с ней было то же самое. Она рисовала, рисовала, рисовала, как помешанная… чтобы узнать, запомнить все оттенки, потому что после ей придется привыкать к одноцветной палитре. Мне нравится идея перемешать все цвета в юности, чтобы позже перейти к суровой прост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 сих пор интересуешься искус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как занятием. Мне нравится 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а, ты талантлив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твоего дяди, — сказала она и нахмурилась, перебирая пальцами на запяст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дядя ничего не смыслит в искусстве. Нулевое эстетическое чутье. Считай он мои работы хорошими, я бы забеспокоился. Он из тех, кто ставит бетонных львов на столбы ворот. У него на стенах развешаны жутко намалеванные пейзажи. Он любит тратить деньги на очень дорогие акустические системы, но не имеет музыкального вкуса. Он считает, что Хулио Иглесиаса следует причислить к лику святых, а Пласидо Доминго не помешает выучить пару приличных песен. У него такой тонкий слух, что улавливает малейший дефект звучания колонок, но не различает ни единой ноты, — сказал Себастьян, ни на минуту не спускавший глаз с лица Алисии. — Доктор Агуадо, я хотел бы знать твое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исия,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исия, каково это — быть все время в темноте? — спросил он. — У меня была комната, где я мог укрыться от света и шума, я часто лежал на кровати в маске для сна. Изнутри она была бархатной. Маска прикрывала мне глаза, теплая и мягкая, как кошка. Но как это, когда нет выбора, когда ты не можешь выйти на свет? Думаю, мне бы понрав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Это очень осложняет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Алисия, я не согласен. Наоборот — упрощает. Наше сознание завалено огромным количеством образов, мыслей, идей, и слов, и вкусов, и ощущений. Подумай, сколько освобождается времени, если исчезает одно из главных чувств. Можно сосредоточиться на звуке. Прикосновения станут восхитительны, потому что мозг не будет докучать пальцам, подсказывая, чего им ожидать. Вкус превратится в острое переживание. Единственным намеком останется запах. Я тебе завидую: ты заново открываешь жизнь во всем ее великоле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можешь такое говорить после того, что сдела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я с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тгородился от мира. Решил, что ничего не хочешь от жизни при всем ее великоле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действительно беспокоятся за меня после смерти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 тебя беспоко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понял, — сказал Себасть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очень расстроила смерть отца, но ты не прочитал его пись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обычно испытывать одновременно два противоположных чувства. Я любил его и нена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его лю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он в этом нуждался. Многие люди его обожали, но почти никто не любил. Отец не мог без обожания, которое по ошибке принимал за любовь. Когда обожателей не было, он чувствовал себя нелюбимым. Так что я любил его, потому что ему была нужна люб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 что нена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меня он любить не мог. Он меня обнимал и целовал, а потом отставлял в сторону, словно куклу, и отправлялся на поиски того, что считал истинной любовью. Отец поступал так, потому что это проще. Поэтому он завел собак, Каллас и Паваротти. Ему нравилось давать и получать любовь необремени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говорили с твоим двоюродным братом Сальвад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ьвадор, — протянул Себастьян. — Спаситель, которого нельзя сп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спаситель, который не мог сп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 что ты имеешь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огда-нибудь думаешь о мат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дый д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ты о ней дум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ее не пон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ро материнскую люб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да, но, вспоминая, всегда обнаруживаю, что следующая мысль — о том, как ее не поняли. Сыну трудно забыть, как его мать называют шлюхой. Она не была шлюхой. Она любила отца и восхищалась им. Он никогда не отвечал взаимностью и отправлялся завоевывать славу в Испании и по всему миру. И она нашла других людей для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едь тебя бро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не было тогда только восемь лет. Но позже я узнал, что она не могла остаться с отцом и не могла взять меня с собой, потому что он бы не согласился. У нее жизнь менялась. Ее друг был кинорежиссером. Этого я от родных не слышал. От них я слышал, что мама была шлюх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ужился с новой семьей после ее ух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овой семь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тетей и дядей. Ты проводил у них много вре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отцом я проводил больше времени, чем с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как тебе у них ж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рмане Фалькона завибрировал мобильный. Он вышел в коридор, чтобы поговорить с Рамире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вилось ФБР с идеальным совпадением по Веге, — поведал он. — Рост, возраст, цвет глаз, группа крови — все совпадает. И он гражданин Чили. На фотографии у него больше волос и окладистая борода. Снимок сделан в тысяча девятьсот восьмидесятом, когда ему было тридцать шесть. Бывший чилийский военный, сотрудник тайной полиции, в последний раз его видели в сентябре восемьдесят второго, когда он сбежал от программы защиты свиде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его защищ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но, что он свидетельствовал в деле о контрабанде наркотиков, это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сообщили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настоящее имя, которое он носил до программы защиты свидетелей, — Мигель Велас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правь эти подробности Вирхилио Гусману в «Севильский вестник». Он сказал, что знает людей, которые могут сообщить биографию любого чилийского военного или сотрудника тайной полиции, — сказал Фалькон. — Что слышно о Крагмэ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ичего, — ответил Рамирес. — Да, тебя разыскивает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е успел вернуться к наблюдению, как позвонил Элвира. Он сказал, что после беседы с комиссаром Лобо решено не использовать для наблюдения за передвижениями сеньоры Монтес никого из сотрудников управления. Из Мадрида пришлют специального агента, и докладывать о результатах он будет напрямую Элвире. Фалькон почувствовал облег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ия Агуадо не смогла снова перевести разговор на Игнасио, пока Фалькон беседовал по телефону. Они говорили о смерти матери Себастьяна, как это на него подействовало и совсем не повлияло на отца. В результате Себастьян покинул дом, переехав в купленную отцом квартиру неподале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т период ты все еще виделся с дядей? — спросила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с кем бы я никогда не стал говорить о матери. Он ее не любил и был рад услышать о ее сме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высокого мнения о дя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 ним чувствуем по-разн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отцом был твой дяд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росите Сальвад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аменял тебе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го боялся. Он был сторонником дисциплины и полного подчинения любого ребенка, попавшегося ему на пути. Вы никогда бы не поверили, что он мог так злиться. У него на шее сбоку набухали вены, на лбу вздувалась шишка. Тогда мы знали, что нужно пря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оворил с отцом про дядину жесток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тец сказал, что это последствия тяжелого дет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 тобой дядя бывал жес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м Алисия Агуадо завершила сеанс. Себастьян неохотно ее отпустил. Фалькон позвал охранника и забрал кассету с записью сеанса. Когда они молча вернулись к машине, Алисия сказала, что поспит на обратном пути. Она не просыпалась до самого дома. Они поднялись по лестнице. Алисия еле держалась на но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говор тебя вымотал,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огда так бывает. Психолог находится в большем напряжении, чем пацие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начале казалось, что тебя что-то смущ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не реагировал там, где я ожидала эмоциональных всплесков. Кажется, Себастьян ухитрился отделить разум от тела. Я даже подумала, что он под действием таблеток. Дальше будет лучше. Уверена, я смогу его разговорить. Я ему нравлюсь достаточно, чтобы он этого захот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тдал ей кассету и вернулся в машину. Он почти тронулся, когда раздался звонок от Инес. Она была взволнов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что не должна тебе звонить, но я слышала, что ты сегодня видел Эстеб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стречались утром по делу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ебе показалось, с ним все в порядке? — спросила она. — Знаю, тебе это неинтересно, 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ыглядел усталым и казался рассея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говорили еще о чем-нибудь, кроме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был с инспектором Рамиресом, — ответил Фалькон. — Что-то н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оследний раз я видела его в субботу рано утром. В свою квартиру он не возвращался. Мобильный выключ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что утром в субботу он звонил судебному следователю Ромеро в дом Пабло Ортег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сказал? — перебила Инес. — Где он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воскресенье мы должны были обедать с моими родителями, но он все отменил. Слишком много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как это бывает, если утро понедельника оказывается загруже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кретарь сказала, что после обеда он на работу не вернулся. — сообщ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так уж стр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его стр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ес, не знаю, что сказать. Уверен, с ним все в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ничего страшного, — сказала Инес. — Ты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сила трубку. Фалькон вернулся на улицу Байлен, принял душ и переоделся. Консуэло пригласила его на ужин. Он выехал, когда уже стемнело, в дороге слушал новости. Ветер в Сьерра-Леоне стих, и пожар вокруг Альмонастер-ла-Реаль удалось локализовать. Выгорело три тысячи гектаров, уничтожено три отдельно стоящих дома. Подозревают поджог. Арестовали пастуха. На завтра назначено начало ра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становился возле дома Консуэло. В доме Крагмэнов было темно. Пока он шел к парадной двери, зазвонил мобильный. Это бы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имеет ли это к нам отношение, но мне только что звонили из управления. Они знают, что мы ищем сеньора Крагмэна. Позвонила женщина из жилого дома на улице Табладилла. Войдя в здание, она заметила в фойе высокого иностранца. Он очень нервничал и смотрел на часы. Он пошел за ней наверх и остановился на третьем этаже, а она поднялась выше. Он стоял возле квартиры, которая, как ей известно, пуста, потому что хозяйка уехала в отпуск. Через двадцать минут женщина услышала выстрел из квартиры этажом ниже, как раз из той, около двери которой остановился иностранец. Туда выслали патрульную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наем имя владелицы кварти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кун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тел, стоя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нас это непосредственно касается, — наконец произнес Рамирес. — Квартира принадлежит Росарио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недельник, 29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бъяснил ситуацию Консуэло. Она выслушала, как слушают диагноз, — понимая, но не принимая. Он спросил, нет ли новостей от сестры и детей. Оказалось, новости есть: сегодня утром появился полицейский, чтобы за ними присматривать. Фалькон поцеловал ее и вернулся в машину. Консуэло закрыла дверь прежде, чем он отъех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вонили из управления: еще три машины высланы на происшествие в жилом доме на улице Табладилла, перекресток с Дель-Карденал-Илунди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аботьтесь, чтобы от места происшествия отогнали машины и препятствовали собираться толпе, — приказал Фалькон. — Поставьте людей на все выходы, включая выход из подземного гаража, если он там есть. Никого из гражданских в здание не пускать. Отправьте двоих полицейских на крышу и двоих поставьте на лестнице — пролетом выше и ниже. Эвакуируйте всех из квартир сверху, снизу и напротив. Других жильцов попросите не выходить. И направьте человека с биноклем в квартиру в доме напротив, откуда хорошо видно место происше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трудники управления приняли его приказы к сведению и сообщили, что квартира принадлежит сестре судебного следователя Кальдерона, которая сейчас проводит отпуск на Иб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тремительно вел машину по проспекту Канзас-Сити. Ему нужно было попасть на противоположный конец города. Машин на улицах оставалось совсем немного, и через двадцать минут он проехал через полицейское оцепление и остановился на улице Табладилла, напротив правительственного здания, метрах в пятидесяти от места происшествия. На улице не было никого, кроме полицейских, державшихся ближе к магазинам, расположенным в первых этажах соседних строений. Один из полицейских доложил Фалькону, что нигде не заметно ни малейшего движения; его напарник, добавил он, находится в жилом доме напротив, в четыреста третьей квартире, окна которой выходят на улицу Табладил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чь была душной. У Фалькона взмок затылок, пока он переходил улицу к серому дому с каменной облицовкой и желтыми балконами и поднимался на лифте на четвертый этаж. Дверь квартиры под номером 403 открыл молодой парень в шортах, которого происходящее совершенно не интересовало. По телевизору шел фильм. Парень плюхнулся обратно на диван — к своей подружке и бутылочке п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рульный стоял на балконе, глядя в бинокль на дом напротив: с балконов свисали вьющиеся растения, большинство окон закрывали ставни. Обнаружить место происшествия было несложно: единственная квартира, где горел свет. Жалюзи подняты, шторы не задернуты. Большое окно и раздвижные двери, ведущие на балкон, находились на расстоянии полутора метров друг от друга. Фалькон взял у патрульного бинокль и совсем близко увидел Кальдерона и Мэдди Крагмэн на диване. Кальдерон сидел неподвижно, сжав колени и крепко обхватив себя руками. Мэдди Крагмэн почти лежала в нелепо развязной позе. Оба одеты так, словно собрались пойти поужинать. Судя по направлению их взглядов, Марти Крагмэн стоял к ним лицом у стены, разделяющей окно и балкон. На секунду он появился в поле зрения — без пиджака, мятая рубашка на спине намокла от пота, в левой руке —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м по телевизору закончился, пошла реклама. Парень встал с дивана и подошел к балконной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м происхо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ыкновенная семейная ссора, но она переросла в довольно… неприятный конфликт, — пояс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лышали выстрел, я сначала подумал, это в фильме стре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тором часу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коре после деся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было без двадцати одиннадцать. Фалькон осмотрел в бинокль стены и обнаружил след от пули над головой Мэдди Крагмэн. Очевидно, она поначалу восприняла мужа не слишком всерьез, а он напомнил, что это не игра и пистолет настоящий. Фалькон позвонил с докладом комиссару Элв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о было психическое состояние Крагмэна во время ваших бесед? — осведомился комисс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гмэн — интеллектуал с признаками одержимости, склонен к яростным выпадам, но управляемый. Прислушивается к чужому мнению. Обычно цивилизованный и утонченный, но в последние несколько дней стал беспокойней. Возможно, из-за связи Кальдерона с его женой. Очевидно, причиной данной ситуации могла стать неконтролируемая вспышка ревности, — ответил Фалькон. — Мы неплохо ладим, чувствуем взаимное уважение. Я бы хотел пойти туда и уговорить его успоко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Сначала позвоните ему по городскому телефону, предупредите, что постучите в дверь. Никаких неожиданностей. Сюда едет Гарсия из отдела по борьбе с терроризмом и везет с собой снайпера. Подождите, пока они не прибуд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гмэн не террори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я это знаю. Но я говорил с Гарсией, когда информация была неполной. В любом случае он разбирается в подобных ситуац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сия вышел на связь через несколько минут. Фалькон отправил за ним патрульного. Гарсия появился на балконе вместе со снайпером, который остался удовлетворен углом обзора и ушел в комнату собирать винто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йдете туда? — спросил Гар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знаком со стрел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там будет трое, а он один. Ему придется за вами следить, и у меня здесь будет больше возмож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я смогу его отговорить. Крагмэн не сумасшедший и не нарко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хорошо, но если он сорвется, у снайпера будет мало шансов произвести выстрел, не подвергнув при этом опасности жизни залож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предлаг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ло бы лучше штурмовать кварти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до этого до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договорились о том, как Фалькону станут подавать сигналы тревоги, и он позвонил в квартиру. Мэдди успела схватить трубку, прежде чем Марти смог ее остановить. Фалькон попросил позвать к телефону му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ебя, — сказала она с иронией и протянула трубку Марти. — Инспектор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 сих пор не поговорил с русскими, — посмеиваясь, заявил Крагмэн Фалькону. — Занят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я здесь, возле дома, — сообщил Фалькон, выходя из квартиры и спускаясь по лестн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я и знал, что выстрел привлечет внимание! Все должно было пройти без огласки, но Мэдди умеет упрямиться. Мне просто пришлось показать ей, что я не шучу. Ну ладно, инспектор, чем могу быть полез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ерешел через улицу и начал подниматься по ступеням в квартиру сестры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войти и поговорить с вами. Я стою прямо у дверей квартиры. Впустите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с вами там какой-нибудь спецн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од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улице очень ти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расчистили для общей безопасности, только и всего, — сказал Фалькон. — Марти, мы не хотим, чтобы кто-нибудь пострад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и уже пострадали, — отрезал т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понимаете. Я не о душевных переживаниях говорю. Люди на самом деле пострадали… физически. — В голосе Марти теперь слышались нотки гнева. — Мы сами решим этот вопрос. Нам не нужны посред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десь не как посре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вы, должно быть, пришли посмотреть, как рушатся человеческие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конечно, пришел не за этим, — сказал Фалькон. — Я просто пришел вас выслу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аром я говорил Мэдди, что у нас в Америке копов вроде вас не делают, — усмехнулся Марти. — Нашим нравятся другие — с квадратной головой и узенькими лбами. Они не различают цветов или оттенков, только черное или бел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ицейским приходится вмешиваться в жизнь людей исключительно в кризисные моменты, — объяснил Фалькон. — Иногда они вынуждены что-то упрощать, заставлять себя не видеть оттенков. Я пытаюсь этого не делать, вот и все. Сейчас я позвоню в дверь и хочу, чтобы вы меня впуст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инспектор, можете войти. Мне нужен беспристрастный слушатель. Но предупреждаю заранее: здесь вы только подвергнете себя опасности. На итог не повлияете. Он уже предрешен. Судьба продиктовала его некоторое время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 — сказал Фалькон и сразу нажал на звонок, не давая Крагмэну времени переду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открыл Кальдерон. Он сильно вспотел от страха, его била дрожь. У него были ввалившиеся, умоляющие глаза уличного попрошайки. За ним со свирепым лицом стояла Мэдди Крагмэн, а позади нее — Марти с пистолетом, приставленным к затылку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ходите, старший инспектор. Закройте дверь, поверните защелку на два оборота и накиньте цеп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гмэн был спокоен. Он заставил парочку лечь на пол в холле, заложив руки за голову. Когда Фалькон закончил возиться с замками, Крагмэн обшарил его, попросил задрать брюки до колен, а потом разрешил Кальдерону и Мэдди встать и пройти в гостиную. Маделайн двигалась довольно лениво, как будто все это ее не касалось. Так, скучная семейная встреча, на которой она вынуждена присутств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яду здесь, — сказал Фалькон, выбирая кресло подле раздвижных дверей, чтобы Гарсия хорошо его 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бы вам не присоединиться к нам в первом ряду? — спросила Мэдди, садясь рядом с Кальдероном на ди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в самый раз, — перебил ее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как вы попали в квартиру?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бовники собирались выбраться поужи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любовники! — раздраженно броси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поджидал их снаруж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читает, что мы любовники! — с возмущением произнесла Мэдди, пытаясь внушить Фалькону абсурдность самой этой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кто вы, черт побери? — спросил по-английски Марти. — Какого черта делаете в этой квартире, в этой одежде, собираясь на чертов ужин, если вы не любов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ваша жена ответит на все вопросы, — сказал Фалькон. — Но люди нервничают, когда у них перед носом размахивают пистолетом. Начинают злиться, защищ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мать их так, молчат как рыбы! — откликнулся Марти, качнув стволом в сторону Кальде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бвиняете его в том, что он любовник вашей жены. Вероятно, он считает, что в такой ситуации лучше помалк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ую его ст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истолет заря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делаешь то, что делает он, нужно быть к этому гото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Марти, с чего ты так взвился, — вмешалась Мэдди. — С того самого дня, как Эстебан появился в нашем доме, ты знал, что, как и все остальные мужчины, он хотел затащить меня в постель. И ты знал, что мне это не нужно. Он не в моем вку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дди, я знаю тебя. Знаю ход твоих мыслей, не забывай об этом. Сейчас игра на публику ни к чему. Эти двое не смогут тебе помочь… даже если поверят твоим слов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да что с тобой случилось? — спросила Мэдди, и на ее лице читалась поистине глубокая озабоченность. — Ведь раньше ты таким не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был, пока не встретил тебя, — ответил он, яростно сверкая глаз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вы видите, в чем моя беда, — сказала Мэдди, оборачиваясь к Фалькону. — Как можно с этим жить? А я живу так все время, и мне нужен какой-то отдых. Это слишком давит. Вот я и встречалась с Эстебаном. Он обаятельный. Он мне льст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ьстит тебе! — воскликнул Марти. — Лесть! Хочешь сказать, что поступаешь так ради лести? Ты, черт возьми, в своем у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сохраняйте спокойствие, — по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й сучке понадобилось немного лести! — кипел Марти. — Она швыряет в окно почти двенадцать лет брака ради капли лести. Разве я не умею льстить? Лесть — плевое дело. Дорогая, Мэн Рей, один из величайших фотохудожников двадцатого века, — щенок рядом с тобой. Сойдет? Твое имя будут произносить с придыханием. Ты доволь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 осторожно заговорил Фалькон, и Крагмэн стремительно обернулся к нему. — Вы заслуживаете ответов, и вы их получите, но это дела житейские. Здесь не стоит махать пистолетом. Отдайте его мне и давай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откуда я родом, всегда стоит махать пистолетом. Нас так воспитали. Это у нас в кро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прекрати, — протянула Мэдди с невероятно скучающим ви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онимаете, инспектор, в чем дело, — сказал Марти, перехватывая пистолет поудобней. — Вы не знаете, что я сделал ради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Марти? Что? — воскликнула Мэдди. — Что ты сделал ради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замялся. Казалось, он и сам не в силах осмыслить логики своих поступков. Часть сознания понимала, зачем он здесь, — внутри прибойной волной бурлила уверенность. Но была и другая часть, которой происходящее казалось полнейшей загадкой. Обычная история. Он хотел на свободу, но не мог уйти. Он не хотел быть с ней, но не мог противиться притяж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десь из-за того, что сделал ради тебя, — сказал он. — Мы навечно связаны этим поступ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что вы ради нее сделал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олгая истор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мя у нас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регитесь, — сказала Мэдди. — Вы не представляете, какой он болтун. Дайте ему волю — и получите доклад президента конгрессу о положении в стране, только в десять раз длин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сть говорит, — с трудом процедил Кальдерон сквозь судорожно сжатые, побелевшие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шина. Марти моргал, пот стекал ему на глаза. Секунды растягивались в мину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жили в Коннектикуте, — начал он, словно это было далекое прошлое. — Я работал в Манхэттене, работал как проклятый — домой попадал только на выходные, и мне порой казалось, будто я вернулся из поездки. Однажды утром я потерял сознание в офисе и ударился головой о стол. Меня отправили домой. Считалось, что Мэдди проводит большую часть времени дома, лишь иногда выезжая в город, но, когда я приехал, ее не было. Я лег спать, а когда проснулся, стал думать: как же получилось, что моя жизнь превратилась в такую жопу? Я решил, что настало время перемен. Я сделаю перерыв в работе. Мы уедем, поживем в Европе. Я стоял в спальне у окна, преисполненный планов на будущее, и увидел, как она возвращалась домой. Я никогда прежде не видел, чтобы она так ходила. Она скорее порхала… скакала, как девчонка. И я понял, что смотрю на очень счастливого человека. Я спустился ей навстречу, стоял в холле и смотрел, как она входит. Смотрел на ее лицо и увидел, как оно… погасло. Счастье и радость исчезли без следа. Женщина, что стояла передо мной, не смогла бы бежать вприпрыжку… Она улыбнулась мне добросердечно и равнодушно — так улыбаются душевнобольному родственнику. И тут я понял, что кто-то другой делает ее счастливой. Но я сделал вид, что ничего не заметил, просто рассказал про свой обморок. С того дня я начал наблюдать за ней. Ничто так не освежает зрение и не обостряет слух, как подозрения. Стал перепоручать работу подчиненным. Находил время, когда только мог. Следил за ней и узнал о Резе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вытер лоб запястьем руки, в которой держал пистолет. Ему и сейчас, видимо, было нелегко произносить это имя. Он облизал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я оказался хорошим шпионом, — продолжал он. — Не настолько опытным, чтобы женщина, с которой я живу, не догадалась о слежке, но достаточно хорошим, чтобы прижать Резу Сангари. Довольно быстро я узнал про других женщин, с которыми он встречался. Он их всех принимал по расписанию. В эти дни — Франсуаза, в те — Мэдди, Хелена — в другие, а в промежутках еще многие. Ну а дальше было уже лег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было легко? — быстро спросила Мэдди. Теперь она перестала прикидываться скучающ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звать тебя в город в день, который был не твоим. Мы обедали, помнишь? И я знал, что днем ты не сможешь устоять. Это был вторник, очередь Хелены. Я был там, когда она появилась в дверях. Ты восприняла это как пощечину. Ты стояла в подъезде дома, расположенного прямо напротив магазина Сангари. Я мог предложить тебе сигарету, и ты бы меня не увидела. Ты глаз от двери не отводила. Я был там, когда ты перешла улицу, чтобы выцарапать ему глаза, и напоролась на следующую. Я не знал, как ее зовут. Она была не из постоян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ам был? — прошептал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озвращался из города на том же, что и ты, поезде, видел, как ты вползла в дом. Я был с тобой всю дор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больной урод, Марти Крагмэн, — прошипе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зяла реванш. Понимаете, инспектор, я продолжал за ней следить. Это вошло в привычку. Я вскоре понял, что делаю точно то же, что и она в своих фотографиях: подлавливал ее, когда она этого не осознавала. Подслушивал, когда она считала, что находится одна. Как она плакала! Никогда не слышал, чтобы кто-то так плакал. Она рыдала в ванной, уткнувшись лицом в пол, икала и кашляла, будто давилась рвотой, выплевывая собственные легкие. Кто-нибудь хоть раз по вам так убивался,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мот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ь раз видели, как любимый вами человек так плачет о ком-то другом? Рыдает до бесчувствия, до судор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нова помот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нему она не вернулась, — сказал Марти. — Гордость этой женщины беспредельна. Гордость оборачивалась яростью, тогда она поднималась в мансарду и кричала. Кричала, пока не срывала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ытались с ней об этом поговори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Говорить она бы не стала. Зато стала писать. Вообще-то Мэдди писать терпеть не может. Она никогда в жизни не вела дневник. Ее дневник — фотографии. Но спустя несколько недель после краха своей любви она начала писать. И как по-вашему, инспектор, почему она стала пис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молча пожал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знала, что я наблюдаю. Знала, что я горю желанием прочесть. И я прочел. Я должен был это сделать. Должен был знать. Я вкладывал деньги в ее боль и хотел получить прибыль. Она запирала блокноты, но я до них добрался. Я знаю, инспектор, что вы интересуетесь психологией. Жаль, что этих документов больше нет. Сомневаюсь, что вам доводилось читать что-нибудь столь же ужасающее, как писанина Мэдди Крагмэн. Инспектор, она не просто желала ему смерти. Она хотела, чтобы он умер от долгих изощренных пыток. Знаете, я уверен, секс и пытки как-то связаны в человеческом сознании. Мэдди так считала, правда, дорог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о чем ты, Марти, — холодно отозвалась она. — Это твой путь, и ты идешь по нему в один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помнишь? А «язык любовника, словно током обжигающий сосок»? Или «его пенис, как хлыст, бьющийся во влагалище»? Это все ты напис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что вы предпринял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чего она от меня хотела. Я запланировал все на субботний вечер. Была осень, темнело рано, и по выходным та часть города, где жил Реза Сангари, становилась почти безлюдной. Я пошел к нему. Представился. Реза впустил меня, и я выслушал его извинения. Голос у него был мягкий, убаюкивающий, как у палача, который ничего не хочет выяснять, просто желает причинить тебе бо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тоял среди дорогах шелковых ковров, на которых он трахал мою жену, и, слушая его равнодушно-вежливую речь, чувствовал, как сердце переполняет ярость. Оказалось на удивление легко забить его до смерти. Вы слышите, инспектор? Это говорю я, Марти Крагмэн, утонченный интеллектуал, эстет, считающий отвратительной саму идею боя быков. Мне было удивительно просто забить человека до смерти. Я узнал еще кое-что: в тот момент насилие текло по моим венам — я никогда не ощущал подобной си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ой вернулся, когда совсем стемнело. Пещерный человек со своей дубинкой. Она вышла меня встречать в фартуке — готовила особый ужин. Очередной ужин в молчании, при свечах. Однако после ужина она сняла одежду и попросила трахнуть ее. В моих венах текла новая кровь, и я подчинился. И этот раз, инспектор, стоило запомнить. Я наконец-то понял, чем пронять Мэдди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льсти себе, Марти, — презрительно процед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бы то ни было, безумие в доме стихло. Мы снова начали жить как люди. Несколько дней спустя в новостях сообщили про убийство Резы Сангари, и она осталась абсолютно невозмутимой. Мы курили траву. Восхитительная еда, дорогое вино и много очень жесткого сек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Р объявилось в один из дней на следующей неделе. Они хотели поговорить с Мэдди наедине. Я вышел. Затем они захотели побеседовать со мной. Она спросила, не может ли сначала переговорить с мужем. Мы плавно, словно сговорившись заранее, вошли в свои роли. Она вышла в кухню и впервые честно рассказала мне о своих отношениях с Сангари. Я сыграл безупречно. Я вел себя так, словно ошеломлен известием, а на самом-то деле меня ошеломило великолепие нашей игры. Полицейские ушли, но то и дело возвращались. У меня не было алиби. У меня был мотив. В субботу меня видели уезжающим в город, хотя я почти уверен, что никто не видел, как я возвращался. Они пришли ко мне на работу. На меня давили все силь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 Мэдди говорили про Резу Сангари только в тот день, когда к вам впервые пришли агенты ФБР?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больше не говорили о нем никогда, — ответил Марти. — Расследование убийства внезапно прекратилось. Они узнали, что Сангари был по уши в долгах из-за пристрастия к кокаину. Все свели к убийству из-за наркотиков. Мы приехали в Европу. Моя кровь успоко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Крагмэн недоверчиво хмы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се твои выдумки, Марти, — сказала она. — Чистая фантаз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она делает то же самое с нашим другом, судебным следователем, — снова заговорил Марти, ткнув пистолетом в сторону Кальдерона. — Она хочет, чтобы я вас убил, сеньор Кальдерон. Знаете 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 Кальдерона качнулась, как тяжелый цветок на слабом стебле ше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ненавидит вас. Ненавидит то, что вы олицетворяете: блудливого, хищного самца, который разбрасывает свое семя, где только может. Теперь я ее знаю, как не знал никого в жизни. Вот насколько далеко все заходит, если убиваешь за кого-то. Точно вам говорю, сеньор Кальдерон, она заходится в сексуальном экстазе, представляя вас мертвым. Вот вы лежите, открытые глаза ничего уже не видят, а в вашем каменном сердце — дыра. Тогда она почувствует себя восхити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Марти! — рявкнула она. — Заткнись, мать тво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наружил этот неожиданно приятный побочный эффект. Он действовал какое-то время. Связывал нас воедино. Оживил нашу… сексуальную жизнь. — Он говорил полувопросительно, будто его озадачило, как мало это сейчас зна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язывал, но до каких пор? — выпалила Мэдди, задыхаясь от гне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каких пор? — не поня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тех пор, пока ты снова не начал думать, ублюдок чертов! Пока не скрылся внутри своей долбаной головы. Я любила Резу Сангари. Он спал с другими женщинами. Я перестала с ним встречаться. Потом ты убил его. А так ли это, Марти? Может быть, ты и это надумал? Я не подстрекала тебя к убийству. Если ты его убил, то сделал это по своей воле. И когда он умер, мне нужен был ты, и ты был рядом, и поэтому мы сблизились. Весь этот твой бред про Эстебана, не знаю, с чего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й истории отсутствует целое звено, — перебил ее Фалькон. — Большой провал между расследованием смерти Сангари и вашим появлением в Севилье по соседству с Рафаэле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трое посмотрели на Марти. Он переложил пистолет в правую руку, вытер пальцы о брюки, снова взял в лев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что произошло? — спросил Фалькон. — Копы, расследующие убийства, обычно не снимают с крючка людей, у которых нет алиби, но есть возможность и серьезный мотив. Агенты ФБР в этом смысле от полицейских ничем не отличаются. Проработав много лет, мы чуем убийц инстинктивно и давим на них, пока не расколются. Почему вы не рассказали, как выпут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и дернул плечами. Какая разн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знакомился кое с кем в поезде. — Он говорил нехотя, поглядывая на Мэдди. Та села прямо и задумчиво нахмурилась. — В пригородных поездах люди редко разговаривают и не спрашивают обычно, как ты относишься к своей стране, но этот парень почему-то хотел узнать все знаменитые теории Марти Крагмэна. Он хотел знать, насколько хороший я американец. Хотел знать, как сильны мои страхи, как ненасытна жадность. Думаю, благодаря страхам я и прошел испытание, не зная, что меня испытывают. Я сказал, что хочу, чтобы Америка оставалась самой могущественной страной в мире, поскольку я ведь тоже нахожусь в этой лодке и боюсь, как бы она не затонула. Через несколько дней мы встретились снова и пошли гулять в парк Брайант за Нью-йоркской публичной библиотекой. Было дико холодно. В парке есть хорошее место, где можно пообедать — «Брайант Гриль». Там этот человек признался, что понимает мои опасения и мог бы помочь от них изба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его звали? — спросил Фалькон Крагмэна, глядя при этом на Мэд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ули Макнамара, — без запинки ответил Ма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заморгала, приоткрыв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тали постоянно встречаться в «Брайант Гриль». Он рассказал мне, как важно контролировать любые ситуации, способные подорвать могущество страны. Объяснил, что цель оправдывает средства и что средства непременно должны быть жестокими и безжалостными, дабы напомнить тем, кто мнит себя сильными, с кем они имеют дело. Он сказал, что это важная часть работы агентства: поддерживать образ, сохранять верность высоким идеал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гентство? — недоверчиво переспросила Мэдди. — Марти, какое агент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во «агентство» всплыло, когда я спросил, работает ли он на ЦРУ, а он ответил, чт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побери, Марти!.. — сказала Мэдди. — Нет, ты все-таки напрочь свихнулся. Агентство! Господи боже 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казал, что работает консультантом и поставляет информацию определенным ведомствам. Сказал, что действует только в сфере бизнеса и политики и никогда в военной. Ему понравилась моя биография: я никогда не работал на правительство, у меня документально подтвержденная карьера архитектора, я уже почти в совершенстве владею испанским. Они всего лишь хотели, чтобы я поехал в Севилью, связался с агентством недвижимости и поселился рядом с Рафаэлем В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первых, Марти, мы не планировали ехать в Севилью. Если помнишь, мы сняли домик в Провансе. Там мы собирались провести год, пытаясь начать эту чертову жизнь с чистого листа, если ты еще не за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мы поехали в Барселону повидать моего старого приятеля Гауди и оказались в Севилье, Мэдди, — сказал он. — Все, что от меня требовалось, — постоянно сообщать о настроениях Веги, о чем он думает, какие планы строит. Когда я согласился на это, они обещали изменить направление расследования по делу Резы Сангари. Поэтому нас выпустили из страны и даже не стали требовать от меня признания в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ед! — воскликнула Мэдди, пряча лицо в ладонях. — Я просто ушам своим не ве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за кем шпионил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л только после того, как в жизни Рафаэля Веги начали происходить некоторые события. Считалось, что чем меньше я знаю, тем убедительней смогу себя в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был вашим связным в Севил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зывал себя «Цыган». Я встречался с ним у реки, между мос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ообщил вам, кем был Рафаэль Вега на сам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только не говорите, что верите в эту чушь! — вмешалась разгневанная Мэдди. — Неужели вы не видите, вся его болтовня доказывает, что мы имеем дело с ненорма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ам добыл всю информацию, — сказал Марти, не обращая на нее внимания. — Многие месяцы мне не было известно о Веге ничего. Мы говорили о чем угодно, но о себе он не рассказывал никогда. Вега был абсолютно непроницаем до конца прошлого года, когда впервые по-настоящему напился в моем присутствии и начал говорить про свою «другую жизнь». Картину этой жизни приходилось складывать по частям из кусочков, которые я выуживал из наших многочасовых дискуссий. Я узнал, что прежде он был женат на женщине, которая умерла несколько лет назад в Картахене, в Колумбии. У них была дочь, затем она вышла замуж и родила детей. Вега поддерживал связь с дочерью, но в конце прошлого года ему сообщили, что она, ее муж и дети погибли: в их машину врезался грузовик. Невероятный удар, и, конечно, кроме меня, ему было не с кем поделиться своим гор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рил, что авария была случайной?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знает? Он был в состоянии, близком к настоящей паранойе, — ответил Марти. — Вега не был способен понять: то ли до него добрались враги, то ли это кара госпо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н рассказал, чем занимался в своей «другой жизни»? — поинтересовался Фалькон. — Почему ему пришлось разлучиться с женой и доч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о чтобы рассказал… — ответил Марти. — Говорил, что начал видеть лица из прошл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дди вытянула руки, словно желая защититься от наплывающего на присутствующих болезненного бр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сне?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сначала во сне, а затем сны стали сливаться с реальностью, и это его пугало. Покуда это были лица из снов, его озадачивало, почему они всплыли в сознании. Начав видеть наяву людей с этими лицами, Вега решил, что сходит с ума. Таким с врачами не поделишься. Но он обратился к доктору, ссылаясь на беспокойство, тревогу, нервное напряжение. Но лица продолжали преследовать его в парках, в магазинах, кафе, и он так и не мог понять, кто это такие… Выяснилось, что Вега раньше был военным, — продолжал Марти. — С помощью самых простых приемов дедукции я сделал вывод, что он участвовал в чилийском военном перевороте семьдесят третьего года, и высказал свое мнение: во время революции Пиночета происходило много страшных событий. Возможно, сказал я, он видит лица людей, пострадавших от нового режима. Говорил и знал, что попал в точку. Он долго обдумывал это про себя, что-то бормоча. Я расслышал слова: «Они были из тех, кто не просил за своих матерей». Я решил, что ему видятся люди, которых он пы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этому его убили, Март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я понимаю, что вам нужно расставить все по местам, — сказал Марти. — Если хотите, пришейте убийство мне. Но поверьте, это был другой человек. И он собирался сам сделать всю раб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яка человек из агентства, — предположила Мэдди с сарказм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желали смерти Веги, — откликнулся Марти, не обращая внимания на ее тон. — Они узнали еще не все, что хо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что они хотели узна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конкретизировали. Однако были уверены, что у Веги есть нечто, способное навредить им или их интерес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шь, кто-нибудь поверит в этот бред? — высоким визгливым голосом спросила Мэдди. — Мой муж — тайный агент ЦРУ! Ты жалок, Марти Крагмэн. Ты, мать твою, жалок сейчас и всегда был жа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джентльмены, пора, — спокойно произнес Марти. — Занав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я вошла в ее тело справа от левой груди. Марти присел, скользя спиной по стене, и сунул дуло себе в рот. Фалькон бросился на него, пытаясь выбить пистолет, но все было рассчитано. Марти спустил курок — стена позади него расцвела красными брыз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торник, 30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ак уж много нужно сил, чтобы откинуть хлопковую простыню, но Фалькон и их не мог найти. Неудачи минувшей ночи так ослабили его, что он искренне радовался, что успел написать отчет. Комиссар Элвира настоял на отправке отчета по факсу, после того как Фалькон сделал устный доклад, пока вез домой Кальдерона. Теперь инспектору казалось, что вместо пальцев у него вялые щупальца вареного кальма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лове мелькали кадры ночных событий. Крупным планом — свет, угасающий в глазах Марти. Кальдерон, съежившись на диване, парализованный ужасом, смотрит, как на шелковом топе Мэдди Крагмэн расплывается пятно крови. Молоденький патрульный блюет в закрывающие лицо ладони при виде кровавого побоища. Гарсия, протиснувшийся мимо них в комнату, качает головой над несчастными. Они втроем спускаются по лестнице, Кальдерон держится за перила. Полицейский снайпер, оставшийся не у дел, сидит в машине перед Гарсией со своим чемоданчиком на коленях. Обратная дорога. Кальдерон односложно отчитывается перед Инес по мобильному. Инес в остроносых туфлях с ремешком, на высоких каблуках, стоит в свете фар на дороге возле дома. Кальдерон — руки безвольно повисли, каждая весит по тридцать килограммов. Инес заключает его в объятия. Их лица, когда он отъезжал: ее — влюбленное, с дрожащими губами, в глазах блестят слезы; и его — безжизненное; только брошенный искоса взгляд говорит: «Ты меня видел, Хавьер Фалькон, теперь уезжай, убирайся и оставь меня в пок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 часов сонной анестезии легло между ним и последними событиями, отдалив их, сделав похожими на журналистский отчет об убийстве, совершенном в пятидесятых. Сейчас, проснувшись, Фалькон чувствовал себя иным, чем был вчера: будто хирург по ошибке удалил то, что никогда его не беспокоило, и теперь жизнь измен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помнил разговор с Консуэло. Он позвонил ей, лежа в постели, за несколько секунд перед тем как отключиться. Последние фра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Крагмэн был явно невменяем,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ехал в управление с гадким, тошнотворным ощущением в животе, как будто запил чашкой кофе тяжкое похмелье. Он крепко сжимал руль. Войдя в пустой общий кабинет, Фалькон увидел, что Рамирес стоит у окна, наклонившись вперед и опираясь на подокон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о вчерашнем несчастье, — сказал Рамирес. — Ты себя нормально чувству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более-ме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вира уже звонил, просил тебя зайти, как только появиш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ар стоял у окна, сцепив руки за спиной, и смотрел через улицу Бласа Инфанте на парк Лос-Принсипес. Его предшественник, комиссар Лобо, делал то же самое: обозревал владения, словно бы черпая в этом иллюзию в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саживайтесь, старший инспектор, — сказал Элвира. Каким-то неуловимо-ловким движением он сумел переместиться за стол и теперь поглаживал усы большим и указательным пальцами. — Я читал отчеты, ваш и Кальдерона, который поступил утром. Я уже связался с американским консулом, и он запросил копии. Они должны сегодня днем дать ответ по поводу вздора этого безумца про его связь с ЦРУ. Консульство настаивает, что эта версия не может считаться хоть сколько-нибудь правди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ы, сеньор, не допускаете даже такой возмож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ризнания этого типа кажутся бредом сумасшедшего, — отрезал Элвира. — Но, с другой стороны, когда я услышал, что правительство направило гражданскую гвардию уничтожать ячейки баскской террористической организации, я тоже не поверил… не мог поверить. Так что официально я выскажусь скептически, хотя про себя буду считать все это совершенно нереа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гмэн, конечно, был не в себе, — проговорил Фалькон. — В этом нет сомнений. Но вы не можете совсем от него отмахнуться. ФБР, как известно, с такой легкостью от подозреваемых не отвязывается, а сказанное им про Резу Сангари совпадает с тем, что выяснил я сам. У Марти не было причин врать про убийство. Разве что это было причудливой фантазией больного сознания, при помощи которой он надеялся вернуть охладевшую к нему жену. Все, что он наговорил про агентство… Как знать? Уверен, его жена не поверила ни единому слову. Интересно посмотреть, что накопает Вирхилио Гусман по личности Мигеля Велас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чем тут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чилиец. У него есть знакомые эмигранты, которые могут помочь раздобыть подобную информацию, — объяснил Фалькон. — Одно мне известно про лица из снов, которые, по словам Марти, преследовали Вегу: Пабло Ортега однажды заметил страшно напуганного Вегу в «Эль Корте Инглес», и, я полагаю, тот лицезрел одно из своих вид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лжны быть осторожны с Вирхилио Гусманом, — сказал Элвира. — Некоторые говорят, что он тоже слегка тронулся. Ему повсюду мерещатся загово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азъяснил эту дату, одиннадцатое сентября, в предсмертной записке, а это помогло установить личность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он приходил по поводу самоубийства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 записной книжке Веги нашлось имя Эдуардо Карвахаля, и это стало первой причиной моего визита к Монтесу, — сказал Фалькон. — Монтес упомянул о роли русской мафии в торговле людьми, а затем я узнал о связи Веги с русскими. Я спросил Монтеса про этих русских, и вскоре он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это вы обсуждали с Гусм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ришлось об этом упомянуть, но мы договорились, что он не напишет ничего, пока не появятся факты — доказуемые факты. Сейчас ничто не связывает Монтеса с русск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аставляете меня нервничать, старший инспектор. Самоубийство Монтеса — наше внутреннее дело. Если в группе существует коррупция, мы должны быть чрезвычайно осторожны с этой информ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урналиста отправили беседовать со мной как с офицером, ведущим расследование. Мне не сказали, что можно, а что нельзя с ним обсуждать. Я считаю, что с человеком, имеющим такую репутацию, как Вирхилио Гусман, лучше всего придерживаться политики открытости. Вы видели сегодняшний «Севильский вест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рочел пространный рассказ о карьере старшего инспектора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кивнул, подождал, но комиссар не сказал больше ни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вам стоит обыскать дом Крагмэнов, пока снова не объявились американцы, — сказал наконец Элвира. — Ордер я уже получ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шел к двери. Элвира обращался к его заты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ирхилио Гусман заговорит с вами о событиях прошлой ночи, я бы просил вас очень аккуратно касаться причин вашего присутствия в квартире сестры Кальдерона. Я не хочу скандала по поводу интрижки судебного следователя с подозревае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льдерон это при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росил отдельный отчет по этому вопросу. Похоже, он был ею одержим, — сказал Элвира и добавил, не поднимая взгляд от документов: — Удивлен, что вы не упомянули в своем отчете о его отваге, проявленной в конце инцид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отваге? — переспросил недоумевающий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Крагмэн поднял руку, чтобы выстрелить, — начал Элвира зачитывать отчет Кальдерона, — я бросился к нему, надеясь отвлечь от цели. Пуля попала в грудь сеньоры Крагмэн. Старший инспектор Фалькон не мог помешать сеньору Крагмэну сунуть в рот ствол и застрел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ыщу дом Крагмэнов, — только и сказал Фалькон, выходя из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арсия тоже этого не видел, — пробормотал себе под нос Элвира, когда дверь закры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в свой отдел, Фалькон отправил Кристину Ферреру в лабораторию за ключами от дома Крагмэнов, которые Хорхе и Фелипе забрали с места преступления на улице Табладилла. Рамирес все еще сутулился над сто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РУ? — с недоверием произнес он. Фалькон развел ру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не ЦРУ, а какой-то непонятный консультант, связанный с ЦРУ,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мысел, — отре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ем так: теория заговора Гусмана верна. Если бы ты был членом американского правительства, отвечающего за неприглядные события в Южной Америке в семидесятых, и боялся, что у Рафаэля Веги есть нечто, доказывающее личное участие в заварушке высших чинов правительства… что бы ты с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л бы не задумыв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тому, что ты безжалостный ублюдок, Хосе Луис, — заметил Фалькон. — Но ты бы не стал использовать ЦРУ, так? У тебя бы не было на это полномочий. Но должен существовать бывший сотрудник ЦРУ со связями, влиянием и «долгами». Понимаешь, что я хочу сказать про «психа» Крагмэна?.. Нельзя просто проигнорировать его слова, считая Марти сумасшедш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 сказал Рамирес. — Он слишком неуравновешен для так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н наш единственный источник информации! — возразил Фалькон. — И что ты скажешь на его последнее заявление, о том, что агентство не хотело смерти Веги, потому что еще не нашло желаем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сказать, он выполнял важное секретное задание, но добытые им сведения не были столь опасными, чтобы тянуть за собой убийство Веги? — спросил Рамирес. — Возможно, то, что они искали, заперто в банковском сейфе, на обыск которого мы до сих пор не получили орд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чинаешь верить, Хосе Луис. Напомни об этом судебному следователю Кальдерону, если он сегодня придет на служб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емной зазвонил телефон. Рамирес пошел отвечать, а Фалькон думал о Крагмэне. «Они» — если только не были чистым вымыслом Марти — не могли надеяться, что Марти найдет документы или видеопленку. Это было бы слишком. Им нужны были отчеты о ходе мыслей Веги. Например, готов ли он пойти к Бальтасару Гарсону или обратиться к бельгийской системе правосудия, в Международный уголовный суд и предложить свои услуги в качестве свиде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ят из мэрии Арасены, — перебил его размышления Рамирес. Он стоял, прислоняясь к дверному косяку. — Они передали утвержденный в отделе гражданского строительства проект восстановления разрушенной хибары Монтеса. Работы обошлись в двадцать миллионов песет. Дом целиком перестроен и полностью модернизиро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ообщил новости комиссару Элвире, который отреагировал так, будто давно этого ожидал. Элвира велел заняться обыском дома Крагмэнов. Вернулась Феррера с ключами. Фалькон, Феррера и Рамирес поехали в Санта-Кла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ом этаже тихого, пустого дома они все трое натянули резиновые перча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йду наверх, — сообщил Фалькон. — Присоединяйтесь, когда закончите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мы ищем? — спросил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исочку от доктора Киссинджера: «Молодцы. Так держать», — съязвил Рамирес. — Тут уж все станет яс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нялся на второй этаж. Дверь в выставочную комнату Мэдди Крагмэн была открыта. Все фотографии сняты со стен, и только один экспонат оставался на тумбе в центре комнаты. Это был коллаж: в центре — увеличенная фотография Веги, стоящего босиком в саду, накрытая листом плексигласа. Прозрачный пластик прижимал призрачные, похожие на остовы осенних листьев, отпечатки человеческих рук. Казалось, все они тянулись к одиноко стоящей фигуре, как будто скованной историей своей жизни, как муха в янтаре. К коллажу была прикреплена карточка, отпечатанная на испанском: «Las Manos Desaparecidas» — «Невидимые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шел в кабинет Мэдди. Феррера потратит целый день, перебирая все снимки, слайды и негативы, просматривая каждый. На стене развешаны снимки в рамках, висевшие раньше в другой комнате. Фалькон прошелся по ним в поисках своей фотографии. Нашел пустую рамку. Он проверил машинку для уничтожения бумаг и угадал свое изображение, нарезанное ле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у из спален Марти Крагмэн превратил в кабинет. Там стояли письменный стол, ноутбук и чертежная доска. По углам высились рулоны чертежей. Фалькон осмотрел ящики стола. Нашел школьную тетрадь, в ней обнаружилось собрание странных мыслей Крагмэна, записанных от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ука — враг человечности. Поэтому мы идем уб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ч учится мучить свои жертвы, беря уроки у собственного разума, мучимого насилием вла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вство вины делает нас людьми, но в обществе потребления разум разрушает в нас все человеческое. Только публичное признание вины способно возродить в нас человеч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листал страницы до последней записи. Она гла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наю, что ты делаешь. Я посажу тебя на цепь, лишу воды и пищи, посмотрю, как ты ослабеешь и надломишься, высохнешь и растрескаешься, и буду перекатывать на языке изысканное вино, пока ты умир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в чем проблема с Крагмэном! Он как ненадежный свидетель, получивший слово. Чистота его интеллекта всегда отравлена микробом эмо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ерях показался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идел экспонат? — спросил Фалькон. — «Невидимые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шел задать личный вопрос, — сказал Рамирес. — Какого дьявола мы ищ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т экспонат… Как по-твоему, сеньора Крагмэн дала художественную трактовку происходящего с Вегой, или она знала больше? — спросил Фалькон. — В этой тетради мысли Крагмэна — он пишет о сознании палач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меки, а не улики, — возразил Рамирес. — Использовать их нельз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десь потому, что Элвира прикрывает свою спину. Он настроен скептически, но хочет убедиться в отсутствии явной связи между Крагмэном и… Как мы его назовем? Таинственным американцем, — сказал Фалькон. — Значит, мы должны просмотреть все снимки сеньоры Крагмэн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на всегда фотографировала незнакомы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 кадр мог попасть и тот, кто беседовал с ее мужем у р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мы найдем сним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нова вернулся к неверию, Хосе Луис, — сказал Фалькон. — Если бы пятнадцать лет назад я намекнул тебе, что русская мафия будет контролировать семьдесят процентов проституции в Европе, ты бы рассмеялся мне в лицо. Но сейчас возможно все что угодно. Люди начали отождествлять самолеты с бомбами. На улицах любого европейского города можно легко купить новый паспорт, потратив на это несколько тысяч евро, — его изготовят за сутки. АК-47 можно заполучить за пару минут. В каждой стране мира есть ячейки Аль-Каиды. Почему бы ЦРУ не провернуть скромную операцию в Севилье, когда вся Европа превратилась в котел, бурлящий безвластием и разлож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оминай мне время от времени, чтобы я не забывал трястись от страха, Хавьер, — сказал Рамирес. — А теперь представь: мы найдем фотографию Крагмэна с загадочным американцем. Разыщем его. А он станет все отрицать, ссылаясь на то, что Крагмэн был сумасшедшим, застрелил жену, а следом себя. И с чем мы остае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ь человек умерли меньше чем за неделю. Пятеро из них жили в соседних домах. Даже не будь я полицейским, я бы счел это странным, — сказал Фалькон. — Мы стали свидетелями какого-то коллективного психоза, когда каждая смерть или самоубийство оказывали психическое давление на следующую жертву, или… мы просто не можем увидеть связь, потому что нам не хватает информ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рмане Фалькона завибрировал мобильный. Элвира приказал вернуться в управление. Американское консульство направляло туда своего человека. Фалькон оставил Ферреру и Рамиреса продолжать поиски и поехал на улицу Бласа Инфан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американского консульства прибыл офицер по имени Марк Флауэрс. Лет пятидесяти, моложавый, загорелый и с черными, по всей видимости крашеными, волосами. Говорил на безупречном кастильском испанском и был неплохо подготовлен к выполнению своей зада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чел два отчета: старшего инспектора Фалькона и судебного следователя Кальдерона. Мне сказали, что они написаны независимо друг от друга. Впечатляющие подробности, похоже, совпадают. Не обнаружив серьезных расхождений, я сообщил консулу, что считаю их точными и правдивыми. Оба отчета отправлены в штаб-квартиру ЦРУ в Лэнгли, чтобы получить официальные разъяснения. Они категорически утверждают, что не знают не только Марти Крагмэна, но и так называемого консультанта Фоули Макнамару. Комиссар Элвира также спрашивал, нет ли в ЦРУ данных на Мигеля Веласко, он же Рафаэль Вега, бывшего чилийского военного, проходившего какое-либо обучение в ЦРУ. Они сообщили, что просмотрели картотеку всех сотрудников с момента основания ЦРУ после Второй мировой войны и не нашли человека с таким именем, проходившего у них обучение. Они обратили внимание на то, что прошлой ночью Марти Крагмэн ни разу не назвал Рафаэля Вегу Мигелем Веласко, так что данная Марти информация похожа на его собственную интерпретацию психических проблем сеньора Веги. Крагмэн сам вычислил, что Вега был чилийским военным и причастен к казням и пыткам. Они описали сеньора Крагмэна как классического «сказочника» с выплесками пораженного психозом воображения, который, с учетом личного опыта по части южноамериканской политики той эпохи, легко смог 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личный опыт в южноамериканской политике? — переб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миграционная служба проверила поездки Марти Крагмэна за пределы США и выяснила, что он четыре раза побывал в Чили с марта семьдесят первого по июль семьдесят третьего. Как вам известно, в годы правления Альенде американское правительство было сильно обеспокоено растущей популярностью марксистских идей, и, следовательно, за гражданами США, посещавшими эту страну, пристально наблюд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удалось выяснить насчет покойной жены Веги и семьи его дочер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сами понимаете, проверить гораздо сложнее. Они только могут сказать, что ни Мигель Веласко, ни Рафаэль Вега никогда не заключали брак на американской земле, — ответил Флауэр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мел в виду заявление Крагмэна о том, что страх Веги был вызван параноидальной уверенностью, что семью дочери могли убить его вр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эти вр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и, включившие его в программу защиты свидетелей, от которой он счел за лучшее с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вам интересно узнать, что ЦРУ, просматривая список чилийских военных, обнаружило Мигеля Веласко, довольно известного сотрудника режима Пиночета, который славился чрезвычайно нестандартными и неприятными методами ведения допросов. Среди революционной оппозиции он был известен под прозвищем Еl Salido — Извращен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может сказать ЦРУ об участии ФБР в этом деле? — спросил Фалькон. — Уклонение от программы ФБР по защите свидетелей после выступления на суде по делу о торговле наркотиками, конечно, должно было заинтересовать Ц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РУ изучало документы только в свете поведения и заявлений сеньора Крагмэна. Я знаю, что у них имеется дело на Мигеля Веласко из-за его деятельности в правительстве Пиночета. Если там и есть что-то еще, оно, безусловно, засекреч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 ответ составлен в рекордно короткие сроки и отличается вниманием к подробностям, — зам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ЦРУ есть повод для гордости, — сказал Флауэрс. — После одиннадцатого сентября в работе службы произошли изменения, особенно в части времени реакции на все запросы, имеющие отношение к этой дате, даже если они касаются семьдесят третьего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ложил к отчетам справку по делу Веги, — напомнил Элвира. — В разъяснительных цел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помогло, комиссар, — сказал Флауэр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а была бы реакция ЦРУ, предоставь мы свидетельство встреч сеньора Крагмэна и… правительственных чиновников Соединенных Штатов? — спросил Фалькон, которому Марк Флауэрс казался чересчур милым и дружелюб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дивление, надо полагать, — ответил Флауэрс, сохранив абсолютно невозмутимое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м известно, жена сеньора Крагмэна была известным и очень увлеченным своим делом фотографом. В частности, любила фотографировать людей у реки, где ее муж как раз встречался с неким «Цыг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ауэрс моргнул и ничего не сказал. Он протянул Элвире свою визитную карточку и вы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такие фотографии? — спросил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омиссар, — ответил Фалькон. — Это заявление — просто способ выяснить все до конца. Если сеньор Крагмэн был «сказочником», мы больше не увидим Марка Флауэрса. Но если он действительно поставлял информацию, кое-кто в консульстве обязательно встревожится. Я не прочь узнать, если вы получите сообщение из вышестоящих инстан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 Элвиры. Фалькон встал, чтобы уйти. Элвира жестом показал, чтобы он остался. Комиссар выслушал говорившего, что-то записал и положи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старший офицер из Арасены, — сказал он. — Ему только что сообщили из пожарной службы, что лесной пожар, в последние несколько дней бушевавший в окрестностях Альмонастер-ла-Реаль, возник в результате поджога, и теперь они выяснили, что сначала загорелось уединенное имение, принадлежавшее старшему инспектору Альберто Монтесу. Дом практически полностью выгорел, но они нашли остатки таймера и считают, что он был подключен к устройству, воспламенившему большое количество бенз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торник, 30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кая жара до сих пор не отпустила город. Он корчился за спиной Фалькона, как чудовище в собственном зловонии, но простиравшаяся впереди открытая равнина, колыхание бурой травы, холмы вдалеке отвлекали от неприятных ощущений. Когда Фалькон подъехал к холмам, стало прохладней, хотя воздух все равно был не холоднее температуры тела. Ощущение побега из городского бетонного пекла к высокой зелени каштанов будоражило кровь. Или это реакция на песню Элтона Джона «Бенни и Джетс», доносившуюся из рад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представить невозможно, что в этих краях может случиться что-то ужасное. Если город притягивал к уродливым сосцам на щетинистом брюхе бедных, потерянных, продажных и растленных, то здесь природа казалась нетронутой. Солнечный свет проходил сквозь плотную листву деревьев, рассыпаясь пестрыми воспоминаниями о временах не столь сложных, пока Фалькон не свернул с главной дороги в направлении Альмонастер-ла-Ре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чувствовал запах угля от сгоревшего леса раньше, чем увидел почерневшие пни и голые обожженные деревья, которые тянули вверх ветви, лишенные коры, словно страдая от страшных ожогов. Земля, покрытая золой, еще тлеющими углями, дымилась, будто выдыхая невероятное истощение. Небо служило неумолимым фоном, как бы специально созданным, чтобы отчетливее выделялся этот черно-белый кошм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ейские и пожарные, которых он нашел в местном баре Альмонастера, были мрачными, а местные жители — потрясенными и усталыми, словно пережили ужасы войны. Они знали то, чего пока не зн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отвели к дому, уединенно стоящему в лесу, в нескольких километрах от городка. Его обугленный каркас без окон и крыши напоминал огромный, обожженный в печи человеческий чере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что было деревянного в доме, сгорело. Второго этажа больше не существовало. Он выгорел или обрушился на нижнее бетонное перекрытие под тяжестью крыши. Первый этаж был усыпан черной глиняной черепицей, обугленными балками и мебелью, покрытыми копотью матрасами, разбитыми телевизорами, лужами расплавленного и уже застывшего плас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а отвели в подвал, почти не тронутый огнем. Таких подвалов Фалькон не видел никогда. Четыре металлические двери, по две с каждой стороны короткого коридора. Снаружи на каждой двери — засовы, на которые можно навесить замки. Все комнаты без окон. В каждой — обгоревшие деревянные койки и тюфяки. Это были камеры. В них держали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ной из камер стены не оштукатурены — голая каменная кладка. В углу, возле кровати, кириллицей нацарапаны какие-то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 сопровождающими поднялся наверх. На краю участка, за границей того, что было кромкой леса, виднелись две кучи зем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лес выгорел, мы заметили два холмика, — сказал офицер. — Мы вынули землю примерно на метр и нашли вот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смотрел вниз, на останки двух человек, покоящиеся в темных ям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хотели рыть дальше, пока не приедет судебный медик, но местный врач измерил кости и считает, что это девочка и мальчик двенадцати— тринадцати лет. Он сказал, что они закопаны примерно около года назад — ткани разлож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часто в доме появлялись люди? — спросил Фалькон, ему нужно было хоть что-то сказать: гнев рвался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 выходным, и не каждый раз. В основном по пятницам и вечерами по суббо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когда-нибудь видели владель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его инспектора Монтеса? Конечно. Он заходил поздороваться. Сказал, что купил дом, а его друзья хотят его отстроить и использовать как охотничий дом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в помещение, и Фалькон заметил, что на верхнем и нижнем этажах стояли кондицион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летом они тоже приезжали? — спросил Фалькон, указывая на почерневшие короб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вно не ради охоты, — ответил офицер. — Да они вообще не охотились… Мы об этом не слишком задумывались. А поскольку владельцем был инспектор Монтес, мы не подозревали ни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пнулся. Слово «незаконного» казалось бледным для описания происходившего в этом страшном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бы ни устроил поджог, он должен был привезти сюда много бензина, — сказал Фалькон. — Возможно, пользовались пластиковыми канистрами. Им бы понадобился грузовик. Свяжитесь со всеми заправочными станциями в округе и… ну, вы знаете, что 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Элвире и доложил обстановку. Он попросил прислать Фелипе и Хорхе со сменой одежды, поскольку им наверняка придется остаться на ночь. Кроме того, попросил людей, чтобы проверить заправочные станции в районе Севильи, разыскивая грузовик, предположительно с двумя мужчинами, которые наполняли бензином большое количество пластиковых канистр поздно вечером в субботу или рано утром в воскресен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ключился и сказал офицеру, что район нужно оцепить и поставить охрану. Никто не должен ничего трогать на участке до прибытия криминалистов. Фалькон осмотрел кожухи кондиционеров на первом этаже и не нашел того, что искал. Он попросил принести лестницы. Отправили в город машину. Фалькон стоял на выжженной земле, озираясь вокруг, его трясло бешен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лась машина с несколькими приставными лестницами. Фалькон прислонил их к стене дома и понял, что молится про себя. Взяв пакет для улик и пинцет, он взобрался по ступеням, чтобы осмотреть остатки кондиционеров, один за другим. На третьем он нашел, что искал: обгоревшая, но целая этикетка компании, установившей оборудование, — «Айр Акондисионадо Сентрал», Севилья — компания Игнаси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зял еще один пакет для улик, пошел к дороге и собрал немного пыли. Он полагал, что она совпадет с образцами пыли на старом «пежо»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Вега, Монтес, — думал он. И только один еще ж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мленный Рамирес ответил на звонок Фалькона. На бумаге и жестких дисках хранились тысячи снимков, сделанных Мэдди Крагмэн, и задача его не вдохновляла. Апатия испарилась, когда Фалькон рассказал про дом Монтеса близ Альмонастер-ла-Ре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оверил алиби Игнасио Ортеги?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только на ночь, когда умер Рафаэль Вега, — ответ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он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побережье, в постели со своей же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общил ему о смерти Пабло в субботу вечером, а в Севилью он вернулся только утром в воскресенье,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хочешь, могу попросить доказательства на всю предыдущую неде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ит. Не хочу его спуг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спугнул, если это он устроил поджог, — заметил Рамирес. — Сколько человек знают, что происходило в этом помест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весь Альмонастер-ла-Реаль. Без подробностей, разумеется, но все знают, что какая-то мерзость. Возможно, они знают про тру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к вечеру все это появится в новост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недостаточно улик, чтобы привязать Игнасио Ортегу к происходившему в поместье Монтеса. Для начала нам нужно найти поджигателей и получить от них наводку, — сказал Фалькон. — Хосе Луис, оставь Кристину в доме Крагмэнов, возвращайся в управление и все организу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в подвал и, зажав в зубах фонарик, скопировал написанное кириллицей на стене. Осмотрев четыре камеры, он понял, что тюфяки облили бензином и подожгли, но в камерах оказалось слишком мало кислорода, и огонь пог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род отправили людей за большими пластиковыми листами, которые разложили на выжженной земле. Тюфяки и койки пронумеровали, подняли из подвала и разложили на листах. Фалькон быстро осмотрел стены пустых ка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торой камере он заметил на полу темное пятно, оно тянулось от задней стены до середины комнаты. Фалькон отколол кусочек цемента и положил в пакет. В четвертой камере нашел монетку в один евро за отошедшим куском известки — тоже отправил в пак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ружи занялись тюфяками, снимали чехлы и просматривали набивку. В тюфяке из второй камеры нашелся осколок бокала для вина. В тюфяке из третьей камеры хранилось настоящее сокровище: использованное лезвие бритвы «Жилетт», на котором осталось несколько волос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ри часа сделали перерыв на обед. В Альмонастер-ла-Реаль прибыли Фелипе и Хор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виной отбивной с картофелем и салатом Фалькон попросил их сосредоточить внимание на содержимом дома, прежде чем извлекать тру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фотографируйте все, метр за метром. Ищите отпечатки на всех предметах, даже если они выглядят полностью обугленными: на телевизорах, видеомагнитофонах, пультах от них. Там много застывшего пластика, возможно, от видеокассет, посмотрите, не остался ли хоть сантиметр пленки. Кроме того, мы ищем личные вещи: деньги, украшения, одежду. Люди постоянно что-то теряют. Руками просеивайте всю землю вокруг дома. Работайте скрупулезно, как по учебнику. Никто, повторяю, никто из тех, кто бывал в доме и участвовал в происходившем, не должен иметь ни малейшего шанса ускользнуть из-за нарушения формаль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толом воцарилась мрачная решимость. Позвонили в соседние города Кортегана и Арасена, чтобы прислали людей для прочесывания участка. К их возвращению в поместье собралось тридцать человек. Двадцать шесть из них Фалькон отправил просеивать землю, а четверых — в помощь Фелипе и Хорхе — выносить из дома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находки фотографировали на месте, записывали в тетрадь вместе с номером кадра и укладывали в пакет. Крупные предметы с различимыми отпечатками оборачивали пленкой. Фалькон попросил Элвиру, чтобы два криминалиста были готовы получать материал и обрабатывать у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еми вечера закончили просеивать почву и осмотрели около двух третей дома. Позвон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ел я твоих поджигателей, — сказал он. — Теперь собираю группу, съездим за ними. Ребятки живут в Трес-Миль-Вивьендас, и я не хочу, чтобы они ускользнули от нас в этой чертовой ды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стро сработал, 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овезло, — сказал он. — Я посчитал, что они все сделали поздно ночью, и начал с гаражей по дороге в Арасену, работающих допоздна. Я думал, пусть они не дураки, но ехать по такой жаре легко могли разлениться. Решил, что они не стали бы наполнять все канистры на одной заправке, чтобы не привлекать к себе внимание, стало быть, делали это постепенно, по пути. В двух гаражах вспомнили грузовик и парней, запасавших бензин в пластиковые канистры, но ни в одном не было системы наблюдения. Я проверял дальше, пока не нашел заправку с камерами, и здесь мне повезло. Парни дважды возвращались за бензином. Я поехал туда и посмотрел пленки. Они были в шляпах, то есть опасались камер наблюдения, и я не разглядел их самих и машину, оставленную по другую сторону колонок. Но во второй раз на их месте стоял трейлер, так что им пришлось выехать на освещенное место между колонками и магазином. Камеры направлены так, что снимают происходящее в этой части двора. Номер машины был прекрасно вид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а у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оба имеются в картотеке полиции за мелкое воровство и грабежи. Один был осужден за нападение, но ни один не обвинялся в подж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ду назад с первым же фургоном ул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крыл мобильный, который тут же зазвонил снова. Алисия Агуадо сказала, что может попросить кого-то из друзей отвести ее в тюрьму на следующую встречу с Себастьяном Орт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з полицейских Арасены, у которого были родные в Севилье, вызвался сопровождать фургон с уликами. Фалькон поехал в город один, с такой скоростью, словно стремился навстречу блистательной развязке. По дороге ему пришлось трижды останавливаться, чтобы ответить на зво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был от Кристины Ферреры, она сообщила, что просмотрела снимки Мэдди Крагмэн, содержимое жесткого диска и нашла две фотографии, на каждой из которых Марти Крагмэн сидит с разными неизвестными людьми. На одной он оживленно говорит, на другой, кажется, чего-то ждет. На обоих снимках он был или на заднем плане или с краю. Тот, где Марти на заднем плане, хранится в компьютере, и ей пришлось увеличить эту часть снимка, чтобы убедиться, что это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ым позвонил Рамирес. Поджигателей уже арестовали, он проводит обыск в их кварт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ий звонок был от Элвиры. Он раздался, когда Фалькон уже почти доехал до главной улицы Севильи. Комиссар хотел его видеть сразу же по прибытии в упра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правился прямо к нему. Секретарша уже ушла. Дверь в кабинет была открыта. Элвира сидел за столом и всматривался в него, как будто размышлял о страшной пот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происходит, — сказал Элвира, указывая Фалькону на кре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юбом случае, похоже, ничего хорош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ерху жмут… непонятно, от кого идет давление… — сказал Элвира. — Статья, которая появилась утром в «Севильском вестн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нем она вас не слишком беспоко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ранный некролог и в то же время очень точно направленная информация. Никаких причин самоубийства Монтеса, никаких заявлений, но люди, которые «знают», дочитав статью, не сомневались, что там есть подтекст, и подтекст серьезный. На этот подтекст отреагировали высокие чины из мэрии и влиятельные члены андалузского парламента. Они хотят знать положение вещей в нашем… учрежд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начал было что-то говорить, но Элвира поднял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олько что доложили еще о двух происшествиях, которые можно считать несчастными случаями в отпуске, а можно зловещими совпадениями. Доктор Альфонсо Мартинес, член андалузского парламента, находится в реанимации, после того как его машина вылетела с трассы на шоссе из Херес-де-ла-Фронтера и врезалась в мост. А жена Энрике Альтосано нашла одежду мужа, сложенную кучкой на берегу между Педро-де-Алькантара и Эстепоной, и сообщила об этом властям. Побережье сейчас обыскивают, но тело пока не нашли. Он работал в отделе планирования севильской мэрии, отвечал за лицензирование нового строи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уже не пытался ничего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иятельные люди как шакалы в степи. Поднимают носы и вынюхивают скандал, и самый слабый запах доносится до них за многие километры, — сказал Элвира. — Задача политика — сохранять власть. Он необязательно желает отрицать постыдное происшествие, но хочет контролировать последствия, чтобы не допустить окончательного развала структу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иссар, вы меня к чему-то готовите, — сказал Фалькон. — Надеюсь, мне не придется разочароваться ни в самих структурах, ни в тех, кто ими упр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ю как есть. Мы можем вести следствие так, чтобы обвинений было больше, а политический ущерб — как можно меньше, — сказал Элвира. — Если покажем, что хотим убрать всех, кто замешан в деле, нам этого не позволят. Пример тому — наше собственное правительство. Так, если помнишь, Фелипе Гонсалес пережил скандал в отделе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оитесь, что я невменяемый фанат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бы понятно с учетом всего неприятного, что мы знаем об эт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говорить напрямую, — сказал Фалькон. — Два влиятельных человека убиты или пытались покончить с собой. Это встревожило других влиятельных людей. Они намекнули, что если мы хотим довести дело до логического конца, нам предстоит пережить нелицеприятное расследование ситуации в наших рядах. Другими словами, если мы покажем обществу их продажность, они покажут на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иссар Лобо сказал, что вы во всем прекрасно разбер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а проблема в том, что как раз решающее обвинение развалит весь карточный домик. Я скажу вам, что, по моему мнению, произошло. Игнасио Ортега взял на себя роль поставщика детей для кружка педофилов после Эдуардо Карвахаля, так как был связан с русскими. Связь была настолько прочной, что русские могли обеспечивать ему контракты, не советуясь с Рафаэлем Вегой. К моменту смерти Эдуардо Карвахаля Монтес уже был подкуплен. И совсем он увяз, когда купил поместье возле Альмонастера-ла-Реаль, восстанавливать которое помогал Игнасио Ортега. Поскольку Монтес был владельцем, власти не трудились проверять, что происходит в доме. Я почти уверен, что Рафаэль Вега был клиентом. Мы проведем серию тестов, которые, я думаю, это подтвердят. Марк Флауэрс обозначил пристрастия Веги, сообщив нам его прозвище во времена чилийского переворота. Два последних несчастных случая, о которых рассказали вы, означают, что Мартинес и Альтосано тоже могли быть клиентами. В идеале, чтобы уничтожить эту организацию, мы должны задержать русских, но я не знаю, как мы можем до них добраться. Затем на очереди Игнасио Ортега. Беда в том, что он без борьбы не сдастся. Ортега попросит своих друзей, чтобы они прикрыли его, иначе он сдаст людей из наших «любимых» правительственных учрежд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адо иронии, — сказал Элвира. — Я разделяю ваши чувства, но у сторонних людей вы можете вызвать антипатию и никогда не получите желаемого. Что у вас есть на Орт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мало, — сказал Фалькон. — Он попал под подозрение из-за странного поведения после смерти брата. Я говорил с его сыном, он наркоман. Сын неохотно рассказал о систематических сексуальных домогательствах, которые он, его брат и многие друзья терпели в детстве. Что еще? Одолжения в сделках с недвижимостью между Игнасио Ортегой, Вегой и русскими. Ортега устанавливал кондиционеры в поместье Монтеса. Инспектор Рамирес поймал поджигателей поместья. Мы надеемся получить от них более надежные свидетельства против Ортеги. Это позволит нам задержать его по обвинению в организации поджога. А вот выдвинуть следующие обвинения будет слож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о надежды на обвинение в развратных действиях в отношении сына, потому что он наркоман. Это, конечно, неправильно, но мне так ка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се равно сказал, что не станет давать показаний против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ебастьян Ортега осужден за серьезное преступ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торое, как мы надеемся доказать, он не совершал, но в деле Ортеги это нам не поможет. Как всегда, не хватает вре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хорошо, — сказал Элвира, откидываясь на спинку кресла, усталый и раздраженный. — Узнайте, есть ли связь между Игнасио Ортегой и поджигателями. Если есть, мы продумаем следующий шаг. И еще, нет необходимости напоминать вам, что все это нельзя обсуждать с Вирхилио Гусм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торник, 30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толом в общем кабинете, заложив ноги за ножки стула, сидела Кристина Феррера и разглядывала отпечатки фотографий Марти Крагмэна у реки. Она перевернула два листа формата А-4, чтобы Фалькон их рассмотр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ой Марти в левой части кадра сидел у реки на скамейке — снимали не его. Человек, сидящий рядом с ним, был не знаком ни Марти, ни Фальк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торой снимок — увеличенный задний план большой фотографии, — сказал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м снимке Марти Крагмэн сидел на скамейке вполоборота и разговаривал с человеком, в котором Фалькон сразу же узнал Марка Флауэр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хранились в компьютере? — спросил Фалькон. — Негативов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тянула лазерный диск в короб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делайн использовала две камеры. Что-то, по ее мнению интересное, снимала на пленку. А если просто щелкала людей, пользовалась обычно цифровой камерой. Эти два снимка хранились только на диске и в ее ноутбу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найти их — это был утомительный, тяжелый тру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лучше было бы найти негативы, — сказала, оправдываясь,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го достаточно, — успокоил ее Фалькон. — В суде они все равно не появятся. Где инспектор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низу, в комнате для допросов, — ответила Феррера. — Очень довольный. Он нашел что-то стоящее в квартире поджиг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ай это в лабораторию, — попросил Фалькон, передавая лезвие, найденное в поместье. — На нем осталась щетина. Шансов мало, но пусть они проведут тест и сравнят с ДНК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стати, ноутбук сеньоры Крагмэн — в комнате для улик, — сказала Феррера. — Но все остальное осталось в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лю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толкнула связку через стол к Фальк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еще что, — вспомнил Фалькон и отдал ей бумажку с текстом, написанным кириллицей. — Помнишь русскую переводчицу, которая помогала нам с Надей Кузьмичевой? Попроси ее перевести к завтрашнему дн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сидел в четвертой комнате для допросов, упираясь локтями в колени, свесив голову. Из-под пальцев правой руки поднимался дым. Когда Фалькон вошел в комнату, он не пошевелился. Рамирес не двигался, пока Фалькон не тронул его за плечо. Рамирес выпрямился медленно, как будто ему было бо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мотрел касс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ую кассет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изменил мнение о поджигателях. Они чертовы идиоты, tontos perdidos [Конченые </w:t>
      </w:r>
      <w:r>
        <w:rPr>
          <w:rFonts w:eastAsia="Times New Roman" w:cs="Times New Roman" w:ascii="Times New Roman" w:hAnsi="Times New Roman"/>
          <w:i/>
          <w:iCs/>
          <w:color w:val="000000"/>
          <w:sz w:val="24"/>
          <w:szCs w:val="24"/>
          <w:lang w:eastAsia="ru-RU"/>
        </w:rPr>
        <w:t>придурки (исп.).</w:t>
      </w:r>
      <w:r>
        <w:rPr>
          <w:rFonts w:eastAsia="Times New Roman" w:cs="Times New Roman" w:ascii="Times New Roman" w:hAnsi="Times New Roman"/>
          <w:color w:val="000000"/>
          <w:sz w:val="24"/>
          <w:szCs w:val="24"/>
          <w:lang w:eastAsia="ru-RU"/>
        </w:rPr>
        <w:t>]. Они поехали туда, задумав славно поживиться, и прежде чем поджечь поместье, украли телевизор и видеомагнитофон. А в магнитоф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ла кассета, — продолжил Фалькон, ожививш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а конечно же детская порнография. Вот только я не ожидал узнать одного из участ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нт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лава богу, нет. Это было бы слишком ужасно. Парень из нашего района. Помнишь, я рассказывал, что у него хорошо пошли дела, но ему все было мало? Он приезжал и рассказывал нам, каким стал богатым и важным… все уши прожужжал. Он тот подонок на касс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а кассете запись происходившего в помест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да, но я смотрел не больше минуты. Меня затошн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вира должен об этом узнать, — сказал Фалькон. — У нас есть возможность сделать копию, прежде чем отправлять ее на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бросил на него долгий тяжелый взгля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 того, что, мне кажется, ты хочешь сказать, — по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вира на нашей стор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онечно, — сказал Рамирес. — До тех пор, пока кто-то не наступит ему на яй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этому нам нужна копия. Они всегда наступают, — сказал Фалькон, — но сейчас они пока в бальных туфель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жди, — сказал Рамирес. — Когда они услышат про кассету, особенно если на ней есть кто-нибудь важный, то мигом явятся сюда в армейских ботинках. — Рамирес топнул ногой об пол комнаты для допро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знает, что кассета у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то. Телевизор и магнитофон валялись у двери в квартире поджигателей. Я привез их сюда и только тогда додумался проверить, нет ли внутри касс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Тогда мы скопируем запись, отдадим оригинал и посмотрим, что бу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меешь переписывать касс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что нужно два магнитоф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здесь мы этого сделать не можем, — заметил Рамирес. — И не можем никого попросить объяснить коротко и внятно. Иначе узнает все упра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дома есть аппарат, у меня тоже, — сказал Фалькон. — Спроси у кого-нибудь из детей, как переписать пленку, и привози магнитофон ко мне. У меня спокой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дготовил видеосистему, чтобы показать допрашиваемым, что они украли. Рамирес дал ему информацию по машине, запись ее появления на станции техобслуживания, копию записи с камеры наблюдения и шляпу, которую носил один из поджигателей, Карлос Дельг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есть фотография Игнасио Ортеги, чтобы им показать?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кой нету, — ответил Фалькон. — Но я уверен, они знают его имя, но побоятся сообщить. Постучи, когда тебе понадобится пле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мотрим, кто первый получит признание. Проигравший ставит пиво,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ли двоих поджигателей. Рамирес увел Педро Гомеса. Фалькон сел напротив Карлоса Дельгадо и записал на пленку необходимое официальное предста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лос, что ты делал в субботу вечером и в воскресенье рано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был твой друг Пед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живем в одной кварт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ту ночь он был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 соседней комнате, почему бы не спросить его сам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вами был кто-нибудь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отрицательно покачал головой. Фалькон показал ему фотографию грузов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посмотрел и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ользовался этой машиной в субботу вечером или в воскресенье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ездили в Кастильо к тетке Педро… в воскресенье утром, около одиннадц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известно, кто ездил на твоей машине в субботу вечером и в воскресенье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воя шля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буркнул Карлос и сразу же спросил: — А в чем дело-то? Спрашиваете про машину… про шляпу. За каким чертом все это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расследуем очень серьезное сексуальное преступ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ксуальное? Мы не совершали сексуальных преступл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просил его подойти к телевизору и включил запись с камер на станции. На экране появились серые кадры: подъезжает грузовик, выходит Карлос, наполняет канистры и собирается расплатиться в магазине. Хавьер остановил ка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мер этого грузовика тот же, что на фотографии, ты сказал, что он т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виноваты в сексуальном преступ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грузовик т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еловек, который платит за бензин, —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я 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Это все, что я хотел 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преступление? — спросил Карлос. — Кто-то изнасиловал девицу в магаз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сделали после того, как наполнили кани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ехали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а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ы покупали бензин для тетки Пед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уже были на этой станции раньше и на некоторых других, на каждой наполняя по две канистры. А другие наполняли на заправках по дороге до поворота на Арасену. Что вы там дел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вы ехали до самого Альмонастер-ла-Реаль со всем этим бензином в грузов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ех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ехали, — повторил Фалькон. — Знаешь, Карлос, поджог — это серьезное преступление, но нас сейчас интересует не только это. Что мы хотим, так это засадить тебя надолго за преступление на сексуальной поч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овершал я ника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ас задержали, инспектор Рамирес обыскал квартиру и нашел телевизор и видеомагнито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наш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они оказались в вашей квартире с вашими отпечатками паль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наше барах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йди ко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хочу я к вам ид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осто посмотрим телевиз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идвинул телевизор. Он вытащил запись с камер наблюдения и вставил другую кассету. Прибавил звук и нажал на кнопку воспроизведения. Крик из динамиков даже его заставил подскочить. Карлос Дельгадо отбросил стул, замахал руками на экран, а потом вцепился в свои густые кудрявые волосы, словно искал поддер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нет! Хватит! Мы тут ни при чем! — закри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у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становил кассету. Карлоса трясло. Они снова с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илие над детьми — очень серьезное преступление, — сказал Фалькон. — Люди, осужденные за такие преступления, надолго садятся в тюрьму и ведут там жалкую жизнь. Большинство предпочитает семь — десять лет заключения отсидеть в одиночной кам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украли телевизор и видеомагнитофон, — признался Кар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все рассказал. Им вручили полторы тысячи евро, деньги на бензин, дали указания и ключи от дома. Они подожгли все, как просили, и, выходя, кое-что прихватили с собой. Вот и все. Они не представляли, что там. Просто хотели выручить за технику еще немного наличных. Фалькон кивнул, поощряя его облегчить ду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заплатил вам за это пятнадцать сотен ев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ю и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ы его знаете? Откуда он вас знает? — продолжал Фалькон. — Человека с улицы не попросишь сжечь дом. Это ведь не шутки, правда? Доверяют только тем, кого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Карлос с усилием сглот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боишься этого человек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тебе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идцать 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евилец. Больше нигде никогда не 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зья детства ост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дро. Только один Пед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ровесн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не в силах представить, к чему все и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 последний раз ты видел старого друга детства Сальвадора Орт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замер. Он сидел, моргая и ничего не пони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ю никакого Сальвадора Ортегу,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а, который дал тебе полторы тысячи евро за поджог, звали Игнасио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 помотал головой. Фалькон смотрел ему в глаза и понимал, что тот никогда прежде не слышал этого имени, оно не вызвало никакого откл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 мне имя человека, который заплатил тебе. Говори, пожалуйста, вня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ьберто Монт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шел из комнаты и постучал в дверь Рамиреса. Он прислонился к стене коридора, чувствуя дурн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расколол? — спросил Рамирес, закрывая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ого результата я все равно не получил, — сказал Фалькон. — Нужно было все как следует продумать. Я слишком доверял своему дурацкому чутью. Он только что назвал Альберто Монтес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Joder,</w:t>
      </w:r>
      <w:r>
        <w:rPr>
          <w:rFonts w:eastAsia="Times New Roman" w:cs="Times New Roman" w:ascii="Times New Roman" w:hAnsi="Times New Roman"/>
          <w:color w:val="000000"/>
          <w:sz w:val="24"/>
          <w:szCs w:val="24"/>
          <w:lang w:eastAsia="ru-RU"/>
        </w:rPr>
        <w:t> — выдохнул Рамирес, ударяя кулаком в ст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все встает на свои места, — продолжил Фалькон. — Именно так поступил бы Монтес. Он запаниковал, или отвращение к себе в конце концов взяло верх, или и то и другое. Он просто хотел избавиться от проблемы. Сжечь дом. Вот только… загорелся весь лес, тысячи гектаров уничтожены. И опять он виноват. Вот почему Монтес прыгнул. Когда я встретил Игнасио Ортегу, то понял, что он маленький хитрый ублюдок. Я просто не подумал — у него другой уровень. На нас давят, потому что Ортега приказал им надавить. Зачем сжигать дом? Ортега отправился прямиком к верхушке своей клиентуры и велел остановить нас или расхлебывать послед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са и Пабло отправили наверх в камеры, не заставив подписывать протоколы. Фалькон взял с собой кассету с признанием Карлоса, захватил из комнаты для улик ноутбук Мэдди Крагмэн и отправился домой. Через некоторое время пришел Рамирес, они переписали кассету. Страшное зрелище было сделано скрытой камерой, спрятанной в стене комнаты. На пленке было только четыре клиента. Бизнесмен из района Рамиреса, знаменитый адвокат, телеведущий и неизвест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как русские добиваются своего — шантаж, — сказал Рамирес, когда они все убирали. — А эти-то! Зачем им это нужно? Я не умник-юрист, не бизнесмен, я не могу представить сексуальное наслаждение, которое заставило бы меня подвергаться такому р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не в сексе, — сказал Фалькон. — Здесь главное — боль. Боль, причиненная тебе, или боль, которую ты причиняешь другим. Секс не имеет отношения к происходящему на плен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акая разница! — огрызнулся Рамирес, наливая еще по кружке пива. — Ну вот, мы переписали кассету. И что теперь? Это ничего не даст. Как только станет известно, что поджигателям заплатил Монтес, мы окажемся в заднице. Нам придется заткнуться, или нас будут пользовать клизмой, утыканной гвозд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вира прочел мне лекцию о том, что не стоит увлекаться погоней за справедливостью в этом деле, — в тон ему сказал Фалькон. — Власть защищают влиятельные люди, которые не прочь сохранить свое положение, и они-то позаботятся, чтобы я не достиг желаемого. Когда видишь этот ужас на пленке, этот дом в лесу, начинаешь осознавать мощь коррупции, которая все это позволяет и прикрывает, то хочется пройтись поганой метлой, вычистить все и начать заново. Но это невозможно. Я понял, что слишком наивен для работы со столь высокопоставленными клие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известно, кто попадет под раздачу, если ты примешься все вычищать, — сказал Рамирес, хлопая себя по груди. — Мое прошлое не сахар. Думаю, священник, которому я исповедовался, постарел лет на десять, пока дослу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 о чем ты говоришь? Несколько одолжений от проститу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акой ситуации никто легко не отделается, — пожал Рамирес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 ними не в одной коман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наешь, что это за люди? — спросил Рамирес; пиво попало в его пустой желудок и закружило голову. — Этот урод из нашего района — он успешный, богатый, у него здесь пара домов, еще несколько на побережье, яхта, катер, машин больше, чем штанов, и он все равно хочет еще. Понимаешь, ты не съешь больше лобстеров, чем влезет, не выпьешь больше шампанского, чем сможешь, не трахнешь больше платных красоток, чем осилишь… И что да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ость запретного плода, — объяснил Фалькон. — Значит, я ошибся, и главное для них не в боли. Может быть, дело во власти. Власти творить такое безнаказ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лучше пойду. Ни до чего хорошего мы не договоримся, — сказал Рамирес. — Но вот еще что, стоит им узнать дерьмовую правду о Монтесе, и они постараются, чтобы мы остаток жизни прожили в стра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идел фотографии Марти Крагмэна, которые нашл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узнал парня, с которым он гово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зовут Марк Флауэрс, — сказал Фалькон. — Офицер из американского консу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 Не такой уж безумный этот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этого, возможно, существует другое правдоподобное объясн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га, они были любовниками, — поднял в прощании руку Рамирес. — Спокойной но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аянно желая услышать хоть какие-нибудь хорошие новости, Фалькон позвонил Алисии Агуадо и обрадовался, застав ее в приподнятом настроении после встречи с Себастьяном Ортегой. Первый шаг сделан. Юноша рассказал о сексуальном насилии, которое он долгое время терпел от Игнасио Ортеги. Несмотря на ужас, через который он прошел, Алисия радовалась достижению — процесс излечения начался. Хотел бы Фалькон тоже получать удовольствие от своей работы, вместо того чтобы проводить ночи, подобные нынешней. Работа представлялась ему отчаянной попыткой залепить кусочком пластыря язву размером с тыкву на теле общества. Он пожелал Алисии удачи и повеси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сету Фалькон спрятал за двумя запертыми дверями в старой студии Франсиско. Вернулся в кабинет, убедился, что не забыл ключи от дома Крагмэнов, ноутбук, снимок Марка Флауэрса и заряженный револьвер. Он приехал в Санта-Клару, остановился на подъездной дорожке к дому Консуэло. Зашел объяснить, почему работает ночью, а она настояла, чтобы он поел. Консуэло была сама не своя: вялая, тихая, рассеянная, даже подавлен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ала, что скучает по детям и волнуется за них, несмотря на опеку полиции, но Фалькону показалось, что ее заботит что-то еще. В половине одиннадцатого Фалькон направился в дом Крагмэнов, поднялся по лестнице и положил ноутбук Мэдди Крагмэн обратно в кабинет. Пошел в спальню, отключил мобильный, лег и даже задрем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а часа ночи Фалькон открыл глаза, услышав внизу резкий щелчок. Он ждал и вслушивался в бесшумную работу хорошего вора. Через несколько минут в коридоре за дверью спальни показался свет фонаря. Первоклассный, методичный вор, не шумная дешевка, способная нагадить на пол. Свет переместился в кабинет Мэдди Крагмэн. Раздался звук, напоминавший открываемую нейлоновую молнию, — вор включил ноутб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работает хороший вор, даже дыхание кажется громким. Но, ожидая, пока загрузится ноутбук, человек с фонарем занялся просмотром напечатанных фотографий. Фалькон воспользовался этим, чтобы встать с кровати, подождать, пока к правой руке вернется чувствительность, взять револьвер и пойти по коридору в направлении света, мелькающего в комн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это ищешь? — спросил он, вытягивая руку с револьв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 оторвал взгляд от ноутбука, в свете экрана Фалькон разглядел его удивление и замешательство, но он со скучающим видом сел на рабочий стул Мэдди и заложил руки за коротко стриженную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еня не интересуешь, — сказал Фалькон. — Меня интересует, что ты делаешь, когда находишь то, что ему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ю ему, и мы встречаемся у р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и и скажи, что тебе повезло, — приказал Фалькон. — Двигайся медл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 позвонил, на это ушло несколько секунд, он сказал только одно слово: «Цыган». Они спустились к машине Фалькона, и вор сел за руль. Остановились на бульваре Христофора Колумба, спустились на несколько ступеней к дорожке вдоль реки и ждали, стоя в темноте. Через несколько минут на дорожке раздались шаги. Человек стоял, оглядываясь по сторонам. Фалькон вышел к нему из т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это ищете, мистер Флауэрс? — спросил Фалькон, протягивая отпечаток и светя на него фонар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ауэрс кивнул, рассматривая сним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нам стоит присесть, — сказал он. Вор побежал вверх по ступеням. Флауэрс вернул снимок и вытащил носовой пла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что недооценил вас, инспектор, — извинился он, вытирая лицо и брови. — Я приехал из Мадрида десять месяцев назад. У мадридцев довольно устаревшее представление об интеллекте севильцев. Мне не следовало действовать так гру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десять меся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прошлого сентября мы гораздо живее интересуемся нашими латиноамериканскими друзьями и способами их появления в Европ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онечно, — сказал Фалькон. — И как сюда вписывается Марти Крагмэ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 — ответил Флауэрс. — Дело Веги было побочным, хотя мы переполошились, услышав о «предсмертной записке», но потом поняли, откуда она вз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от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нацарапано на стене одной из камер на вилле Гримальди, пыточном центре в Сантьяго-де-Чили американцем Тоддом Кравицем, которого держали там месяц в семьдесят четвертом, пока он не «исчез», — сказал Флауэрс. — Полный текст: «Мы будем растворены в воздухе, которым вы дышите с одиннадцатого сентября и до скончания времен». Достаточно поэтично, чтобы засесть в голове Веги, а тридцать лет спустя начать преследовать 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говорил врачу, что ходит во сне, — сказал Фалькон. — Но не жаловался, что пишет в беспамят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сознательное проявление в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говорим о Марти Крагмэне, — настойчиво гнул свое Фалькон. — Почему бы не начать с того, что он делал и для 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бсуждать не совсем удоб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стер Флауэрс, здесь не Америка. На мне микрофонов нет. Меня как старшего инспектора группы расследования убийств интересует одно: кто убил Рафаэля Вегу и 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ен принять меры предосторожности, — предупредил Флауэр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стал. Флауэрс умело его обыскал, тут же нашел пистолет. Они снова с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Веги не было тайной правительственной операцией, — начал Флауэрс. — Это касалось только агентства — ЦРУ. Попытка обрубить кон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этом ФБР и ЦРУ сотрудничали так тесно, что Крагмэну позволили уйти от ответственности за убийство Резы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БР могло довести дело до конца, только если бы Марти во всем признался. Я вам говорил про его поездки в Чили в семидесятых. Только не упомянул, что чилийские власти его в итоге схватили и он провел три недели в «Лондон клиник». Это еще один пыточный центр на улице Алмиранте Барросо. За три недели издевательств он никого не выдал. Марти не повторил судьбу Тодда Кравица только потому, что все происходило позже и правозащитники к тому времени стали гораздо активнее. Этот парень не сломался бы на каком-то допросе ФБ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решили, что в самый раз получать от него информацию на того, кто был видным членом того режим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ьшинство европейцев считают, что ирония не присуща американцам,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этому не рассказали ему о том, кем Рафаэль был на сам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дна из причин, — сказал Флауэрс. — Но если хочешь получать информацию о психическом состоянии человека, лучше не искажать восприятие истор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было так важно психическое состояние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теряли его след в тысяча девятьсот восемьдесят втором, когда он скрылся от программы защиты свиде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н на самом деле свидетельствовал в деле о наркоторгов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это не вся правда. Он владел опасной информацией об офицерах армии США и сотрудниках агентства, которые участвовали в обмене наркотиков на оружие в конце семидесятых и начале восьмидесятых. Так что мы заключили сделку. Он выступит свидетелем на показательном процессе, а мы выплатим ему пятьдесят тысяч долларов и устроим новую жизнь. Он согласился, взял деньги и исчез. Мы нигде не могли его на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знали про его жену и д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все, что мы могли сделать: присматривать за ними и надеяться, что он объявится. Вега был осторожен. Не приехал на свадьбу дочери, чего все ожидали, и мы решили, что он мертв. Мы прекратили наблюдение, но прислали человека на похороны его ж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ак давно, года три назад, точно не помню. Там мы с ним встретились. Он наконец решил, что опасности нет, — ответил Флауэрс. — Мы выяснили, как он живет, узнали, что он успешный бизнесмен, и решили, что нам не о чем волноваться, пока примерно полтора года назад не обнаружили его связь с русской маф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умали, что он занялся торговлей оруж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думали, что к Рафаэлю Веге стоит присмотреться повнимательнее, — ответил Флауэрс. — Но я вам соврал. Он проходил у нас подготовку. Знал наши методы, тип людей, работающих в агентстве. Так что мы искали другие варианты, и здесь в игру вступило ФБР. Марти Крагмэн был для нас идеальной кандидатурой, за исключением его семейной нестаби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сеньор Флауэрс, что мне сейчас кажется? — сказал Фалькон. — Что вы вываливаете любую информацию, чтобы я от вас отстал. То вы говорите про «обрубание концов», тут же про доклады о психическом состоянии… О каких «концах» вы на самом деле беспоко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едположили, что он снова на кого-то работает. К этой профессии привыкаешь, инспектор. Мы узнали, что он купил паспорт на имя Эмилио Круса и получил марокканскую в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ешил, что это путь к бег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чего ему было 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от вас, сеньор Флауэр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спорт Эмилио Круса был у него до того, как мы поселили рядом Марти, прежде, чем выявили связь с русской маф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на вопрос: почему он сбежал от программы защиты свиде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 них жизни никакой нет, — сказал Флауэрс. — Я бы тоже сбе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и веские причины полагать, что семья дочери погибла в подстроенной автокатастрофе? — допытыва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ло двадцать лет после его побега, но один из печальных побочных эффектов профессии — ты ничего не принимаешь как есть, во всем ищешь подвох, заговор. Помилуйте, инспектор, люди каждый день погибают в автомобильных авар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узнали, каким образом он связан с русской маф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зволял русским отмывать деньги через свои стройки, а они потакали его педофильским наклонностям. Насколько я понял, ему нравилось смотреть. El Salido, помн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какое задание было у Марти, если вы все это уже 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Флауэрс глубоко вздох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сказали ему, что Рафаэль Вега на самом деле Мигель Веласко?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инспектор, тут вы ошибаетесь, — убедительно произнес Флауэрс. — Вы думаете, что мы ему раскрыли прошлое Веги и воспоминаний о чилийском застенке было достаточно, чтобы спровоцировать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ставить человека выпить кислоты и наблюдать…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скверный способ умереть. Похоже на убийство из мести. Но мы не раскрывали подлинной личности Веги. Мы не хотели его смерти. Вы должны верить Марти, когда он го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что же вы хотели выяс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точно не зн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учит не очень убедительно, мистер Флауэрс,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потому что это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м такое предположение… — сказал Фалькон. — Вы хотели знать его психическое состояние, потому что боялись, что он владеет информацией, которая может скомпрометировать важных членов американского правительства той эпохи. Например, госсекрета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ы опасались, что у него есть какие-то материалы и он ищет способы использовать их против нас, но мы даже не предполагали, что это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мы»?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се, что я могу сообщить по делу, — сделал каменное лицо Флауэрс. — Вы сказали, что хотите знать, не Крагмэн ли убил Рафаэля Вегу, я могу заверить, что не убивал. Большего не требуй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я должен вам ве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ти Крагмэн был со мной в ночь, когда умер Рафаэль Вега, с двух до пяти часов утра, — сказал Флауэрс. — У меня есть запись встречи с датой и временем, потому что она проходила в американском консульстве.</w:t>
      </w:r>
    </w:p>
    <w:p>
      <w:pPr>
        <w:pStyle w:val="Normal"/>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31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ути в управление Фалькон остановился выпить кофе на проспекте Аргентины. Он чувствовал себя усталым и угнетенным, как и все в баре. Жара вытопила из севильцев всю природную веселость. Их угрюмые подобия бродили по улицам и заполняли ба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торе не было видно ни Ферреры, ни Рамиреса. Фалькон взял аудиозаписи допросов поджигателей, подлинную видеокассету, украденную из дома Монтеса, и поднялся в кабинет Элвиры. Навстречу спускался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нова поговорил с поджигателями и спросил, откуда они знают Монтеса, — сказал он. — Двадцать лет назад Монтес тренировал детскую футбольную команду для неполноценных детей. Оба были в его команде. Я уточнил это у инспектора по делам несовершеннолетних и внимательно просмотрел их досье. Монтес помогал им при каждом столкновении с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знают, что Монтес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отрицательно покачал головой и пожелал ему удачи с Элви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а не пустили к комиссару и даже выгнали из приемной. Секретарь вывела его в коридор, пояснив одним словом: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позвали через десять минут. Лобо стоял у окна, скрестив руки на груди, злой и напряженный. Элвира сидел за столом, усталый, как будто провел здесь всю 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нам еще принесли? — спросил Лобо, в гневе нарушая субордин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 аудиозаписи допросов поджиг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азвали Игнасио Орт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и назвали Альберто Монт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бо обрушил на стол Элвиры три сокрушительных удара, так что карандаши подскочили и рассыпались, нарушив идеальный поря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ще? — спроси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еозапись, сделанная скрытой камерой в доме Монтеса: четверо мужчин совершают сексуальные действия с дет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кого-то из них зн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есть адвокат и телеведущ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Joder</w:t>
      </w:r>
      <w:r>
        <w:rPr>
          <w:rFonts w:eastAsia="Times New Roman" w:cs="Times New Roman" w:ascii="Times New Roman" w:hAnsi="Times New Roman"/>
          <w:color w:val="000000"/>
          <w:sz w:val="24"/>
          <w:szCs w:val="24"/>
          <w:lang w:eastAsia="ru-RU"/>
        </w:rPr>
        <w:t>, — процеди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одного опознал Рамирес — бизнесмен из его района. Четвертый неизвест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знает про касс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мирес и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сть так и остается, — сказал Лобо резко, еще не подавив гн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поджигателями? — спросил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они знали, что укр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единственная связь между Игнасио Ортегой и поместьем Монтеса — кондиционеры, которые он установил, — сделал заключение Элвира. — Вы не докажете, что он через русских поставлял детей для педофилов, так же как и то, что он привозил в поместье клиентов для участия в сексуальных актах с дет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правильно, — сказал Фалькон, понимая, что все пошло не так, не успев начаться. — Единственный способ установить, что клиентов привозил он, — поговорить с людьми, снятыми на плен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нибудь в записи доказывает, что съемка велась в поместье Монтеса? — спроси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это трудно сказать, огонь почти полностью уничтожил зд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лучили от Фелипе и Хорхе отчет о результатах поис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нет. Они, вероятно, всю ночь провели в лесу. Вчера в семь вечера, когда я уезжал, они еще работали. Криминалисты пока обрабатывают первую партию улик. Надеемся, им удастся обнаружить сохранившиеся отпеча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очью пытался до вас дозвониться, — проворча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телефон был выключен. Я работал по другому делу — Рафаэля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подви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доложил о встрече с Марком Флауэр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мне стоит поговорить по этому поводу с американским консулом, — замети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реча помогла вашему расследованию? — спросил Элвира у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удебный следователь Кальдерон выделил мне сорок восемь часов. Время вышло. Все. У меня нет подозреваемых и, пока не нашелся садовник Сергей, нет ни свидетелей, ни версий, — ответ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вы выяснили насчет ключа, который нашли в доме Веги? — поинтересовался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от сейфа на имя Эмилио Круса в банке «Банесто». Судебный следователь Кальдерон пока не нашел времени дать ордер на обыс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общите нам, если найдет, — сказал Элв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вам придется довольствоваться тем фактом, что Рафаэль Вега был плохим человеком и либо покарал сам себя, либо получил по заслугам, — подвел итог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годня утром встречаюсь с судебным следователем Кальдероном, думаю, он прекратит расследование. Что касается связи Игнасио Ортеги с поместьем, наш последний шанс — два тела, закопанные на участ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предположения, что там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дной из камер, на стене возле кровати, я нашел надпись, сделанную кириллицей. Ее переводят. Полагаю, это как-то связано с большим пятном посреди комнаты, которого не было видно, пока все не вынесли. Похоже, это пятно крови. Это проверяется. В тюфяке в той же камере я нашел кусок стекла. Подозреваю, что был другой осколок, которым обитатели камеры вскрыли себе вены. Похоже, это два трупа самоубийц. Когда будут обработаны все улики, у нас появится надежда выдвинуть обвинение против Игнаси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анный момент это обсуждается со старшим судьей Севильи, — сказал Элвира. — Что вы сейчас намерены делать,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овить роль Игнасио Ортеги, допросив одного или нескольких мужчин, запечатленных на кассете. Как только подтвердится, что он — ключевая фигура в сети педофилов, мы сможем арестовать его и заняться русскими мафиози — Владимиром Ивановым и Михаилом Зеленовым, — сказал Фалькон. — Я понимаю, что это будет сложнее всег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ожденный Элвира уклонился от яростного взгляда Фалькона. Они вдвоем перевели глаза на багровеющие черты недовольного лица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данный момент, инспектор, — произнес он, — в свете того, что вы рассказали об участии в деле одного из наших старших офицеров, хочу попросить вас ничего не предпринимать и не разглашать никаких свед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росьбой, прозвучавшей как приказ, наступила тишина. У Фалькона возникали все новые вопросы, но он не задал ни одного, пожелал доброго утра и пошел к столу за кассе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чше оставьте их, — сказал Лобо. Фалькон отдернул руку, как от волчьих зубов. Внизу, в общем кабинете сидел, задрав ноги на стол, Рамирес и курил. Он молча показал на дверь кабинета Фалькона и беззвучно, одними губами произнес: «Вирхилио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я не могу сейчас с вами говорить, — сказал Фалькон, проходя у журналиста за спиной и садясь в свое крес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не мож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асчет Альфонсо Мартинеса и Энрике Альтос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в реанимации, второй 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нрике Альтосано сегодня утром чудесным образом вновь появился, — усмехнулся Гусман. — Не похоже ли на то, что кое-кому сказали, что на горизонте чи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теоретиков это похоже на что у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 сказал Гусман. — Рассказать вам про Мигеля Велас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 него я уж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 был чилийским вое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много расплывча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и сведения помогут мне в расследов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кратце расскажу, а вы сами решите, — ответил Гусман. — Он родился в сорок четвертом, в семье мясника из Сантьяго. Закончил Католический университет, состоял в Партии свободы. Его мать умерла в шестьдесят седьмом от сердечного приступа. К чилийской армии он присоединился в шестьдесят девятом. После переворота его перевели в войска, которые впоследствии, в июне семьдесят четвертого, превратились в тайную полицию. Его отцу не нравилась политика Альенде, но и переворот Пиночета он не поддерживал, и в октябре семьдесят третьего он исчез, больше никто никогда его не видел. Работая в тайной полиции, Мигель стал одним из главных следователей на вилле Гримальди и близким другом шефа тайной полиции, генерала Мануэля Контрераса. Что касается записки у него в руке, я слышал, что эти слова были написаны на стене камеры на вилле Гримальди. Мне также сказали, что среди революционеров он был известен как El Salido.</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вы не слышали о его работе на вилле Секси, — продолжил Гусман. — Так назывался пыточный центр на улице Иран, три тысячи тридцать семь, в районе Куилу Сантьяго-де-Чили. Ее еще называли дискотекой из-за громкой музыки, доносившейся оттуда круглые сутки. Именно там Мигель Веласко разработал методы, которые впоследствии применял и на вилле Гримальди. Он заставлял родных смотреть и участвовать в запретных сексуальных актах, таких, как инцест и педофилия. Иногда он позволял своим коллегам-палачам присоедин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же объясняет… или не объясняет, 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говаривай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те все, Вирхил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ласко был выдающимся палачом. С виллы Гримальди его перевели в одну из действующих ячеек операции «Кондор», специализирующуюся на похищении людей, допросах и убийствах за границей. В семьдесят восьмом он работал в чилийском посольстве в Стокгольме, где он проводил секретные операции против общины чилийских эмигрантов. В конце семьдесят девятого Веласко снова вернули в армию. Считается, что он прошел подготовку в ЦРУ, прежде чем заняться прибыльным делом «наркотики за оружие». Это вскрылось в тысяча девятьсот восемьдесят первом. Последовал суд, на котором он выступал свидетелем обвинения. В тысяча девятьсот восемьдесят втором его включили в программу защиты свидетелей, и почти сразу же он 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кгольм? — удивился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мьер-министру Швеции Улофу Пальме откровенно не нравился режим Пиночета. После одиннадцатого сентября посол Швеции в Сантьяго Харальд Эдельстам организовал недалеко от столицы прибежище для всех, кто сопротивлялся перевороту. Так что Стокгольм стал центром европейского движения против Пиночета. Там организовали ячейку тайной полиции для проведения операций по контрабанде наркотиков в Европе и слежки за чилийскими беженц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но мне все это уже не поможет, — сказал Фалькон. — Дело вот-вот закро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чувствую, вы разочарованы,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ожете чувствовать что угодно, Вирхилио, мне не о чем с вами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и считают меня скучным, потому что я слишком часто говорю одно и то же: «Когда я работал над делом Эскадронов смерти…», — сказа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в соседнем кабинете согласно хмык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лжно быть, многое у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время этого расследования я всегда умудрялся появляться в чужих кабинетах в критические моменты, — сказал Гусман. — Можно считать это чутьем или проникновением в коллективное бессознательное. Хавьер, вы верите в подобную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чали отвечать односложно, Хавьер. Один из первых призна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о, что я утратил чувство времени, — сказал Гусман. — Что такое, по-вашему, коллективное бессознатель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я не в настро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я слышал это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воей спальне! — крикнул из-за двери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пытайтесь, Хавь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вы не будете гнуть свою линию, — сказал Фалькон, подталкивая к нему записку со своим домашним адресом и словами: «Десять веч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почему я уехал из Мадрида? — спросил Гусман, не обращая внимания на записку. — Меня выпихнули. Если спросите людей, они скажут, что я стал жить как в зеркальном зале. Я перестал понимать, где реальность, где отражение. Я был параноиком. Но на самом деле меня выгнали, потому что я стал фанатиком, потому что истории, которыми я занимался, заставляли меня корчиться от ярости. Я не мог с этим справиться. Стал худшим из всех, кем мог стать, — эмоциональным журнали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олиции тоже нельзя поддаваться чувствам… иначе начинаешь лом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излечимая болезнь, — сказал Гусман. — Теперь это доказано, потому что я прочел, чем занимался Веласко на вилле Секси, и в моих жилах точно так же вскипела ярость. Он не просто пытал, он награждал их собственными мерзкими пороками. Следующая моя мысль была: в этом виноват Пиночет. Это отношение Пиночета к людям. А почему он совершил переворот, уничтожил Альенде? Потому, что так хотели Никсон и Киссинджер. Они предпочли того, кто разрешал электрошок гениталий, изнасилования женщин и детей… кому? Маленькому, толстому очкарику-марксисту, который хотел усложнить жизнь богатым? Теперь, Хавьер, вы видите, в чем моя беда. Я стал тем, кого мое начальство называло «сам себе злейший враг». Тебе не позволено чувствовать, тебе позволено только излагать факты. Но, видите ли, именно на чувствах основано мое чутье, и оно меня не подвело. Ведь именно гнев, который я почувствовал, узнав про занятия Мигеля Веласко, привел меня сюда сегодня утром. И он привел меня сюда потому, что я хочу просунуть нос в дверь раньше, чем она захлопнется, скрыв в очередной раз страшную прав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сман схватил записку, отшвырнул стул и вылетел в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он будет продолжать в том же духе, то когда-нибудь здорово себе навредит, — произнес Рамирес. — Он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идел, чтобы я что-нибудь принес назад? — спросил Фалькон, показывая, что в руках у него кассет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бо хороший человек, — сказал Рамирес и наставил на него массивный палец. — Он нас не разочар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бо хороший человек в другой ситуации, — объяснил Фалькон. — Ты не станешь начальником полиции Севильи, если люди этого не захотят. Политика давит ему на плечи, а в его собственном доме бардак, оставленный Альберто Монте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двумя детскими трупами в лесу Арасены? Их видели. О них все знают. Такое не спряч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 если бы они были местными. Но кто они? — сказал Фалькон. — Уже год как мертвы. Единственная действительно пригодная для суда улика — это видеокассета, но, как подсказал Лобо, мы даже не можем доказать, что все это происходило в поместье Монтеса. Наш единственный шанс — разрешение допросить людей, снятых на касс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одошел к окну и положил руки на стек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ачала нам пришлось выслушать историю Нади Кузьмичевой, и мы ничем ей не смогли помочь. А теперь мы будем смотреть, как эти подонки ускользают от правосуд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льзя до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есть кассета, — напомн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того, что сделал Монтес, с кассетой нужно быть очень осторожными. Этому делу не так-то просто дать ход. Все, я сейчас ухо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ю кое-что и, надеюсь, стану лучше к себе относ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я из конторы, он наткнулся на Кристину Ферреру, которая вернулась от переводчи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ожи мне на стол, — сказал Фалькон. — Я не могу на это 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ехал через реку и вдоль проспекта Торнео. Когда дорога повернула от реки в сторону Ла-Макарены, он поехал направо, к району Ла-Аламеда. Оставил машину и пошел по улице Иисуса Всесильного. Это был район, где жил Пабло Ортега до переселения в Санта-Клару. Фалькон искал дом на улице Лумбрерас, принадлежавший родителям мальчика Маноло Лопеса, который был потерпевшим в деле Себастьяна Ортеги. Он не стал звонить заранее, не думал, что родители будут рады вторжению, особенно если вспомнить, что говорили о здоровье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рошел сквозь запахи стряпни, чеснока и оливкового масла к дому, где жили родители мальчика. Небольшой жилой дом нуждался в ремонте и покраске. Он нажал на кнопку звонка. Сеньора Лопес открыла дверь и уставилась на полицейское удостоверение. Она не хотела, чтобы Фалькон заходил, но не решалась попросить его оставить их в покое. Квартира была маленькой, душной, было очень жарко. Сеньора Лопес усадила его за стол с кружевной скатертью и пластмассовыми цветами в вазе и пошла за мужем. В комнате царил культ Девы Марии. Девы были развешаны на стенах, стояли на книжных полках, благословляли стопки журналов. В нише горела свеч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ьора Лопес привела мужа, как хромую корову на дойку. С виду ему было под пятьдесят, но его плохо держали ноги, это прибавляло ему возраста. Жена усадила его в кресло. Одна рука, похоже, не действовала, безжизненно свисала вдоль тела. Другой, трясущейся рукой сеньор Лопес взял удостоверение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ледование убийств?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 этом случае, — ответил Фалькон. — Я хочу поговорить о похищении вашего сы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об этом говорить, — сказал он и тут же начал подниматься на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а вывела его из комнаты. Фалькон наблюдал за этим сложным процессом, чувствуя все большее отча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может об этом говорить, — сказала она, возвращаясь к столу. — Он на себя не похож, с тех пор как…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счез Мано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о случилось после. Он потерял работу после суда. Он стал плохо ходить. Ему все время казалось, что по ногам бегают муравьи. Одна рука начала трястись, а другая отказала. Теперь он целый день ничего не делает. Ходит отсюда в спальню и обратно… вот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с Маноло все в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хорошо. Как будто ничего не было. Он отдыхает… в лагере с кузенами и племянн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у вас есть старшие де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ьчик и девочка родились, когда мне было восемнадцать и девятнадцать, а потом, двадцать лет спустя, появился Мано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ноло как-нибудь отреагировал на то, что с ним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собенно, — сказала сеньора Лопес. — Он всегда был жизнерадостным ребенком. Его скорее тревожит судьба Себастьяна Ортеги. Маноло трудно представить его в тюрь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чего тогда переживает ваш муж? — спросил Фалькон. — Похоже, он один тяжело все перен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может об этом говорить, — ответила она. — Это как-то связано с тем, что случилось с Маноло, но я не могу заставить его сказать,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стыдно? Это обычная реак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Маноло? Говорит, чт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зражаете, если я поговорю с ним наедине? —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ичего не добь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новая информация, которая может ему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дняя дверь налево в конце корид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ьор Лопес лежал на темной деревянной кровати под распятием. Глаза его были закрыты. Одна рука подрагивала на животе. Другая плетью лежала вдоль тела. Вентилятор на потолке едва шевелил густой, спертый воздух. Фалькон тронул его за плечо. Глаза распахнулись, выпустив страх из глубины соз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ужно только выслушать меня, — сказал Фалькон. — Я не сужу людей. Я пришел попытаться кое-что исправить, вот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ьор Лопес моргнул, словно молча с ним соглаш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ледование — странная вещь, — продолжал Фалькон. — Мы отправляемся в путь, чтобы выяснить, что произошло, и часто обнаруживаем, что гораздо больше всего происходит по дороге. Расследования живут своей жизнью. Нам кажется, что мы их ведем, но иногда они ведут нас. Когда я услышал, что сделал Себастьян Ортега, это не имело отношения к моему расследованию, но я был удивлен. Удивлен, потому что в таких случаях жертве очень редко дают уйти и привести полицию туда, где злодей ждет ареста. Сеньор Лопес, вы понимаете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нова моргнул. Фалькон рассказал ему про управление, как распространяется информация, как он узнал, что на самом деле произошло с делом Маноло. Что необходимость более четких показаний в помощь обвинению — обычное дело. Никто не ожидал, что Себастьян не будет защищаться. В результате вынесен более суровый приговор, чем заслуживало преступление на сам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представляю, что творится у вас в голове, сеньор Лопес. Я только знаю, что не по вашей вине и, возможно, из-за психических проблем Себастьяна Ортеги правосудие было слишком сурово. Я пришел сказать вам, что, если захотите, вы можете помочь Себастьяну. Вам нужно только позвонить мне. Если я не дождусь звонка, вы меня больше никогда не увид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оставил визитную карточку на прикроватном столике. Сеньор Лопес лежал на кровати, уставившись на лениво работающий вентилятор. Выходя, Фалькон попрощался с сеньорой Лопес, она проводила его до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бло Ортега сказал, что уехал отсюда потому, что никто с ним больше не разговаривал, его даже не обслуживали в барах и магазинах, — сказал Фалькон, стоя на пороге. — С чего бы это, сеньора Лоп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азалась смущенной и взволнованной, руки беспорядочно двигались, разглаживая одежду. Она скользнула за дверь и закрыла ее, не ответив на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пящем сиянии улицы Фалькон ответил на звонок судебного следователя Кальдерона, тот хотел увидеться по делу Веги. Прежде чем сесть в машину, Фалькон зашел в бар на Аламеда и заказал черный кофе. Он показал бармену удостоверение и задал тот же вопрос, что и сеньоре Лопес. Бармен был немолод и выглядел так, словно кое-что повидал будучи владельцем бара в убогой части улицы Алам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се знали Себастьяна, — сказал бармен. — И он нам нравился. Он был хорошим мальчиком, пока… не оступился. Когда он сделал то, что сделал, стали поговаривать, что все насильники сами когда-то подвергались насилию. Выводы были сделаны, и тот факт, что Пабло Ортегу все недолюбливали, только усугубил и без того плохое к нему отношение. Пабло был надменным ублюдком и считал, что весь мир от него без 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 быстро остывал на теле Фалькона под действием включенного на полную мощность кондиционера. Он сидел в кабинете Кальдерона, ожидая, пока тот вернется с другой встречи. Когда Кальдерон сел в свое кресло, стало ясно: все, что беспокоило его в последние дни, исчезло. Он был прежним, уверенным в себе челове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казал, что покончил с делом Веги, что выяснил все возможное, кроме личности убийцы. Он дал Кальдерону полный отчет о том, что узнал от Марка Флауэрса и Вирхилио Гусм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оверил запись Марти Крагмэна в американском консульстве в ночь смерт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иссар Лобо хочет обсудить с консулом все сразу, — ответил Фалькон. — Не думаю, что узнаю, существует ли вообще запись ил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ты считаешь, что Марти Крагмэн убил Рафаэля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 Фалькон. — И хотя его жена в понедельник вечером все отрицала, я думаю, что она подтолкнула его к убийству Резы Санг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воему, если бы он не убил Резу Сангари, то не смог бы убить и Рафаэля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что он к этому пристрастился, но, несомненно, Марти восхищала сила, которую он ощутил в первый раз, — сказал Фалькон. — И когда он узнал, кем на самом деле был Вега, сам вычислил или Марк Флауэрс подсказал, то почувствовал, что может сделать это снова. Думаю, Резу Сангари он убил в запале, а Вегу обдум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еньору В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жная ситуация. Крагмэн знал, что Марио остался у сеньоры Хименес, а Лусия Вега спит крепко. Они с Рафаэлем иногда подолгу разговаривали в доме Веги и ни разу ее не потревожили. Только Марти не знал, что она принимала две таблетки снотворного за ночь — вторую примерно в три утра. Так что когда Рафаэль бился в агонии, она, возможно, спустилась вниз, увидела этот ужас и бросилась наверх, в спальню, преследуемая Крагмэном. Вот почему у нее выбита челюсть. Она кричала, и Крагмэн ее ударил. Затем ему пришлось ее тоже убить, и поэтому-то он так нервничал с самого на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се эти угрозы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они просто пытались отпугнуть нас от пристального внимания к ним и их делам с отмыванием де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олько? — спросил Кальдерон. — Как-то неуклюже, тебе не ка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уклюжие люди,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ты угнет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ы нет», — подумал Фалькон, но отве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мог раскрыть дело Веги. Не смог не дать Крагмэнам умереть прямо у меня на глазах и… Так, мой психолог говорит, что нельзя говорить «не смог» о себе, прекращ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шум, — сказал Кальде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об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т, шум из управления: полетят головы, одни потеряют работу, других лишат пен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того, что Монтес упал из окна своего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олько начало, — сказал Кальдерон, который снова наслаждался интригой момента. — А Мартинес и Альтос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жал плечами. Кальдерон не мог сам узнать, из-за чего на самом деле угрожали русс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а ты ведь что-то знаешь,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оже, — ответил он, вдруг раздраженный фамильяр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что старший судья и старший прокурор целый час совещались утром за закрытыми дверями, а их не часто застанешь в одной комнате одного зд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ышанный тобой шум издают силы, которые нас контролируют, все плотнее сжимая ряды, — сказ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с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егодня. Сегодня я глух, слеп и глуп, Эстебан, — сказал он и встал со стула. — Я все еще хотел бы получить ордер на обыск банковского сейфа Веги. Может быть, хотя бы любопытство удовлетвор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нем я тебе его выпишу, — сказал Кальдерон, глядя на часы и направляясь за ним к двери. — Я пойду с тобой. Нам с Инес надо кое-что ку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пустились вниз, прошли через медвежью яму правосудия, где люди кланялись и расшаркивались перед молодым судебным следователем. Кальдерон вернулся в свою стихию. Ужасы остались далеко позади. Миновали охрану. Инес ждала на улице. Фалькон чмокнул ее в знак приветствия. Она обняла Кальдерона, он прижал ее к груди, поцеловал. На прощание Инес беспечно помахала Фалькону, развернулась на каблуках и, легко взмахнув рукой, широко и счастливо улыбнулась через плечо. Ее волосы рассыпались по спине, как у девушек из рекламы шампу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мотрел им вслед и пытался представить, что изменилось в их отношениях с той роковой ночи понедельника. И понял: ничего. Они прильнули друг к другу, ужасаясь возможному одиночеству, желая все забыть, протягивая руки к той, прежней жизни. Но тот ли это человек, которого Исабель Кано назвала «охотником за «инакостью»? Та ли это женщина, чьего доброго слова, как еще недавно казалось, так жажд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вонила Консуэло и предложила пообедать. Она была такой же, как прошлой ночью: отстраненной и озабоченной. Они договорились, что встретятся у него дома на улице Байлен и он приготовит еду. Фалькон купил продукты в «Эль Корте Инглес» по дороге домой. На кухне он постарался отвлечься от всех забот. Порезал лук, обжарил в оливковом масле на медленном огне до золотистого цвета. Сварил картошку, залил лук вином, выпарил до густоты. Почистил и посолил тунца, сделал салат. Выложил на тарелку креветки с лимоном и майонезом. Затем сел в тени патио, потягивая прохладную манзанилью и ожидая Консуэ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явилась в два. Фалькон открыл дверь и сразу понял: что-то не так. Консуэло держалась напряженно, ушла в себя. Ее губы не ответили на поцелуй. Он испугался, как любовник, которому вот-вот скажут нечто очень любезное. Фалькон повел ее на кухню, так, словно они приговорены и эта трапеза была после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ели креветок, пили манзанилью, он рассказал, что дело Веги официально закрыто. Встал, чтобы пожарить стейки из тунца. Разогрел душистый сироп и полил им рыбу. Снова сел, поставил сковороду между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же устала от меня, — сказал он, выкладывая стейк в ее тар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раз наобо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и дело в моей работе? — спросил он. — Я знаю, ты пришла мне что-то сказать. Мне прежде уже такое 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ав, но это не потому, что я устала от тебя,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того, что случилось в воскресенье? Я могу понять. Я знаю, что значат для тебя дети. Я бы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училась понимать, чего хочу, Хавьер, — сказала она, качая головой. — На это ушла вся жизнь, но я все же выучила важный у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ногим это удается, — сказал Фалькон, положив себе на тарелку стейк, хотя есть ему расхоте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ла романтичной. Ты разговариваешь с женщиной, которая однажды влюбилась в герцога, ты помнишь? Даже приехав сюда, я все еще тешила себя романтическими иллюзиями. Когда появились дети, я поняла, что больше не нужно себя обманывать. Они давали мне всю необходимую любовь, настоящую, безоговорочную, и я возвращала ее вдвойне. Завела интрижку для удовлетворения физических потребностей. Ты был знаком с этим идиотом Басилио Люсеной и понял, что у нас за отношения. Это была не любовь. Это было нечто гораздо менее сложное и управляем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не деликатничать, — остановил ее Фалькон. — Ты можешь просто сказать: «Я больше этого не хо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первые в жизни искренна с мужчиной, — сказала она, глядя ему прямо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между нами произошло нечто серьезное. И — как бы это сказать? — правильное. — Фалькону было трудно говорить, волнение сдавило ему горло. — Прежде мне не доводилось испытывать такой уверенности, что все в жизни идет прави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что случилось, действительно серьезно. Но не это мне сейчас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чешь посвятить себя дет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не это главное. Дело во мне самой. То хорошее, что произошло, может ведь измен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нутся сложности… А главное — мои недостатки; я не хочу каждый день бороться со своими слабост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слабости. Никто их не видит, но они есть, — сказала она. — Ты все обо мне знаешь, каждую ужасную подробность, потому что наши отношения начались с допросов, когда расследовалось убийство. Но одно тебе не известно: я безнадежно влюблена и не в силах этого вын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ты знаешь, если раньше испытывала только иллюзию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теперь она пришла. Консуэло встала, тунец лежал нетронутым, на тарелке застывал соус. Она обогнула стол и подошла к нему. Он пытался что-то сказать. Хотел отговорить ее. Консуэло приложила пальцы к его губам. Взяла в руки его лицо, погладила по голове и поцеловала. Он почувствовал влагу ее слез. Она отстранилась, сжала его плечо и вы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нула дверь. Он уставился в тарелку. Ни крошки не протиснулось бы через ком, стоявший в горле. Фалькон соскреб тунца в ведро, посмотрел на коричневое пятно на тарелке и швырнул ее о ст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реда, 31 июля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нувшись после сиесты, Фалькон чувствовал себя на удивление отдохнувшим, только казалось, что в голове что-то вывернулось наизнанку и застыло, причиняя неудобство. В сознании медленно, как речной туман, проплывали недавние события. Все это было так ужасно, что внутри легко забурлило истерическое веселье. Фалькон сидел на краю кровати и тряс головой, посмеиваясь. Вдруг у него родилась идея, которая бросила его под душ и там оформилась, проясняя созн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ехал в район Сан-Бернардо, постукивая по рулю от нетерпения и думая, что между ним и Консуэло ничего не кончено. Она так просто не ускользнет. Пока еще можно поговорить, разубедить. Поднимаясь к Карлосу Васкесу, Фалькон поймал свое отражение в зеркале лифта: в лице читалась безумная решим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поговорить с русскими, — сказал Фалькон, входя в кабинет Васкеса. — Как вы думаете, сможете это устро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мнева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им есть что сказать вам, старшему инспектору отдела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пригласить их сюда, скажем, по делам стройки, а я мог бы прийти на встре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говорите их, сеньор Васк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га Конструксьонс» больше не принимает участия в этом строительстве. У них нет причин со мной встречаться, — сказал Васкес. — Они продали зд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д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владельцы, имели 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е кажется, сеньор Васкес, что с учетом их запутанной связи с вашим покойным клиентом было бы разумно поставить нас в извест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было велено не сообщать ник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считаете, что мы не заслуживали вест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бычных обстоятельствах я бы вам сказал, — ответил Васкес, сжав руки так, что побелели костяш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акого необычного в данных обстоятель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кес открыл ящик стола и достал конв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Рождество я купил детям собаку. Щенка. Они поехали отдыхать на побережье и взяли его с собой, — сказал Васкес. — В конце прошлой недели дети позвонили сказать, что собака пропала. Они плакали. В понедельник утром я получил посылку из Марбельи, там была собачья лапа и этот конв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ытряхнул содержимое: фотография счастливой семьи Васкеса на пляже. На обороте написано: «Они следующ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кажете,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вернулся в управление. Он вспомнил, что с воскресенья угроз от русских не поступало, и теперь знал почему. Они закончили то, что собирались сделать. Отмежевались от строительства Веги, а расследование его дела теперь официально закрыто. И самое большое их преступление — убийство любимца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и Феррера молча сидели в кабин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 дело? — спросил Фалькон. — Разве вы не должны быть в лаборатории с Фелипе и Хорх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приказ работать за закрытыми дверями и обсуждать результаты только с комиссаром Элвирой, — ответ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лиз волосков на лезвии бритвы го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 нельзя ничего нам сообщ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поджига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у нас, — сказал Рамирес. — Не знаем, надолго ли. Пока тебя не было, я позвонил Элвире спросить, не стоит ли взять с них письменные показания. Он сказал: ничего не делать. В этом я большой мастер. Так что мы сидим и ничего не дел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ки бы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бо хочет тебя видеть, Алисия Агуадо хочет знать, не сможешь ли ты вечером отвезти ее в тюрь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еще не все кончено, 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Алисии Агуадо и договорился забрать ее, после этого поднялся в приемную Лобо. Лобо не заставил себя ждать, на сей раз он был спокоен. Они сели, глядя друг на друга, словно между ними лежал план роковой битвы, в которой погибли тысячи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 вашими сотрудниками провели превосходную оперативно-розыскную работу, — сказал Лобо, и Фалькон счел лесть скверным зна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те? — спросил он. — По мне, так это превосходный перечень провалов. Убийцы Рафаэля Веги нет, а все окрестности усеяны труп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ыявили крупную группу педофи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умаю. Игнасио Ортега все расследование был на шаг впереди, и доказательство тому — у меня ничего на него нет, кроме кондиционеров, установленных им в поместье. А покойный Монтес то и дело подставлял мне подножки, — сказал Фалькон. — Теперь Ортега смеется мне в лицо, русские где-то далеко, на свободе, продолжают поставлять детей и взрослых для чьих-то сексуальных уте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Ортегой все кончено. Он засветился. Никто теперь и близко к нему не подо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во! Вам так кажется? — с иронией в голосе спросил Фалькон. — Он до сих пор живет в своем уютном доме, у него прибыльное дело. Притихнет на несколько лет, но потом в силу своих природных наклонностей вернется к прежнему занятию. Тяга такого человека к осквернению невинности сильнее тяги серийного убийцы к удовольствию почувствовать, как еще одна жертва бьется, агонизируя, в его руках. И не мне вам говорить, комиссар, что Игнасио Ортега — лишь одна тонкая ниточка, которую нам удалось на время перерезать. Главное чудовище, русская мафия, все еще здесь, раскидывает свои щупальца по всей Европе. Что бы ни говорили на публику о превосходных результатах расследования, это один из самых серьезных наших провалов. И провал этот устроило руководство, которое должно вроде бы нас поддерж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сообщить еще об одном успехе — жену Монтеса поймали, когда она забирала на складе коробку, в которой лежало сто восемьдесят тысяч евро, — не заметив последней фразы Фалькона, сказал Лобо. — И по итогам проведенных допросов на данный момент мы пришли к убеждению, что Монтес действовал в один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раз браво, — сказал Фалькон. — А что вы скажете потрясенным жителям Альмонастер-ла-Реаль про трупы мальчика и девочки, найденные в поместье? Что будет с четверкой с кассеты? Что будет с другими дет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липе и Хорхе дадут полный отчет о своих находках, — размеренно произнес Лобо. — И он станет вместе с вашими частью дела, которое представит мне комиссар Элвира. Мы уже проводим в управлении внутреннее расследование. Имена всех мужчин на пленке известны. Все документально оформл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будет зачитано в андалузском парламен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эти люди предстанут перед су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чина, по которой мы еще живем в организованном обществе, а не в хаосе анархии, заключается в том, что люди верят в систему государственной власти, — сказал Лобо. — Когда в семьдесят пятом умер Франко, что произошло с его ведомствами, с гражданской гвардией? Нельзя было уничтожить систему, хотя бы просто потому, что в ней работали люди, которые умели управлять. Выход? Ограничить их власть, контролировать получение должностей, изменить структуру изнутри. Вот почему люди сейчас нам верят. Вот почему нас больше не боятся. Вот почему гражданская гвардия больше не является тайной поли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беседуйте об этом с Вирхилио Гусманом, — вздохнул Фалькон. — Самое печальное, что ни один из фигурантов нынешнего дела не предстанет перед судом. И не потому, что они не заслуживают, просто в нашей конторе полно грязного белья, а контролирующие нас власти этим пользуются, хотя их белье еще гряз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все скомпрометированы, — сказал Лобо. — Увидите, с ними расторгнут контракты, они лишатся власти, потеряют положение… им будет неслад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они не реализуют свои честолюбивые мечты, и это будет их маленькой трагедией, — возразил Фалькон, — но они останутся на свободе, а это уже будет нашей трагед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вы считаете, что мы должны всех публично разоблачить, рассказать о коррупции вну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перебил Фалькон. — И начать с чистого ли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все годы полицейской работы вы не узнали ничего о человеческой природе, — с сожалением произнес Лобо. — Вы можете предположить, как скоро русская мафия начнет обрабатывать других представителей властных структу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иссар, я высказал свое мнение, вот и все, — ответил Фалькон, чувствуя, что у него опускаются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Хавьер, это характерно не только для Испании, а происходит во всем мире, — сказал Лобо. — К нам недавно наведывались из ЦРУ. И они точно так же оберегают свою структуру, достоинство президента и госсекретаря Соединенных Шта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м консул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вусмысл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не просматривали видеозапись, которая, по словам Флауэрса, доказывает невиновность Крагмэ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л подтвердил, что она существ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доверие между государственными чиновниками! — воскликнул Фалькон. — Вы не видели запись, потому что ее нет. Флауэрс предоставил алиби Крагмэну, потому что, скорее всего, именно он принял решение покончить с неизвестностью вокруг секретов Веги. Этот человек стал непредсказуем. Думаю, Крагмэн убил Вегу, когда Флауэрс рассказал, кем он был на самом деле. И давайте минуту помолчим в память всеми забытой Лусии. Крагмэну пришлось убить женщину, которая была совершенно ни в чем не винов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вьер, я не могу обвинить американского консула во лжи, — сказал уже раздраженный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комиссар. Может быть, я и наивен в вопросах власти, но не совсем неопытен. Просто каждый раз, когда происходит нечто подобное… Вспомнить хотя бы финансовую нечистоплотность вашего предшественника, благодаря которой вы заняли нынешнее высокое положение. Каждый раз, когда такое случается, я будто вываливаюсь в грязи. Я пытаюсь отчиститься, но пятна так до конца и не сходят. И работаю как проклятый, чтобы появилась хотя бы иллюзия, что добро все еще может побед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нужны такие люди, как вы с инспектором Рамиресом, — заверил Лобо. — В этом можете не сомне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жны? Не уверен. Добро так предсказуемо и жалко по сравнению с силами зла, — сказал Фалькон. — Раз уж мы сами запачкались и за годы работы в коррумпированных структурах прекрасно поняли, что такое въевшаяся грязь, это должно было нас чему-то научить. Такое знание «из первых рук» не может пропадать впуст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вы вступаете на опасный путь, — предупреди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те Рамирес и Феррера посмотрели на него со слабой надеждой. Фалькон встал перед ними, показал пустые ладони и ушел к себе. В центре стола лежал маленький листок бумаги. Фалькон знал, что это перевод надписи, найденной в поместье. Он взял его двумя руками и заставил себя прочесть: «Мамочка, прости, но мы больше не можем делать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молча вышел из кабинета и поехал за Алисией Агуадо. Он хотел побыть с ней. Алисия была довольна и ждала следующей встречи с Себастьяном. Она радовалась его успехам. Смерть Пабло освободила сына от прошлого, и каждый день он рассказывал столько, сколько обычно не вытянуть из человека за много меся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 вошел в камеру для наблюдения, увидел, как Себастьян рад видеть Алисию. Себастьян сел и нетерпеливо обнажил запястье. Фалькон вначале никак не мог сосредоточиться на их беседе. У него в голове до сих пор крутились разговор с Лобо, мысли об Игнасио Ортеге и русских. Все выходы на русских закрыты: Вега, Монтес и Крагмэн мертвы, а Васкес парализован страхом. Единственный оставшийся путь был самым темным и ненадежным из всех — через Игнасио Ортегу. Это имя показалось ему жирной точкой в конце предупреждения Лобо: «…опасный п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е-то напряжение в камере пробилось к его сознанию, и он сосредоточился на разгово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лет тебе было? — спросила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ятнадцать. Для меня это было трудное время. Сложности в школе. Домашняя жизнь навсегда разладилась. Я был несчаст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 как все откры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ехали в Уэльву. Там он играл в спектакле, и мы собирались ехать дальше, в Тавиру, в Португалию, и провести выходные на мо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выбрал этот моме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выбирал. Я разозлился на него. Разозлился за рассказы о том, какой чудесный у него брат. Какой внимательный. Заботливый. Отец совершенно не умел управляться с деньгами, и Игнасио его постоянно выручал. А еще присылал электриков и сантехников чинить поломки. Он даже бесплатно поменял проводку в доме. Игнасио это ничего не стоило. Он все расходы проводил через компанию. Но отец за все это считал его прекрасным парнем. Он не видел, что на уме у Игнасио. Не видел, насколько он противен брату, что Игнасио завидует его таланту и славе. Так что, когда Пабло в очередной раз наводил глянец на раззолоченный образ брата, я ему все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вспомнить, что именно ты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 помню, как будто это было только что, — ответил Себастьян. — Я сказал: «А знаешь, когда ты уезжал в турне и оставлял меня со своим братом…» Отец, улыбаясь, повернулся ко мне, и в лице его заранее читалась любовь к тому, что он вот-вот услышит — очередные чудесные слова про Игнасио. Это было так трогательно, что я едва мог заставить себя говорить, но злость победила, и я ударил в цель. Я сказал: «… каждую ночь он меня насиловал». Отец потерял управление. Машина съехала с дороги и застряла в канаве. Он начал бить меня по голове и лицу, я открыл окно и выбрался в канаву. Он вылез следом, через свою дверь, как танкист через люк. С моим отцом никогда нельзя было понять, играет он или нет. Он мог злиться и тут же любить. Но в тот день его гнев был настоящим. Он догнал меня в поле у дороги. Схватил за волосы, таскал туда-сюда. Он бил меня своими тяжелыми руками, кулаками и ладонями, пока я не обмяк, как тряпичная кукла. Отец притянул мое лицо к своему, я видел его пот, его зубы, побелевшие губы, чувствовал его дыхание, когда он заставил меня взять свои слова назад. Заставил сказать, что я солгал. Заставил просить прощения. А когда я попросил, он простил меня и сказал, что больше мы об этом говорить не будем. И мы не говорили. С того дня мы больше по-настоящему не разговар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думаешь, он сказал об этом Игнас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что нет. Я бы знал. Игнасио пришел бы запугать меня и снова заставить молч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ту они сидели молча. Алисия прокручивала в уме тот чудовищный день. Фалькон сидел снаружи, вспоминая сон, который рассказал Пабло, и его истерику на газоне. Он словно читал мысли в незрячих глазах Алисии. Подходящее ли сейчас время? Каким должен быть следующий вопрос? Какой вопрос откроет причины опасного поступка Себастья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 последние несколько дней думал, почему отец покончил с собой?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умал. Я очень серьезно обдумывал его записку, — сказал Себастьян. — Отец любил слова. Любил говорить и писать. Любил собственный голос. Любил быть многословным. Но в этом письме уложился в одну стр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 Голова Себастьяна вздраги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эта строчка для тебя знач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тец мне пове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думаешь, почему он пришел к такому вы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того, как меня осудили, в жизни отца было время, когда он не задавался вопросами. Не знаю, было ли это связано с его уверенностью в своем великолепии или с окружавшими его подхалимами. Он никогда не думал, что может ошибаться и быть не прав… До тех пор, пока меня не арестовали. Когда меня посадили, я отказался с ним видеться. Так что не могу знать наверняка, но думаю, именно тогда в его голове начали зарождаться сом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пришлось переехать, — сказал Алисия. — Его изгнали из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круге его не слишком любили. Отец думал, что соседи обожают его так же, как зрители, но никогда не трудился относиться к ним как к личностям. Они были нужны для пущего прославления Пабло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 быть, отношение окружающих дало ему повод усомниться в собственной непогрешим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и тот факт, что работы становилось все меньше и у него появилась причина больше времени посвящать размышлениям. А насколько я знаю, в этом случае тебя настигают всевозможные страхи и сомнения. Они разрастаются в одиночестве. Вероятно, он поговорил с Сальвадором. Мой отец был неплохим человеком. Он жалел Сальвадора и помогал ему деньгами на наркотики. Сомневаюсь, что Сальвадор сказал ему прямо — он побаивался моего отца и знал его любовь к своему брату, — но, если сомнения появились, отец мог начать понимать некоторые вещи. И когда они добавились к сомнениям, он мог решить это жуткое уравнение, и решение стало средоточием всех его страхов. Должно быть, для него осознание оказалось убийстве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бе не кажется, что с твоей стороны было крайней мерой — упрятать себя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ведь не считаете, что я сделал это только затем, чтобы привлечь внимание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бастьян, я не знаю, зачем ты это с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нял у нее запястье и закрыл голову руками. Несколько минут он раскачивался на стуле взад и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на сегодня достаточно, — сказала она, нащупывая его плеч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спокоился, распрямился. Снова протянул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оялся того, что сам же надумал, — с трудом выговорил Себасть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продолжим завтра, — предложила Алисия Агу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хочу попробовать выговориться, — сказал он, прикладывая пальцы Алисии к своему запястью. — Я где-то прочел… Я не мог удержаться и не читать об этом. В газетах полно рассказов об изнасиловании детей, и каждый притягивал мой взгляд потому, что я знал: это касается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ычитывал в рассказах такое, что заставляло сомневаться. Я начал понимать, что больше не могу доверять какой-то части себя. Это просто вопрос времени, а потом… по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бастьян, думаю, на сегодня с тебя достаточно, — прервала Алисия. — Слишком большое напряжение для псих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дайте мне договорить, — попросил он. — Только это,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понял из газет? — спросила Алисия Агуадо. — Просто расскажи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это было начало, — сказал он. — Изнасилованные сами становятся насильниками. Прочитав это впервые, я подумал, что не может такого быть… чтобы у меня появился тот же лукавый взгляд, с которым дядя Игнасио присаживался ночью ко мне на кровать. Но когда ты один, сомнения порождают еще большие сомнения, и я в самом деле начал думать, что такое могло бы случиться со мной. Что я не смог бы с собой совладать. Я уже знал, что нравлюсь детям и они мне нравятся. Мне нравилось ощущать их невинность. Я любил бывать в их ненадуманном мире. Никаких ужасов прошлого, никаких тревог о будущем, только прекрасное простое настоящее. И все сильнее казалось, что в итоге я могу сделать что-то омерзительное. Я жил в постоянном страхе. И настал день, когда терпеть дальше не было сил, и я просто решил это сделать. Хотя когда время пришло… я не смог, но это не имело значения, мой страх был слишком велик. Я отпустил его, Маноло, и, пока ждал прихода полиции, молился, чтобы меня заперли в камеру и выбросили ключ.</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ты не мог этого сделать, — сказала она. — Ты этого не с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страх говорит мне другое: в конце концов это бы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ы чувствовал, когда твое намерение могло осущест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отвращение. Я чувствовал, что это было бы чем-то неправильным, неестественным и ужас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вез Алисию Агуадо на улицу Видрио и поехал домой. Он пошел в кабинет, держа в руках бутылку и стакан со льдом. Вкус виски — то, что надо после такого напряженного дня. Фалькон сидел в кабинете, положив ноги на стол, и вспоминал, каким был всего лишь двенадцать часов назад. Сейчас он не ощущал подавленности и удивлялся этому. Чувствовал себя удивительно собранным, решительным и понимал, что это гнев не дает ему расклеиться. Он хотел вернуть Консуэло и похоронить Игнасио Орт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хилио Гусман приехал ровно в десять. Фалькон пригласил его в кабинет, налил виски. После утренней вспышки, когда Гусман почувствовал, что в управлении пытаются замять дело, Фалькон ожидал, что он будет суров, но тому, казалось, больше хотелось говорить о предстоящем через неделю отпуске на Майор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тот журналист-крестоносец, что утром вылетел из моего кабинет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карства действуют, — ответил Гусман. — Я оставил Мадрид главным образом ради того, чтобы жить поспокойней. Вся эта история дурно пахнет, я взбесился, ну и зашкалило давление. Я накачался транквилизаторами и теперь понимаю, жизнь в самом деле довольно приятная штука, если доходит до тебя через фильт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ы больше не занимаетесь расследов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каз врач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сидели молча, пока Фалькон размышлял над правдивостью слов Гусм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с вами кто-то пого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вилья — городок маленький, здесь все друг друга знают, — сказал Гусман. — Газета за это дело не возьмется, если кто-нибудь не осмелится первым открыть рот. Я — нет, мне плевать. И пусть для вас это объясняется действием лекарств. И не давайте мне пить много виски, с лекарствами плохо сочет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Фалькон выложил ему все, что не рассказал утром: поместье, принадлежащее Монтесу, трупы в лесу, поджигатели, видеопленка — оригинал и копия наверху. Гусман слушал и все время кивал, как будто соглашаясь с чем-то обыденным и привыч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его же вы хотите? — спросил Гусман, когда Фалькон законч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ечь Игнасио Ортегу далеко и очень надол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с можно понять. Но, похоже, осуществление вашего желания — довольно трудная задач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верное, думаете, что я слишком мелко плаваю и мне следовало бы охотиться на более крупную дичь в государственном аппар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ьяная болтовня, — скривился Гусман. — Там у вас нет шансов. Сосредоточьтесь на Орт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он надежно защищен связ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ослабить защиту и добраться до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ы обучены мыслить в рамках закона, — посетовал Гусман, ставя на стол пустой стакан. — Пойду, пока не слишком поз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не так и не ответите: с вами погово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хочу ответственности, — сказал Гусман. — Ответ перед вами, но не я произнес его всл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тверг, 1 августа 2002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верная ночь? — спросил Рамирес. Он в задумчивости стоял у окна, глядя на автостоянку у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охие сны, тяжелая ночь, — сказал Фалькон. — Я лежал без сна и думал, как прищучить русск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 что пойду к Игнасио Ортеге и попрошу пристроить меня на службу к русским. Скажу, что мне понравился вид ста восьмидесяти тысяч, с которыми поймали сеньору Монт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было сто восемьдесят тысяч?</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сказал Лобо, — ответил Фалькон. — Я случайно вверну Ортеге, что могу стать руководителем отдела по борьбе с преступлениями против несовершеннолетних, пока не найдут подходящую замену Монт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ачала — этого никогда не случится, — замет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 уговорю его назначить встречу с русск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он тебе пове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пустим, нет, но встречу все равно назначит. Тогда я выясню, где она будет происходить, и сообщу т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верен, что эта фантазия дотягивает даже до второсортного ки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реча состоится где-нибудь в гараже у черта на рогах. Я приду с Ортегой. Мы сядем возле бочки с бензином и будем ждать русских. Послышится звук мотора. Затем войдут Иванов и Зеленов. Мне устроят очень неприятный допрос, в ходе которого станет ясно, что ни единому моему слову не верят. И когда они уже соберутся надо мной посмеяться, дверь гаража распахнется, ворвешься ты и всех перестреля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дети и то придумали бы что-нибудь получ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идея со стрельбой не самая умная. Впрочем дверь гаража все равно распахнется. Так всегда бывает. Но ты только наставишь на них пушку. Я всех разоружу. Затем ворота поднимутся, а там — полицейские машины с мигалками. Так тоже всегда бывает. Одна полицейская машина задом въедет в гараж. На русских наденут наручники. Когда их будут сажать в машину, они обернутся и увидят, как мы хлопаем Ортегу по плечу, жмем ему руки. Русские решат, что их подставили. Когда приедем в управление, адвокат уже будет там. Тот самый, с кассеты. Через четыре часа их выпустят. Следующая сцена в доме Ортеги. Игнасио сидит за столом, слушает Хулио Иглесиаса на своей безупречной стереосистеме. Глаза закрыты, посторонний шум, глаза распахиваются… в них ужас. Два беззвучных выстрела. Кровь растекается по белой рубашке, от лица ничего не ост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рители начнут пить пиво задолго до финальных титров,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янула Феррера поздоро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а теперь давай поговорим, — предлож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пошел закрывать дверь за Ферре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оже полицейский, Феррера! — крикнул Фалькон. Рамирес, прищурившись, посмотрел на него. — Закрой за собой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уселись за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вое — голос опыта, — сказал Фалькон. — А ты, полицейский Феррера, голос мор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в моем монашеском прош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 деле, — сказал Рамирес. — Остальное не важно. Так что заткнись и слуш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вы уже понимаете, что преступления собираются скрыть, — начал Фалькон. — Причем преступления, совершенные в поместье Монтеса, мешают раскрыть с обеих сторон: и госструктуры, и наше управление. Из-за участия Монтеса управление уязвимо для нападок политиков. Наши руководители боятся, что крупный скандал, затрагивающий известных людей, может подорвать веру общества, а они намерены сохранять достоинство и целостность государственных структур. Мы трое уверены, что события в поместье Монтеса безнравственны, а виновники заслуживают суда и публичного позора. Комиссар Лобо сказал мне, что все произошедшее будет задокументировано, но не гарантировал, что хотя бы часть материалов будет обнародована. Правда, попытался успокоить мое возмущение, заверив, что никто из участников событий в поместье не уйдет безнаказанным. Всем им грозит потеря должностей, положения и состоя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заливаюсь слезами, — хмыкнул Рамирес. — А что прес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Гусман сказал, что пресса этим не займется, пока кто-нибудь не расскажет правду первым. Он болен и должен сидеть на лекар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я тебе говорил про этого типа?! — воскликну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русских не дотянуться. Они вытащили свои деньги из проектов Веги. Угрожали семье Васкеса. Мы можем подобраться к ним только через Игнасио Ортегу, а он-то не сдаст нам нужной карты. У нас нет вещественных доказательств, которые можно предоставить в суде. Даже что касается операции по отмыванию денег. Нам нечем оправдать арест, даже если бы получилось до них до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 наш шанс уничтожить Ортегу?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ащищен. За счет этого и выживает. Судя по тайной съемке в поместье, у него есть компромат на каждого. Вот почему нас отрезали от информации криминалистов, а все должно передаваться напрямую комиссару Элвире. У нас осталась только пле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 пленка? — спросила Ферр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жигатели украли из дома телевизор и видеомагнитофон. В магнитофоне была кассета, на которой четверо мужчин занимаются сексом с детьми, — ответил Фалькон. — Подлинник у Элвиры. Мы оставили себе коп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адридские газеты?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риант, но нам пришлось бы дать им полную историю, и все должно подкрепляться информацией, к которой у нас нет доступа. При этом мы должны под каждым сообщением подписаться — мы нарушим все правила управления и окажемся в одиночестве, возможно, в ожидании конца собственной карьеры. Предсказать результаты вмешательства прессы, даже местной, невозможно. Прижми людей к стенке, и они начнут бой не по правилам. В итоге можем пострадать мы и наши семьи, при этом нужный результат не гарантиро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отправим по экземпляру их женам и будем жить дальше, — предлож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мы не уничтожим Ортегу, — напом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ое время все молчали, только метроном увесистого пальца Рамиреса нарушал тишину стуком по краю ст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доставило бы мне массу удовольствия, — сказал Рамирес, глядя в потолок, словно в поисках божественного вдохновения, — так это частный просмотр моим старым другом-соседом отрывка с его участием. Охота посмотреть на его лицо, а потом сказать, что сам я ничего не могу с этим поделать, но он может пообщаться с Игнасио Орт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общаться? — пере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его убьет, — сказал Рамирес. — Я его знаю. Он никому не позволит иметь такую власть над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молчание. Кристина Феррера подняла глаза, взгляды обоих мужчин были прикованы к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не всерьез?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огда я мог бы арестовать его за убийство,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ить не могу, что вы просите меня даже думать о таком, — проговорила Феррера. — Если это серьезно, то вам нужен не духовный наставник, а полная пересадка моз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рассмеялся. За ним громко расхохотался Рамирес. Феррера облегченно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о никто не скажет, что мы не обдумали все возможности, — пробормота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усь за компьютер, — сказала Феррера и вышла, закрыв за собой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оворил всерьез? — спросил Рамирес, наклонившись через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це Фалькона не дрогнул ни один муск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Joder, — сказал Рамирес. — Это было бы не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ко зазвонил телефон, напугав их обоих. Фалькон схватил трубку и прижал к уху. Он внимательно слушал, а Рамирес перекатывал в пальцах незажженную сигар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иняли очень мужественное решение, сеньор Лопес, — произнес Фалькон и повесил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конец-то хорошие новости? — спросил Рамирес, засовывая сигарету в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 отец мальчика, которого предположительно изнасиловал Себастьян Ортега. Мальчик, Маноло, сейчас возвращается в Севилью. Он приедет прямо в управление и даст полное и правдивое описание случившего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лучший свадебный подарок судебному следователю Кальде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ты догадываешься, что это означает, 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жженная сигарета упала на колени Рамир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зазвонил телефон. На сей раз это был судебный следователь Кальдерон, он сообщил, что подписал ордер на обыск сейфа на имя Эмилио Круса в банке «Банесто». Фалькон взял ключи от сейфа, и они вышли в общий кабинет. Старший инспектор сообщил Феррере, что приедет Маноло Лопес с матерью, чтобы записать уточненные показания. Она должна прочитать дело Ортеги, подготовить вопросы и побеседовать с маль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и Рамирес приехали в суд. Секретарь Кальдерона дала Рамиресу ордер. В банке «Банесто» они попросили позвать администратора, показали ей удостоверения и ордер. Их отвели вниз, в хранилище. Фалькон расписался, и администратор провела их к сейфам. Она вставила ключ, повернула на один оборот и вышла. Фалькон воспользовался своим ключом. Они вытащили ящик из нержавеющей стали и поставили на стол в центре ком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рх бумаг в ящике лежал старый испанский паспорт и какие-то билеты. Паспорт выдан в тысяча девятьсот восемьдесят четвертом году на имя Оскара Маркоса, но на фотографии был Рафаэль Вега. Билеты сколоты скрепкой и сложены по датам. Первая поездка из Севильи в Мадрид пятнадцатого января восемьдесят шестого года и обратно в Севилью девятнадцатого января. Следующая поездка пятнадцатого февраля восемьдесят шестого года на поезде из Севильи через Мадрид и Барселону в Париж. На семнадцатое февраля был билет на поезд из Парижа во Франкфурт и дальше в Гамбург. Девятнадцатого февраля он уехал оттуда в Копенгаген. Двадцать четвертого пересек границу Швеции и приехал в Стокгольм. Обратно отправился первого марта из Осло в Лондон на самолете. Три дня провел в Лондоне, затем прилетел в Мадрид и доехал на поезде до Севиль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дрянь, — сказал Рамирес, просматривая письма, — должно быть, зашифрована. Похоже на письма ребенка от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звонил Вирхилио Гусману и спросил, не может ли тот немедленно приехать к нему на улицу Байлен. Они опустошили сейф и сложили вещи в большой пакет для улик. Фалькон сказал администратору, что сейф пуст, отдал ключ и квитанцию. Затем отправились на улицу Байлен. Пока ждали Вирхилио Гусмана, Фалькон читал письма. К каждому письму был прикреплен конверт. Все они оказались отправлены из Америки на почтовый ящик Эмилио Кру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хал Гусман. Он сел за стол с документами. Просмотрел паспорт и проверил бил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ц февраля восемьдесят шестого, Стокгольм, Швеция, — сказал он. — Вы знаете, что тогда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ия не име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дцать восьмого февраля восемьдесят шестого года застрелили премьер-министра Улофа Пальме, когда он выходил с женой из кино, — сказал Гусман. — Убийцу так и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исьма?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человек, который поможет с расшифровкой. Предполагаю, что это инструкции к последней операции от старого друга Мануэля Контрераса, — сказал Гусман. — У него было прекрасное прикрытие. Они всегда действовали в рамках операции «Кондор». Никакой видимой связи с режимом Пиночета. Пальме мешал Пиночету, как шип, вонзившийся в волчью шкуру. И шип выдернули. Безупр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чем он все это хра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разве что убийство премьер-министра европейской страны не пустяк, и ему, возможно, казалось, что не повредит слегка подстраховаться на случай, если все впоследствии измен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сейчас? — уточнил Фалькон. — С режимом Пиночета поконч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нуэль Контрерас в тюрьме, преданный своим старым другом, — сказа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ега считал, что пора уравнять счет. Показать, на что был способен режим Пиночета? — сказал Фалькон. — Это значит, сжечь за собой мосты. Можно убрать Пиночета, но и с тобой тогда тоже будет поконч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это он и сделал, — сказал Гусман. — Умер с запиской в руке. Вы сделали то, что он хотел. Расследуя преступление, вы нашли ключ от сейфа, и теперь его тайну узнает весь ми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няли копии со всех писем из сейфа, и Гусман забрал их на расшифровку к своему другу, который, как он признался, был бывшим сотрудником чилийской тайной полиции, а теперь жил в Мадр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й врага своего, — сказал Гусман, объясняя их отношения. — Я отсканирую письма, отправлю ему по электронной почте, а он прочтет их как книгу. Ответ будет к вече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и Рамирес вернулись в управление как раз вовремя, чтобы застать сеньору Лопес и Маноло, который под видеозапись отвечал на вопросы Кристины Ферреры. К часу беседа с ним закончилась, и Фалькон позвонил Алисии Агуадо. Он по телефону дал ей прослушать запись, и она согласилась предъявить ее Себастьяну Орт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поехала на патрульной машине в район Сан-Пабло, чтобы найти Сальвадора Ортегу, а Фалькон повез Алисию в тюрьму. Они показали Себастьяну видеозапись беседы с Маноло, и тот сломался. Он написал на пятнадцати страницах подробные показания о пяти лет насилия над ним Игнасио Ортеги. Феррера позвонила сказать, что Сальвадор уже в управлении. Фалькон отправил по факсу показания Себастьяна, чтобы Сальвадор их прочел. Сальвадор попросил встречи с Себастья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привезла его в тюрьму, и они с Себастьяном проговорили больше двух часов, после чего Сальвадор тоже согласился дать показания и составил список имен других детей, теперь уже взрослых, пострадавших от его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ять часов Фалькон ел бутерброд с колбасой чоризо и пил безалкогольное пиво, когда позвонил Вирхилио Гусман и сказал, что письма расшифрованы и он хочет отправить ему перевод по электронной почте. Письма оказались набором инструкций Веге. Где и когда получить паспорт в Мадриде. Маршрут, которым он должен ехать в Стокгольм. Разведданные о передвижениях и отсутствии охраны Улофа Пальме. Куда идти в Стокгольме за оружием. Где избавиться от оружия после выстрела и, наконец, обратный маршрут в Севил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ешу подготовить историю для завтрашней газеты, — сказал Гус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большего я от вас и не ждал, — сказал Фалькон. — Пострадают только те, кто этого заслу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шести у Фалькона было дело с уточненными видеопоказаниями Маноло Лопеса и показаниями Себастьяна и Сальвад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будет, если они и тут тебя остановят? — спросил Рамирес, когда он выходил из кабин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Хосе Луис, ты станешь новым старшим инспектором отдела по расследованию убий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я, — сказал Рамирес. — Скажи, что им придется присмотреться к помощнику инспектора Песесу, когда тот вернется из отпу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имо показаний Фалькон взял содержимое банковского сейфа Веги и распечатку полученной от Гусмана расшифровки писем. Он поднялся к комиссару Элвире, который вновь совещался с комиссаром Лобо. Ждать ему не приш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рассказал о содержимом сейфа и зачитал расшифровки, содержащие инструкции убийце и объект. Элвира и Лобо потрясенно молч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знал об этом, кроме деятелей режима? — спросил Лобо. — Вы считаете, американцы были в кур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догадывались кое о чем про Вегу, — сказал Фалькон. — Не знаю, была им известна вся история или только часть ее, да и то вряд ли. Теперь я верю Флауэрсу, который сказал, что они понятия не имели, что ищут. Они хотели найти и скрыть информацию, чтобы она не повлияла на имидж их организации или правительства того вре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по-вашему, американцы могли быть замешаны в убийстве Веги? Или вы удовлетворитесь версией, что он либо убит Марти Крагмэном, либо покончил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к Флауэрс сообщил мне невероятное количество информации. Проблема в том, что я не знаю, где правда, а где ложь, — сказал Фалькон. — Иногда мне кажется, что они не причастны к убийству, потому что искали вот это — содержимое сейфа, которое так и не нашли. Но я также думаю, что Флауэрс мог решить покончить с неопределенностью и участвовал в устранении В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закрыто? — спросил Элвира. Фалькон пожал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ще? — спросил Лобо, глядя на папку на коленях Фаль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едал документы. Лобо дочитывал страницу и передавал Элвире. Оба нервно поглядывали на Фалькона, когда читали список имен детей. Когда они дочитали, Лобо посмотрел в окно на парк, как в то время, когда сидел в этом кабинете. Он говорил, обращаясь к стек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гадываюсь, но мне хотелось бы услышать от вас: чего вы хо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всех преступлений, совершенных в поместье Монтеса, я требовал одного — посадить Ортегу, — ответил Фалькон. — Это было невозможно. Я не согласен, но понимаю причины. Это отдельное дело. Ничего из случившегося в поместье Монтеса не выплывет в деле об изнасиловании родственников. Я хочу, чтобы назначили судебного следователя, не Кальдерона, разумеется. Я хочу арестовать Игнасио Ортегу, чтобы он ответил по этим обвинениям и по всем остальным, которые нам удастся выдвинуть после бесед с людьми из списка, предоставленного Сальвадором Орте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бсудим это и сообщим вам, — сказал Ло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амерен влиять на итог обсуждения, но хочу напомнить то, что вы сказали мне вчера в своем кабин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м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казали: «Нам нужны такие люди, как вы с инспектором Рамиресом, Хавьер. В этом можете не сомне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 инспектором Рамиресом хотели бы произвести арест сегодня ночью, — сказал Фалькон и вы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идел один в своем кабинете, зная, что Рамирес и Феррера ждут новостей. Зазвонил телефон, Фалькон слышал, как они вскочили. Это была Исабель Кано. Она просила сказать что-нибудь о письме по поводу дома на улице Байлен, которое набросала, чтобы отправить Мануэле. Фалькон признался, что не читал письма, но это не важно. Он решил, что если Мануэла хочет жить в доме, ей придется заплатить рыночную цену минус комиссионные агенту, и это не обсужд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 тобой случилось?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нутренне ожесточился, Исабель, — сказал Фалькон. — Ты когда-нибудь слышала о деле Себастьяна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ыне Пабло Ортеги? Который похитил мальч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о. Ты не против заняться апелля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вые веские доказ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 Фалькон. — Но должен тебя предупредить: Эстебан Кальдерон в данном случае будет выглядеть довольно непригля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ж, ему пора познать не только радость успеха, — сказала она. — Я посмот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повесил трубку и снова погрузился в мол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верен? — сказал Рамирес из общего 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ценные работники, 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т раз зазвонил телефон в общем кабинете. Рамирес схватил трубку. Молча слу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пробормотал Рамирес. Он повесил трубку. Фалькон жд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се Лу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звука. Он подошел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смотрел вверх, лицо мокрое от слез, нижняя губа закушена, он пытался справиться с эмоциями. Махнул рукой Фалькону, не в силах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дочь, — сказала Феррера. Севилец закивал, вытирая крупные сл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ей все хорошо, — сказал он шепотом. — Они сделали все возможные анализы и не нашли ничего страшного. Они думают, что это какой-то виру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пал на стул, вытирая сл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что? — сказал Фалькон. — Думаю, самое время выпить п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троем приехали в бар «Ла Хота», пили пиво и ели полоски соленой трески. Заходили другие полицейские и пытались завести с ними разговор, но беседа не получалась. Они были слишком напряжены. Когда стрелка часов подошла к половине девятого вечера, мобильный Фалькона завибрировал в кармане брюк. Он поднес его к ух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ожете арестовать Игнасио Ортегу по этим обвинениям, — сообщил Элвира. — Судебным следователем назначен Хуан Ромеро. Уда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в управление, потому что Фалькон хотел произвести арест на патрульной машине с мигалкой, чтобы весь район Ортеги знал, что происходит. За рулем была Феррера, они остановились у большого дома в квартале Порвенир. Как говорил Себастьян, на столбах у ворот сидели бетонные ль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ррера осталась в машине. Рамирес нажал на кнопку звонка, они услышали тот же звон колоколов, что и в доме Веги. Вышел Ортега. Ему показали удостоверения. Он посмотрел на патрульную машину с мигалкой у них за спи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бы зашли на минутку, — сказал Рамирес. — Если только вы не хотите, чтобы все произошло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ошли в дом и вместо привычного холода от кондиционера ощутили приятную прохла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кондиционер… — нач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кондиционер, инспектор, — сказал Ортега. — Оцените работу новейшей системы климат-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в вашем кабинете должен идти дождь, сеньор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предложить вам выпить, инспектор? — спросил озадаченный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 сказал Рамирес. — Мы надолго не задержи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м, старший инспектор? Стаканчик виски? У меня даже есть «Лафрой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зажмурился. Этот сорт виски любил Франсиско Фалькон. В доме до сих пор хранились его запасы. Вкусы Хавьера были не столь экзотичны. Он отрицательно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зражаете, если я выпью? — спрос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ш дом, — сказал Рамирес. — Вам не нужно соблюдать приличия ради н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тега плеснул виски поверх льда. Он поднял стакан за полицейских. Приятно было смотреть, как он нервничает. Ортега взял здоровенный пульт, с помощью которого контролировал климат в доме, и начал объяснять сложность системы Рамиресу, но тот его прер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умеем проигрывать, сеньор Ортега,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ростите? — спрос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овсем не умеем проигрывать, — сказал Рамирес. — Мы не любим смотреть, как наша отличная работа пропадает впуст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огу вас понять, — сказал Ортега, пряча нервозность в присутствии угрожающего, агрессивного Рамире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можете понять, сеньор Ортега?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работа, должно быть, иногда приносит страшные разочар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чего бы вам так думать? — спрос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уловив их интонацию и сочтя ее неприятной, Ортега сам стал неприятным. Он посмотрел так, словно они были жалкими людишками, достойными сожа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 правосудия мне не подчиняется, — сказал он. — Не мне решать, какие дела дойдут до суда, а какие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рес выхватил пульт из рук Ортеги, взглянул на кучу кнопок и швырнул его на див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же двое детей, трупы которых мы нашли в поместье возле Альмонастер-ла-Реаль? — спрос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одрогнулся, увидев усмешку, промелькнувшую на лице Ортеги. Теперь он знал, в чем дело, понял, что ему ничего не грозит, и собирался получить удоволь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с ними? — чуть ли не промурлыка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и умерли, сеньор Ортега? — спросил Рамирес. — Мы знаем, что у нас нет оснований завести на вас уголовное дело в связи с этим, но мы не умеем проигрывать и хотим, чтобы вы нам хотя бы рассказ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о чем вы говорите,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гадываемся, что произошло, — сказал Фалькон. — Но мы хотели бы узнать точно, как и когда они умерли и кто их похоро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их ловушек, — сказал Рамирес, поднимая руки. — Вам нечего бояться ловушек, верно, сеньор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ьшое спасибо, а теперь я хочу, чтобы вы ушли, — сказал он и повернулся к ним спи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йдем, как только вы скажете то, что мы хотим услы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нет никакого права вры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ами нас пригласили, сеньор Ортега, — напомнил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тесь своим высокопоставленным друзьям, когда мы уйдем, — сказал Рамирес. — Должно быть, вы можете добиться нашего разжалования, отстранения без сохранения зарплаты, увольнения… с вашими-то связ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райтесь, — зарычал Ортега, оборачив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те, как они умерли, — стоял на своем Фальк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уйдем, пока не скажете, — радостно заяви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кончили с собой, — сказа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ьчик задушил девочку и вскрыл себе вены осколком стек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емь месяцев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раз тогда старший инспектор Монтес начал пить больше, чем прежде, — сказал Рами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их закоп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кого-то посл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думать, они мастера копать ямы, — сказал Рамирес, — русские крестьяне. Когда вы в последний раз копали я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Рамирес подошел вплотную к Ортеге. Он схватил его за руку. Кожа нежная. Рамирес посмотрел ему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ак и думал. Ни укола совести… но, возможно, она проснется в свое время,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общил все, что вы хотели, — заявил Ортега. — Теперь вам п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уходим, — сказал Фалькон. Рамирес достал из кармана наручники. Он надел их на запястье руки, которую так и не выпустил. Фалькон взял стакан с виски из другой. Рамирес сковал их за спиной Ортеги и похлопал его по пле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обоим конец, — угрожающе произнес Ортега. — Вы это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арестованы, — сказал Фалькон, — за неоднократное изнасилование вашего сына Сальвадора Ортеги и вашего племянника Себастьяна Орте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идев улыбку на лице Ортеги, Фалькон умолк на середине фра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серьез считаете, что показания наркомана-героинщика и осужденного за похищение и изнасилование ребенка помогут вам упечь меня за решетку? — спросил Орт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туация изменилась, — сказал Фалькон, а Рамирес положил свою лапищу на голову Ортеге. — Мы вспомнили мальчика и девочку, чтобы вы знали: вас только что касались «невидимые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пил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лькон сидел в винном погребке «Альбариса» на улице Бетис с пивом и только что поджаренными анчоусами. День выдался не очень жарким. У реки было много народу. Он забросил прогулки по своему излюбленному месту — мосту Королевы Изабеллы Второй. Оно напоминало о скверных временах и бестактных фотографах. Теперь Фалькон сидел за столиком, среди людей, которые ели и пили. Он смотрел на гуляющие пары разных возрастов — они целовались, бродили в солнечном свете; на бегунов и велосипедистов — они рвались вперед вдоль канатов на другом берегу. Официант остановился и спросил, не хочет ли он что-нибудь еще. Фалькон заказал пива и мелких кальм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ы и звучащие голоса последней жаркой недели июля до сих пор не отпускали его: Рафаэль Вега, его сын Марио, ответ на вопрос Кальдерона: «Будь у тебя сын, Хавьер, что бы ты стал скрывать от него ценой собствен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мнил жалость, которую испытывал к Марио, когда того забирала новая семья, и хотел, чтобы мальчик узнал, не сейчас, когда-нибудь, только одно о своем ужасном отце. Хотел, чтобы он узнал, что Рафаэль Вега вновь обрел человечность через любовь и утрату. Оказался лицом к лицу со своей совестью, и она его мучила. Вега умер, желая, чтобы из его жуткой жизни получилось хоть что-то хорошее. Но как Марио узнает об э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ым, от чего Фалькон не мог и не хотел избавиться, было произошедшее между ним и Консуэло. Она бросила его и уехала к детям на побережье. Фалькон пытался выяснить у администраторов ресторанов, где она, но им строго приказали никому не сообщать. Ее мобильный все время был выключен. Он не получал ответов на сообщения, оставленные на автоответчике. Он мечтал о ней, видел ее на улице, бежал через площадь, чтобы схватить за руку потрясенных незнакомок. Он жил с мыслями о ней, тосковал по ее запаху, по прикосновению ее щеки к своей, по своему пустому стулу напротив нее в рестора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нт принес пиво и кальмаров. Фалькон выдавил на моллюсков лимон и потянулся к запотевшему стеклу. От холодного пива на глаза навернулись слезы. Он кивнул девушке, спросившей, можно ли взять стул, откинулся на спинку; высокие пальмы, качаясь на фоне севильского неба, расплывались у него перед глазами. Завтра первый день сентября. Он собирался на несколько дней в Марокко. Марракеш. Он был счастлив. Мобильный завибрировал в кармане брюк. Фалькон едва мог заставить себя ответить в ленивой послеобеденной истом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7:42:00Z</dcterms:created>
  <dc:creator>nikivs</dc:creator>
  <dc:description/>
  <cp:keywords/>
  <dc:language>en-US</dc:language>
  <cp:lastModifiedBy>nikivs</cp:lastModifiedBy>
  <dcterms:modified xsi:type="dcterms:W3CDTF">2009-03-07T17:42:00Z</dcterms:modified>
  <cp:revision>2</cp:revision>
  <dc:subject/>
  <dc:title/>
</cp:coreProperties>
</file>